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2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hantom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from 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2 PHANT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V1.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THE PHANTOM OF THE KEYBOARD?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PHANTOM GOOD FOR? 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LICENSING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USING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HANTOM'S COMMAND LINE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CORDING AND PLAYING BACK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WHAT'S BAD ABOUT PHANTOM? 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MEMORY USAGE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DOS VERSION REQUIREMENTS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PLAYBACK FILE FORMAT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   THE HEADER BLOCK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   THE DATA BLOCK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 HOW DOES IT WORK? 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THE PHANTOM OF THE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a keystroke recorder for MS-DOS.  In record  mode,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every key pressed on your keyboard, whether you 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 or running a program.  Then, in playback mode,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 back  the  recorded  keystrokes exactly as they wer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with exactly the same timing as when they we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can  be  used  in  place  of  simple  batch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 PHANTOM  what  you 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can do it for you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can be used to automatically supply input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expect  to  receive  keyboard  input (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s and others).  It can thus be used to  perfor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PHANTOM can do it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can be used to automate access  to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HANTOM GOOD FOR? 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  All you need is a timer to tur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early   in  the  morning  and  an  extra  line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to run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can be used create a quick demonstration of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can  then be played back at will for prospectiv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ING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shareware.  This means you are free to use  and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as long as you don't modify it or charge money for i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HANTOM to be a useful  addition  to  your  software 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$20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Lomond  CA 95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name,  mailing  address  and  media  preference  (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" or 760K 3-1/2"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ponse, P2  Enterprises  will  send  you  a  registered 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:   an advanced version of PHANTOM with significant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optional pop-up access,  looping,  time  compr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file editing, and more.  Your payment enables P2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o provide low-cost softwar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HANTOM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accepts two command switches:   /R  for  record,  and  /P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If  you leave out the switch, PHANTOM defaults to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PHANTOM also requires a file specification.   In  record 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 places  the  recorded keystrokes in the file, and in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t reads the keystroke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PHANTOM command to begin recording  and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ECORDI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 /R RECORDI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 /P RECORDI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creates a new shell when you start  recording.   PHANTO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prompt.  Here's an example of recording a DI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 /R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keystrokes.  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recording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playback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playback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 recording session with PHANTOM, you will be 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  key to end the recording early.  This is to allow you to 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 the middle of a program, so that when you play  it 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begin entering keystrokes yourself at that point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would record your keystrokes all  the  way  to  the 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hich would then end the recording.  If you won't want 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early, just press RETURN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WHAT'S BAD ABOUT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PHANTOM  doesn't  have  the  capability  to  determine  i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 when  you  recorded the keystrokes is the same th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 when you play them back.  It's as if you had  to  typ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onitor turned off.  If things go wrong, PHANTOM just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laying back keystrokes.  As  the  saying  goes,  the  resul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n aborted editing session with PHANTOM, for  exampl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make  sure  that  everything is as it was when you sta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:  the same files with the same contents,  the  sam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on the other hand, can check the exit status of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termine  if  things  are  going awry.  But, supplying in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is not something you  do  with  batch  files.   Also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repetitive  tasks,  recording  what  you  want don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writing and debugging a batch fil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doesn't record mouse activity, so you have  to  do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not a TSR, and spawns a command interpreter  for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yback.  Memory usage is the sum of PHANTOM's usage and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terpreter.  PHANTOM uses about 4.5K of memory, and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 uses  about  3.5K also, so the total memory need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about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SR programs, PHANTOM leaves nothing behind after it exi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no memory when it is not actually in use.  On the other ha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t the DOS command prompt to begin a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uses features first made available in MS-DOS  V3.0,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PLAYBACK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back file is composed of a header block followed by  a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THE HEAD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block is 128 bytes in length, of which only  the  first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fined.   The  first  16  bytes must contain the null-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P2 PHANTOM V1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TECHNICAL INFORMATION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FILE FORMAT      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THE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block is composed of five sections:  the count  word,  th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the timing array, the flags array, and the last bloc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ount word contains the count of keystrokes conta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, in low order byte-first order.  In eve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except the last, this word will contain the valu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key array contains 32 words, each  of  which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 keystroke with the ASCII character in the firs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keyboard scan code in the secon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iming array contains 32 words, each  of 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of ticks (18.3 ticks/sec) which had elaps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started when the  corresponding  key  (in  th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)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lags  array  contains  32  bytes,  each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 flags  (Shift,  Alt, Ctrl, etc.)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key in the key arra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ast byte in the data block (the last block flag), if 0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at this is the last block in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ntercepts the BIOS keyboard  interrupt  and  the  PC's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,  and  in  record  mode,  copies any keystrokes that it s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number of  clock  ticks  that  have  accumulated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 On  playback, PHANTOM substitutes its own interrup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IOS keyboard interrupt routine and feeds  back  the 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  at  the  appropriate  times.   If  PHANTOM  runs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o play back, it passes any requests for keyboard inp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IOS keyboard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