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K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DU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an idea from:  Ron Carmichael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lame me, I'm only the programmer:  Tom Salisbury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K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KD.EXE (Make KeyDupe)is a program that generates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KEYDUPE.COM.  KEYDUPE.COM is a small TSR program that mak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ct like another key.  A full explanation of KEYDUPE.COM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perat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KD only makes the KEYDUPE programs.  MAKEKD itself is not a TSR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t run the KEYDU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KD can make one program each time it is run; however, MAKEK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p to 10 different KEYDUPE programs.  When it is read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MAKEKD will see if KEYDUPE.COM is present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.  If KEYDUPE.COM is not present, MAKEKD will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the current drive and directory.  If KEYDUPE.COM is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KD will look for KEYDUP1.COM and make it if it is not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inues up to KEYDUPE9.COM.  If KEYDUPE9.COM is alread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 appropriate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KD and DUPEKEY will work only on certain keyboard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that are "enhanced" (F11 and F12 are present) and A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.  Both MAKEKD and DUPKEY will tell you if your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RUN MAKE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Change to the drive and directory that has the MAKEKD progra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type MAKEKD and press return.  The following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you want to change (DO NOT PRESS ENTER AFTER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ress the key that that you want changed to 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ed the warning about the enter key.  You can change any ke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NOTE:  SHIFT, CTRL, and ALT key combination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This was done to allow you to alter the mea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.  Also, some oddball keys usually found on laptop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, for example the "F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You will then be given anoth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you it to become (DO NOT PRESS ENTER AFTER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ress the key you want the first to act lik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noted under step 1 above still ap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You will then be given the las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generate program that will change scan code X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ode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generate program, N to start over,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X and YY will have the hexidecimal scan codes of the the ke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in steps 1 and 2.  If you press a y, MAKEKD will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DUPE(?).COM program to the disk.  If you press n, you will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step 1.  If you press Esc, MAKEKD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AT'S ALL - You can now run your KEYDUPE.COM program, or put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DUP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vers the use of KEYDUPE.COM and KEYDUPE?.COM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is number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DUPE is a small memory resident program that occupies about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memory.  KEYDUPE makes one key act like another ke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, a certain key is duplicated by another key.  KEYDUPE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rogram MAKEK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RUN KEY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KEYDUPE just type its name at a DOS prompt.  You can als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gram in your AUTOEXEC.BAT file so it will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 boot-up.  KEYDUPE will either (1) tell you is has g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, or (2) tell you your keyboard does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n on, until you rboot, KEYDUPE will make one key ac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ey in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NT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KEYDUPE and MAKEKD honor the status of the shift keys.  The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clude: Shift, Ctrl, Alt, Caps Lock, Num Lock and Scroll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EKD generates KEYDUPE it puts the current state of the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to KEYDUPE.  That has several im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when you ran MAKEKD to generate KEYDUPE all shif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" and you changed the Caps Lock key to duplicate the Ctrl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run KEYDUPE, the Caps Lock key will act like the Ctrl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old down the Shift Key and press Caps Loc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aps Lock goes into action, i.e. all lett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.  It doesn't matter which of the shift keys you us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hasn't been redefined by KEYDUPE.  Using the above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ve pressed Scroll Lock (instead of Shift).  Then the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uld revert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Num Lock 'ON' right before running MAKEKD. 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MAKEKD and change the 'a' key to the 'q' key and generate KEYDU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KEYDUPE, the 'a' key will generate a 'q' only when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shifted keys are different from unshifted keys, i.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'b' to 'q', you will get a 'q' when you press 'b', a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'Shift b', a ctrl b when you press 'Ctrl 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KEYDUPE discriminates between the left Shift key and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.  This means you can change the right Shift to some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ft Shift will still work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make a key act like Ctrl or Alt, use the LEFT CTR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LT when you are asked to press the key you want the old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.  You can change the left Ctrl and left Alt to another ke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an't make a key act like left Ctrl or lef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is may sound confusing, but just play around with KEYDU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PLE RUNS AND KEYDUPE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KEYDUPE takes up so little memory, a 'removal' feature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program.  To remove KEYDUPE from memory, and cance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, you will have to reboot.  Alternatively, you can mak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DUPE with MAKEKD that reverses your original key assignments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KEYDUPE to duplicate a key, then run KEYDUPE1 to change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issable to have multiple KEYDUPEs installed in memory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s own key assignments.  This is why MAKEKD can generat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KEYDUPE(?) programs.  If you want to do more remapping than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 ought to try out a keyboard macro program like New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