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Press, By Tony McNamara.    Copywrite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     LEGAL DISTRIBUTION STUFF     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distributed only according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his documentation must accompan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Neither the executable nor the documentation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- No charge may be made for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spell out Item 3 here, to give my product a slime-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ing.  This program may not be distributed as part of a set with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associated.   If this program is distributed on a diskette,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for that diskette.  If this program is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ograms on a diskette, no charge may be made for 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iskette.  The only person authorized to charge for the progra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or the documentation is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exception to the no charge rule is: on-line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and Genie do not have to modify their policies for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has been uploaded with this file and the executa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s a packet too (i.e. in ZIP or similar format),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me is to be considered not a charge for this software but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cost similar to that of the long-distance phone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     END of LEGAL STUFF     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COM, By Tony McNam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 is designed to "stuff" the keyboard buffer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owever, KeyPress is not a TSR and does not hook 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 do this.  The result is that KeyPress does not require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pose a compatibility problem for any othe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 is that KeyPress can only stuff in 16 characters before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 should be used from a batch file or script such a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 User Menu section.  This is because KeyPress does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stuffing the keyboard buffer, so you can't have the stuffing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at the DOS prompt - DOS would read the buffer itself w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reading from a batch o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   :   ASCII to stuff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:   Stuff a "/" (slash) to the buffer.  This is nee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"/" is used to delimit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          :   Stuff an &lt;Escape&gt;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        :   Stuff &lt;Enter&gt;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#         :   Stuff Function-Ke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#         :   Stuff Shifted-Function-Ke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#         :   Stuff Alt-Function-Ke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x         :   Stuff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#         :   Stuff Control-Function-Ke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x         :   Stuff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###       :   Stuff ASCII character ### (000-255, all 3 digits need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x         :   Stuff a Kursor Keypad character (0-9, or .+-*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 :   Command summary - for quick usag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rameters denoted with "#", # is a single digit.  F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"0".  F11 and F12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s generally can not be enter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because they are acted upon.  This allows thos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uffed anyhow.  This is not the place for a full 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but I'll list a few below.  These ar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1 to 1Ah or 26d, known also as "Control-A" to "Control-Z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s ^A to ^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following are not the keys they look lik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^H is not the &lt;BackSpace&gt; key.  Rather, it is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at function.  Some programs ma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de, some may not.  Terminal emulators general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, 07h, is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H, 08h, is "backspac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I, 09h, is TA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, 0Ch, is Form Feed.  This usually ejects a page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, 0Dh, is "Carriage Return".  Use /E instead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/E puts in the whole scan code, not jus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Z, 1Ah, is &lt;End-Of-File&gt; and "Substitut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uch thing as an actual Alt character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an ASCII representation.  However, many progr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Comm Plus and Microsoft Word, make heav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the &lt;Alt&gt; key plus a letter.  This non-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uffed into the keyboard buffer as if you hi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s (/Nxx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parameter is to allow you easier access to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but work the same as the Control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 and /N001 would stuff the same value, and so would /Cz and /N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sor Keypad Characters (/K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K parameter stuffs the cursor control keys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.  It does this in 101-key mode.  (i.e. 00, not 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stuffed are the extended scan codes for the key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ASCII values (although I stuff the ASCII value i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produces one).  The result is that /K8 stuffs the equiv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tting the up-arrow key, /K. hits &lt;Delete&gt;, and /K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d&gt; key.  The grey keys (numeric +, -, *, and /) are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se keys have special functions in some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ton Commander and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a mail program you wanted to automate, which requi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efore it would let you into the program, and then required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ll down the menu and the down arrow twice plus &lt;Enter&gt; to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you could automate this with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 password/r/f0/k2/k2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_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support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scan codes are now returned for all letter codes (i.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ular letters, Ctrl-X, and Alt-X sequences). 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efore, but is not really necessary except for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codes, which lack any other value. 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those, the rest were an eas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tructure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problems or suggested enhancements, or ju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generous and wish to send me a gratuity &lt;grin&gt;,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477,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I Mail:   381-9188    -  TMCNAM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y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21 Wilshire, #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 Angeles, CA 9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