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T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NY keyboard buffer st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less than 5K bytes of RAM whi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and NONE at all when no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l Keuter, 1989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Worldwide                           May 31, 19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TUFFER files on this diskette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LICENSE . . . . . . . 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TUFFER ORDER FORM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FEATURES . . . .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KEYS CAN PASSKEYS PASS? 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. . . .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Systems 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Systems 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ASSKEYS  . .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  . . . . . . 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s. . . . . 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Keys  . . . . . .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Keys . . . . . .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. . . . . . . .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 and ALT-key Combinations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. . . . . . . .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. . . . 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DES  . . . 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KEYS . . . .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DES . . . .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ING APPLICATIONS WITH PASSKEYS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WITH PASSKEYS . . . . . .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. . . .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. . . . . .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. . . . . .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 . . . . . 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TUFFER files on this disket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both the Shareware and the Registered pack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BUFF.BIN      Creates BIGBUFFR: the GIANT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INKY 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BUFF.DOC      Documentation for BIGBUFF.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.COM     The TINY keyboard buffer st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.DOC     Documentation for PASSKEYS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Demonstrates how to load BIGBUFF.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not essential for the operation of THE BUFFER STUFFER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iles -- included in the Registered package only --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and operation of the BIGBUFF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CTRL.EXE       Controls BIGBUFFR from batch file 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CTRL.DOC       Documentation for BBCTR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IOCTL.DOC      Programmer's toolkit for controlling BIGBUF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  Demonstrates use of BBCTR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PASSKEYS are granted a limited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a 30-day trial period so that they may determine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uits their needs.  Any other use of PASSKEYS, or use pa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, require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is granted a limited license to share, copy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for NONCOMMERCIAL use,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opyright information and this notice are not removed or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PASSKEYS is ONLY distributed in its original, unmodified sta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onent of the BUFFER STUFF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No fee is charged for such copying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clubs and user groups distributing the soft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basis, providing that the entire BUFFER ST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with accompanying documentation file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stribution, and no more than a nominal fe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ceed $10) is charged for such copying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PASSKEYS are able to use it beyond the 30-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Additionally, registered PASSKEYS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diskette containing the most recent releases of both PASSKEY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IGBUFF.BIN, along with document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utility program BBCTRL.EXE (and documentation file), wh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ols switching between BIGBUFFR and the standard BIOS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either from a batch file or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vides BIGBUFFR stat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mer's toolkit: documentation file describing BIGBUFF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S IOCTL Interrup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ification of future BUFFER STUFFER family upgrades or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and commercial distribution licensing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TUFFER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_____-_____-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 day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SEND ORDER TO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Keu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87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ruz, CA  95063-2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408) 426-9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ORDERED BY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pany: 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: _________________________________   Zip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home (______)______-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(______)______-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unty: ____________________________ (California residents only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ORD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f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 disk(s) containing the current Register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UFFER STUFFER family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BUFF.BIN   -  creates BIGBUFFR, the GIANT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INKY 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BUFF.DOC   -  Documentation for BIGBUFF.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CTRL.EXE    -  BIGBUFFR controller and information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IOCTL.DOC   -  BIGBUFFR IOCTL information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.COM  -  the TINY keyboard buffer st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.DOC  -  Documentation for PASSKEYS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$15.00* per copy  =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ORTANT: $15.00 price will be valid until December 31, 1991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(please check one):          [ ] 5.25"     [ ]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 (please check one):  [ ] Check     [ ]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.  If paying by 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sufficient time for check to clea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tremely small program size, both on disk an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AST: causes ZERO reduction of keyboard process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s simple key command 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ble to pass a large NUMBER of keyboard characters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cognizes a wide VARIETY of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sses multiple copies of most movement and command key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ke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an be used to remotely control application progra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or from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an be used in a DOS batch file to flush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oes not redirect interrupt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aves no residue in RAM once operation is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KEYS CAN PASSKEYS PA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will successfully stuff a maximum of 512 character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.  Because the standard PC BIOS keyboard buffer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15 characters, an expanded keyboard buffer should be insta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 the full power of PASSKEYS.  To achieve optimum result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UFFER STUFFERS together: BIGBUFF.BIN to build BIGBUFFR -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keyboard buffer -- and PASSKEYS to stuff it with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BUFF.BIN -- the other component of the BUFFER STUFFERS package --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vice driver configured as an expanded keyboard buffer.  I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al amount of memory, will contain up to 1024 bytes (512 charac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mple to install and does not diminish keyboard processing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makes BIOS calls and it should only be used on fully IB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achines.  DOS Version 2.0 or la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PASSKEYS' file size is smaller than 5K bytes, ther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room for it on just about an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is equally tiny when loaded in RAM, requiring less than 5K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.  This is extremely advantageous if it is necessary to SHE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pplication to call PASSKEYS.  Once PASSKEYS has finished stuf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buffer, it completely releases the memory block it 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way to install PASSKEYS.COM is to use the INSTALL.BAT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cluded on this diskette.  "QUICK START" instruction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named README.  If you do not wish to use the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instructions for manual installation are provid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Hard Drive System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or most hard drive systems is as simple as copying PASS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tribution disk into the root directory of C: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PASSKEYS.COM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xample assumes that the distribution diskette is located i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:. If you are using a different floppy drive, then substit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for your floppy dr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PASSKEYS available from anywhere in your system, b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s included in your AUTOEXE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r path statement may include more drive/directory combi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semicolons, but this is an example of a minim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Floppy Drive Systems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copy PASSKEYS into the root directory of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  Your boot diskette should also include an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ath statement (substitute your boot drive for "C:\"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shown on the previous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ASS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PASSKEYS without any command line argument will cause a simp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commands to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yped at the DOS prompt (followed by &lt;ENTER&gt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PASSKEYS CL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section titled KEY COMMANDS for details of command line synt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titled ENHANCING APPLICATIONS WITH PASSKEYS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 examples of using PASSKE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tandard BIOS keyboard buffer can hold only 15 characters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be sure to install BIGBUFFR -- the GIANT keyboard buffer whi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a DINKY amount of memory -- before attempting to do any seriou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reads its command line, translates key commands into key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s the keyboard buffer and gets out.  It does not stay residen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terject additional processing code anywhere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rocessing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codes in the keyboard buffer will appear to DOS an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exactly as if they had originated from the keyboar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Character Key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all character keys recognized by PASSKEYS are typ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EXACTLY as they would normally appear.  If qu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a character string, they have no command mea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imply passed as quotes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yped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(followed by &lt;ENTER&gt;):     C:\&gt; PASSKEYS "How are y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this result:          C:\&gt; "How are you?"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underscore ("_") shows where the cursor will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sion of the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s which are recognized by PASS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 2 3 4 5 6 7 8 9  (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 C D E F G H I J K L M N O P Q R S T U V W X 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 c d e f g h i j k l m n o p q r s t u v w x 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 ! @ # $ % ^ &amp; * ( ) [ ] _ + - + \ / ? ; : ' " ,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duce this character        you must use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     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                          {~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{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{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cognized characte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&gt; |    These three symbols are intercepted by DOS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on the command line.  Do not expec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as characters by PASSKEYS.  (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anual for details concerning their u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th ASCII codes lower than 32 (20h) -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racters" are not usually used as printed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many of them are used as printer and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th ASCII codes greater than 127 -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se the enhanced ASCII character set,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graphics characters and some non-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Command Keys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command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duce this character             use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          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                       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                   {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                            {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                             {D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                       {BS} or {B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command keys except &lt;ENTER&gt;, you can als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petitions.  For example, the command "PASSKEYS {es 7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serted into the keyboard buffer in exactly the same for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had been written "PASSKEYS {es}{es}{es}{es}{es}{es}{es}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ll of the command keys -- except &lt;ENTER&gt; -- may contain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haracters, as long as the first letter(s) match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Movement Key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{command repetitions}        (maximum "repetitions" = 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movement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       or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duce this character        this command       this long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      ------------  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UP&gt;                         {U}                 {U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&gt;                    {DN} or {DO}           {DOW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                      {PGU}               {PGU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DN&gt;                       {PGD}               {PGD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LEFT&gt;                        {L}                {LEF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IGHT&gt;                       {R}                {RIG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LEFT&gt;                   {BIGL}             {BIGLEF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RIGHT&gt;                  {BIGR}             {BIGRIGH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                       {H}                {HO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                      {EN}                {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key commands are case-insensitive:  "{end}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the same as "{END}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movement keys, you can also specif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Function Key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s such as WordPerfect make extensiv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for command control.  PASSKEYS supports command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 keys, including those available on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key       command              key    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-------              ---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{f1}            &lt;SHIFT&gt;-&lt;F1&gt;     {F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  {f2}            &lt;SHIFT&gt;-&lt;F2&gt;     {F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      {f3}            &lt;SHIFT&gt;-&lt;F3&gt;     {F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4&gt;        {f4}            &lt;SHIFT&gt;-&lt;F4&gt;     {F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       {f5}            &lt;SHIFT&gt;-&lt;F5&gt;     {F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       {f6}            &lt;SHIFT&gt;-&lt;F6&gt;     {F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      {f7}            &lt;SHIFT&gt;-&lt;F7&gt;     {F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       {f8}            &lt;SHIFT&gt;-&lt;F8&gt;     {F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       {f9}            &lt;SHIFT&gt;-&lt;F9&gt;     {F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      {f10}           &lt;SHIFT&gt;-&lt;F10&gt;    {F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1&gt;       {f11}           &lt;SHIFT&gt;-&lt;F11&gt;    {F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2&gt;       {f12}           &lt;SHIFT&gt;-&lt;F12&gt;    {F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1&gt;    {^f1}            &lt;ALT&gt;-&lt;F1&gt;      {\f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2&gt;    {^f2}            &lt;ALT&gt;-&lt;F2&gt;      {\f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3&gt;    {^f3}            &lt;ALT&gt;-&lt;F3&gt;      {\f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4&gt;    {^f4}            &lt;ALT&gt;-&lt;F4&gt;      {\f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5&gt;    {^f5}            &lt;ALT&gt;-&lt;F5&gt;      {\f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6&gt;    {^f6}            &lt;ALT&gt;-&lt;F6&gt;      {\f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7&gt;    {^f7}            &lt;ALT&gt;-&lt;F7&gt;      {\f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8&gt;    {^f8}            &lt;ALT&gt;-&lt;F8&gt;      {\f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9&gt;    {^f9}            &lt;ALT&gt;-&lt;F9&gt;      {\f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10&gt;   {^f10}           &lt;ALT&gt;-&lt;F10&gt;     {\f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11&gt;   {^f11}           &lt;ALT&gt;-&lt;F11&gt;     {\f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12&gt;   {^f12}           &lt;ALT&gt;-&lt;F12&gt;     {\f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CTRL&gt;-&lt;Fn&gt; and &lt;ALT&gt;-&lt;Fn&gt; commands are case-insensitiv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key commands {\f6} and {\F6} will produc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as will {^F3} and {^f3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CTRL- and ALT-key Combinations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{^x}          for &lt;CTRL&gt;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\x}          for &lt;ALT&gt;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CTRL- and ALT-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 command              key    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-------              ---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0      {^0}              &lt;ALT&gt;-0        {\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    through            through     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9      {^9}              &lt;ALT&gt;-9        {\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A      {^A}              &lt;ALT&gt;-A        {\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    through            through     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        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Z      {^Z}              &lt;ALT&gt;-Z        {\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@      {^@}              &lt;ALT&gt;-`        {\`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[      {^[}              &lt;ALT&gt;-!        {\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]      {^]}              &lt;ALT&gt;-@        {\@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\      {^\}              &lt;ALT&gt;-#        {\#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^      {^^}              &lt;ALT&gt;-$        {\$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_      {^_}              &lt;ALT&gt;-%        {\%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^        {\^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&amp;        {\&amp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*        {\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(        {\(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)        {\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/        {\/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-        {\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_        {\_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+        {\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TRL- and ALT- alphabetic keys may be specified using either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ower 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Miscellaneou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     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      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                     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{                      keyboard buffer will be fl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}                      keyboard buffer will be fl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remember that PASSKEYS places the keystrok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on its command line into the keyboard buffer.  It may appea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batch file will clear the screen before the phrase "Hello!!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However, appearances are dece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EXAMPLE.BAT:            PASSKEYS cl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Hello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is indeed executed first, placing the keystrokes CLS&lt;ENTER&gt;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buffer.  However, since DOS is not looking for keystrok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not cleared.  Instead, DOS executes the next line in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printing "Hello!!"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DOS is finished processing EXAMPLE.BAT, it prints a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at the keyboard buffer for keystrokes.  Finding "CLS&lt;ENTER&gt;" wa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batch file to pass keys to an application program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pass the keys first, then execute the application.  I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command is used to call the application AND pass key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it should be the LAST line 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CALL123.BAT:            PASSKEYS /frMYPROG.WK1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ba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ba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BADCALL.BAT:            PASSKEYS 123~/frMYPROG.WK1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CALL.BAT will most likely be unsuccessful.  It will stuff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ith the keystrokes "123~/frMYPROG.WK1~" and then execute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ssing any of the keystrokes.  If MENU.BAT loads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, the keystrokes may be processed by that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1-2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trast, the batch file CALL123.BAT will succeed in pa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"/frMYPROG.WK1~" to 1-2-3.  That is because PASSKEYS stuff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 with the keystrokes, then 1-2-3 is loaded and f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waiting in the buffer for it to remove and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"IF ERRORLEVEL . . ." is an error trap.  If for any reason PASS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able to execute successfully, the error is caught before 1-2-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nd batch execution branches to the label ":badend".  After bra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:badend", any keystrokes placed into the keyboard buffer by PASS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arded by the command "PASSKEYS }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can use the DOS ERRORLEVEL command to test for PASSKEY's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 Don't for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ECHO WHOO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cho "WHOOPS!" for ALL exit codes larger than -- OR equal to -- "2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ust for the exit code "2".  (See the section titled BATCH FILES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batch file error trapping using ERRORLEV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will terminate normally with these exi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Command line translation and buffer stuffing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The keyboard buffer became full before all of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ere specified on the command line could be stuff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it.  As many keyboard characters as would fit were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Too many characters were specified on the command l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is 512 characters: only the first 512 charact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and stuffed into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command line syntax will result in an audible beep,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message, and one of these exi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Unknown or disallow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= F key request syntax unfamil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= Special key request syntax unfamiliar ("special" key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"{ }"-designated keys, except the function ke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keys may not survive the transition between DOS an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the leading -- or only --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t an empty screen in WordPerfect 5.0. 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&lt;F1&gt;1 to SHELL to DOS.  At the DOS prompt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exit~{f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turned to WordPerfect, and -- because you hav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ordPerfect to recognize your enhanced keyboard --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ed that the "reveal codes" screen doesn'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he &lt;F11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as the only key specified, &lt;F11&gt; was lo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ion between the DOS Shell and WordPerfect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was successful in placing it into the keyboard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the &lt;F11&gt; key with the do-nothing sequence &lt;F3&gt;&lt;F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 the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exit~{f3}{f3}{f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uccessfully toggle the reveal code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 are potential lost key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&lt;F11&gt;, &lt;F12&gt;, &lt;SHIFT&gt;-&lt;F11&gt;, &lt;SHIFT&gt;-&lt;F1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&lt;CTRL&gt;- combined with &lt;F11&gt;, &lt;F12&gt;, &lt;ENTER&gt; an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ix characters:   [ ] \ * +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&lt;ALT&gt;- combined with &lt;F11&gt;, &lt;F12&gt;, &lt;ENTER&gt; an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nine characters:   . / ? [ ] \ : '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keyboards contain extra gray keys which duplicat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functions already present as white keys. 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* + - /  appear on both white keys and gray keys.  The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nd gray key versions of identical characters present differen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ose cases where both a white key and gray key version of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PASSKEYS passes the keystroke to the keyboard buff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ke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ING APPLICATIONS WITH PASS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important ways that PASSKEYS can make using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KEYS provides remote control of macro-driven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KEYS allows one-key operation when several applications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nk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SSKEYS can be used in batch files to flush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note that all of the examples below assume that (1) PASSKEYS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C:\, (2) a path statement pointing to C:\ has been execu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a compatible expanded keyboard buffer has been installed, prefe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BUFF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1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 You wish to load certain Lotus 1-2-3 worksheet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by making a selection from your menu program scre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Lotus 1-2-3 Version 2.2 or 2.3 -- which can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heet using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-wMYPROG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do have Lotus Versions 2.0x or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RETRIEVE -                  C:\123FILES\MYPROG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ORKSHEET DIRECTORY -       C:\123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3 PROGRAM DIRECTORY -           C:\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ch file for your menu program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/frMYPROG.WK1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2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 You wish to load a Lotus 1-2-3 worksheet automatically mere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selection from your menu program screen.  Your work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acros which import data from other file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be able to move the files as a group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ithout having to rewrite the macros, so you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ING APPLICATIONS WITH PASSKEY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ny drive or directory names in your macro cod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current directory must be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sheet you are loading -- rather than the default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-- before the macros will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RETRIEVE -                  D:\PROJECT\MYFILE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ORKSHEET DIRECTORY -       C:\123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3 PROGRAM DIRECTORY -           C:\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ch file for your menu program which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/fdD:\PROJECT~/frMYFILE.WK1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lution works with all versions of Lotus 1-2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3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: Every day, corporate data is downloaded into a larg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on your PC's hard drive.  You have designed a ma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Lotus 1-2-3 worksheet which opens the ASCII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rieves certain pieces of data, organizing the data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 You have also written three individual macros,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isplays a different graph of the ta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 Once every few days, inexperienced computer users --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ss -- will wish to view one of the graphs.  These peopl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nderstand how to navigate within Lotus 1-2-3 . . 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do not WANT to understand how to navigate within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3!  They simply want to select a choice from a menu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y want the graph to pop into view on th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You have already created C:\PROJECT\DATAGRAF.WK1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acro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D  retrieves data and builds dat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A  graph: average daily sales for each month Y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C  graph: cost per unit for the last thirt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T  graph: unit build time versus daily volume Y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macros which create the graphs perform thre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display the graph, (2) wait for the user to strike a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exit 1-2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ING APPLICATIONS WITH PASSKEY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RETRIEVE -                  C:\PROJECT\DATAGRAF.W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ORKSHEET DIRECTORY -       C:\123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-3 PROGRAM DIRECTORY -           C:\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batch file menu system.  C:\MENU.B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:\MENU\MEN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reate these menu choices in the menu ASCII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NU\MENU.TX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verage daily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st p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nit buil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election and press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reate C:\MENU\1.BAT containing only one li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NU\PROJ.B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reate C:\MENU\2.BAT containing only one li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NU\PROJ.BA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reate C:\MENU\3.BAT containing only one li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NU\PROJ.BA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reate C:\MENU\PROJ.BA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1=="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/fdC:\PROJECT~/frPROJGRAF.WK1~{\d}{\%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BA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BA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ING APPLICATIONS WITH PASSKEY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trap immediately after the statement invoking PASS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asses the call to 1-2-3 if any problem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PASSKEYS }" won't stuff any keystrok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, but it will flush the buffer.  This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ccidental keystrokes made before the return to the bat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enu program such as DIRECT ACC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ENU, create a batch file within the program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lection in much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WITH PASS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1 - The Endless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, type the following command and press &lt;ENT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{f3}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ire of watching the loop, press &lt;CTRL&gt;-&lt;BREA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2 - Let It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ell A1 within a Lotus 1-2-3 worksheet, use the /S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.  Then type the following comman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exit~{dn 5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lternative, you might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exit~{r 5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#3 - Show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, type the following command and press &lt;ENT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0123456789ABCDEFGHIJKLMNOPQRSTUVWXYZabcde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jklmnopqrstuvwxyz`!@#$%^&amp;*()_+-=[];':",./?\{es}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ust keep typing the command line and let the characters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the next line.  DON'T press &lt;ENTER&gt;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defg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' first action is to "flush" the keyboard buffer. 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stored in the keyboard buffer when PASSKEYS is call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from the buffer and discarded before PASSKEYS begins trans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pecified on its command line and stuffing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KEYS contains an internal storage buffer which can hold 400h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cimal 1024).  Because each keyboard character requires 2 by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 it -- one byte for the scan code and one byte for the ASCII cod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characters which can be stored in the internal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PASSKEYS has flushed the keyboard buffer,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and the resultant scan/ASCII codes which describe each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re stored in the internal storage buffer.  If any un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encountered, the program immediately terminates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exit codes (10, 11 or 12), a beep, and an error message prin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racters encountered which are not specifically forbidden -- b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translated into valid scan/ASCII codes -- will b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name              PASSKEY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:                  {\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-6                 {^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a valid key)           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a valid key)            {\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characters are generated than will fit into the internal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the additional characters will be lost: the first 5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will be placed into the storage buffer and exit code "2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.  However, program operation will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ecial" keys requests can include an argument specify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the special key is to be repeated.  For example, {DOWN 12}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key codes for &lt;DOWN&gt; being placed into the keyboard buffer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times.  The maximum number of iterations which will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512: if the "repeat" argument exceeds the maximum, it is treat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cognized character, resulting in program termination with a beep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and an exit code of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PASSKEYS copies all of the characters from its internal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nto the keyboard buffer.  If the keyboard buffer is fi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storage buffer is emptied, exit code "1" will b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less a non-zero exit code was already generated earlier in the progra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that were placed into the keyboard buffer before it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will remain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SSKEYS was able to translate all of the command line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 them into the keyboard buffer successfully, it will conclud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with an exit code of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ER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SSKEYS is finished, any characters it has placed into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ill be treated exactly as if they were typed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program can break PASSKEYS' keyboard control if it fl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buffer during its operation.  Each application will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ed individually.  As an example, Lotus 1-2-3 doesn't normally fl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 during operation until it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ommand line syntax error occurs, PASSKEYS will beep and prin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screen pointing to the first error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 The underscore character "_" in the examples below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underscore character which will appear on the video monit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hich PASSKEYS was unable to recogniz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                 PASSKEYS {es}{f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this message:     Error: unrecognized character or ke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}{f1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                      There is no F13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                 PASSKEYS {es}{f13}{y}{f33}{7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this message:     Error: unrecognized character or ke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s}{f13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                      The faulty command "{f13}" w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hich PASSKEY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                 PASSKEYS {u 7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this message:     Error: unrecognized character or ke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u 7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                      The command "{u 700}" specifies 700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&lt;UP&gt;, but the maximum number of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                 PASSKEYS {es}{ur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produce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:                        Once PASSKEYS has processed the "u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{urp}" it assumes that it has f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or &lt;UP&gt; and ignores any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is", without warranty of any kind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xpressed or implied warranties with regard to this softwar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applicability for any purpose, or non-infrin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ents, copyrights or other proprietary rights of others.  In no ev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be any liability for any direct, indirect,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f -- or inability to use --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Ke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ruz, CA  95063-28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426-9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                       PASSKEYS.CO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