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add a directory to your PATH statement,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 directory from the current PATH statement. Also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ither a directory is added or removed, a batch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C:\OLDPATH.BAT that holds the PATH statement prior t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have been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'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 that a directory needs to be  removed from the curren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figure 1) and you do not want to either reboot or have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batch files which alter your path statement.  PATHER can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th by parsing the  current path  and remove a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needed. Another reason would be that if another direc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dded with 127 characters already used, DOS would not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ppen (as the story g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ant to remove D:\ADLIB from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ath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DOS;C:\UTILS;C:\WINDOWS;D:\WPERF;D:\ADLIB;E:\TELIX;E:\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type in PATHER - D:\ADLIB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path will not contain "D:\ADLIB"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DOS;C:\UTILS;C:\WINDOWS;D:\WPERF;E:\TELIX;E:\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 directory into the path (E:\FL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DOS;C:\UTILS;C:\WINDOWS;D:\WPERF;D:\PVCS;E:\TELIX;E:\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PATHER E:\FLICKS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FLICKS;C:\;C:\DOS;C:\UTILS;C:\WINDOWS;D:\WPERF;E:\TELIX;E:\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directory is added using PATHER it is append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th. This is because of conflicts with semi-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directory from the current PATH statement do no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 as so:          PATHER -C:\DOS    This is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orrect:     PATHER -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with....: BUILDER from hyperkinetic inc. 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er is a extended batch file language, which is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kinetic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(714)668-9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  (714)979-2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D with.......: PkLite                        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Lite is used to skrink .EXE files, normally by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(414)352-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  (414)352-3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.......: Kevin S. Gallagh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