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Stedj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comp is a utility intended for people who need to mainta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n seperate disks or directories. It will allow you to exam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ide by side in name order, to copy or move those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nother and to view, edit, delete and rename files. Pathco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lp you determine how current your copies are by highligh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but different time/date stamps. Finally Pathcomp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out your directories either side by side, or one at a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itself the directory may be printed in name, date or siz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comp is designed for ease of use. Almost all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use of the right hand and can be accessed via men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menus, hot keys are supported. To prevent hot key disas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feature in the form of the classic "are you sure?" is us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like this feature, it may be toggled on or off and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clearly displayed on the screen.  Pathcomp also support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 mouse can be used in the place arrow key functions an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comp is being marketed as shareware and if you find it use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5 (see below for licence details).  Because Path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as I needed new functions, I am planning to redesign i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some user feedback.  Registered users will get this update fre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athcomp, make suggestions about how it could be improved or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) to report bugs, please write to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Stedj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18 Badg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sto, CA  95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571,3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PATH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SELECTING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comp is designed to accept directories on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are not put in on the command line or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specified, pathcomp will prompt for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comp will always require two directories. These 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the same directory. Specifying the same directory tw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n error message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irectory specifications just as you woul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The normal DOS wildcards are supported. If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ion are omitted, the extention *.*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ritical errors are detected at this poin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fter displaying the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structions which follow are for the use of Pathcomp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Instructions for the use of Pathcomp with a mo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following these instructions. All commands list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work if a mou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EXAMINING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wo directories have been selected, the files for ea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side by side in file name order.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will appear on the left.  At the top of each director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ull name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appears only in one directory, the space across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blank (blue on a color monitor).  If two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but different time/date stamps, they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verse video in monochrome, on a color monitor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blue on brown, the oldest file will be black on br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 great help in determining which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ontaining the file information can be scroll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using the arrow keys. Paging up and down may also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each directory column are three lines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les are specified in that directory, how many by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 and how many bytes are left on the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information is updated as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program cannot examine more than 500 fil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 SELECTING A FILE TO COPY, MOVE,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selected using a highlight are (on monochrom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). The highlight bar is toggled on and off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key on the numeric keypad.  The highlight bar will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f the left hand directory. It may be moved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arrows and may be moved from one path to the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election bar is active, the hot keys are also ac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son, when the selection bar is toggled on,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he current status of safety is displayed. If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the message "SAFETY ON" is displayed black on green (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in monochrome). If safety is off the message "SAFETY OF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lack on red (reverse video in mon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starts, safety always defaults to ON. When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any time an attempt is made to copy, move, delete or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 warning message will appear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confirm the action. 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two small boxes, one which says YES and on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The currently selected box will be highlighted.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x may be changed by using the left and right arrow key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box is highlighted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the safety feature off, press the "S" key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bottom of the screen turn color. The status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aintained, even if the selection bar is toggl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 keys that this program uses are : S - safety on/off,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ile, D - delete file, M - move file, R - rename file, and 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directories.  The safety does NOT work wit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 keys will work on whatever the currently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In addition to the hot keys, the copying, moving,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of a file may also be done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NTER key on a highlighted file will cause a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bottom of the screen. The options on this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ff (exit the menu), DELETE, COPY, MOVE and RENAME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using the left and right arrows. When the desi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ghlighted press the ENTER key. After the action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will clear and you will be returned to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may exit the menu without performing any a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a file, select the file you wish to cop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.  Then either press the C key (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case will work) or else press the ENTER key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nd right arrow keys, highlight the box which says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afety is on and there is a file of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directory, a warning message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sking if you want to copy over the file.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will have no effect if you are simply copy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space. Use the arrow keys to highlight the YES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of the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enu is used, when the copy is complet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and you will be back at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rpose of MOVE is to copy a file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and then delet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ve a file, select the file you wish to m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.  Then either press the M key (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case will work) or else press the ENTER key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nd right arrow keys, highlight the box which says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afety is on and a file of the same name exist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a warning message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sking if you want to move the file. Safe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if there is no file of the same nam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Use the arrow keys to highlight the YES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of the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enu is used, when the move is complet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and you will be back at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a file from a directory, select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using the highlight bar. Then press either the 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ither upper or lower case will work) or else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and using the left and right arrow keys, highligh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says DELETE on the menu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afety is on,  a warning message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sking if you want to delete the file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to highlight the YES box at the top of the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enu is used, when the deletion is complete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moved and you will be back at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name a file, select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using the highlight bar. Then press either the 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ither upper or lower case will work) or else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and using the left and right arrow keys, highligh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says RENAME on the menu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afety is on,  a warning message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sking if you want to rename the file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to highlight the YES box at the top of the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 a window will appea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display the current file name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the new file name. The path will be assume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is keyed in, press the ENTER key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d and the screen updated. If you decid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rename the file, you may leave without renam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the ESC key instead of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enu is used, when the rename is complete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and you will be back at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 PRIN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are printed from a menu. The menu is brough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P key. Menu options are selected by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inter is not on or is not on line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nd the menu will not appear. If this happens,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error message, put the printer on line and press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allows seven different printing options. They are: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left path in name order, left path in date order, left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rder, right path in name order, right path in dat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path in siz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ide by side option is selected, the files w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ppear on the screen, with spaces where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Also files with the same name but different time/dat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 with their names in lower case. On all print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nd date will be printed at the top of each pag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enter the print option menu by accid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it without printing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oes have two screens of online help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comp includes a simple editor based on the Wordstar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can be used to view or to modify your files. The Path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commands can be modified by using the program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cluded in the archive file. To Use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e INST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ollows is a list of the commands that may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comp editor. Note that the ^ symbol indicates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must be held down while the key is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or Left Arrow                    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or Right Arrow                   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 or ^Left Arrow               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or ^Right Arrow               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or Up Arrow                     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or Down Arrow                    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or ^Up Arrow            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or ^Down Arrow           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or Pg Up           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C or Pg Dn             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R or ^Pg Up                       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C or ^Pg Dn               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S or Home              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D or End          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E or ^Home                        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X or ^End                         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B                                  Beginn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K                                 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P                                  Previou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0..^Q3                              Jump To Marker, 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0..^K3                              Set Marker, 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M or Enter             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                  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                                 Insert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I or Tab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G or Del                            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 or Backspace                       Delete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                            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Y                         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                      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B or F7                        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K or F8                        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C                          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V                         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Y                             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H                                 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T                                  Mark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R                                  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W                                 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P                                 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D                                  Exit Editor With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^Q                                  Exit Editor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or Ins                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I                                  Toggle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F                                  Toggle Tabs, Smart/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L                                 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F                                 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A                                  Search and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                                   Repeat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instructions are selfexplanatory. There are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which could use a little additiona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NTROL CHARACTER (^P) is used to insert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normally be typed in from the keyboard. For exampl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are controlled by what are called escape code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scape character, followed by a code.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not place an escape into your text. However, by pressing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essing escape, The escape character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STRING (^Q^F) have options which need to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mmand is typed in, you will be prompted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find. After the string is typed in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earch option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search backwards from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search globally from the start of the file (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he file if the B options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- a number indicating what occurance of the str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- Ignore case, treat all character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- Only find whole words. Ignore the string if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 STRING (^Q^A) works almost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with two additions. After the search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you will be asked to enter a replacement string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the search options. There i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vailable with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replac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AST OPERATION (^L) does not work on all opera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rlly used to repeat the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USING A MOUSE WITH PATH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 on your system, Pathcom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 to use it. When a mouse is used, seven small bo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on the screen. Two of these boxes will b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five will be at the bottom. In addition, a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urs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are made by using the mouse to plac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a block (when the box is selected, the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) and pressing and releasing the left mouse butt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lightly different for scrolling). Pressing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ursor is not inside a box will not effect Path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CROLL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top left of the screen is a box labeld SCROLL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mouse button when the mouse cursor is inside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ame as pressing the up arrow on the keypad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tton is pressed, the files will scroll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selection mode, the files will scroll much more slow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file selection easier. There is another box labele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bottom left of the screen. It work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scroll but it is the same as pressing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PAG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top right of the screen is a box labeled PAG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ox with the mouse cursor and clicking (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ing the mouse button) is the same as pres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Holding down the mouse button will NOT cause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page. The button must be clicked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oter box labeled PAGE at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This works exactly the same as the top PAG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as pressing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TOGGLING AND USING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bottom of the screen just to the left of the PAG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x labeled SELECT. The purpose of this box is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 on and off. Copying, moving, editing,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ing can only be done when the highlight bar is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ox is selected, a highlight bar will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hand corner of the file information window.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screen a message will appear gi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highlight bar is active, any file on the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by simply placing the mouse cursor on i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button when the mouse cursor is on a fil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selection menu. Hot keys and the enter k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Note: The arrow keys may not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 while the mouse cursor is inside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SETTING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o the left of the box labeled 'SELECT' is a bo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AFETY'. This is the only mouse box on the main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ctive unless the selection ba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at the selection bar is toggled on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, safety will be on. This is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in reverse video (on color monitor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as black on green). Placing the mous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box and clicking the left mouse button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off. The new status will be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in reverse video (on color screen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as black on red). For more information on how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, see section III and the subsection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PRIN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o the left of the 'SAFETY' box is a box labeled 'PRI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this box will allow the directories to be pri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is offline when this box is click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appear at the bottom of the screen. Press a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 or click the left mouse button to clear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is online, a print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from the print menu may be selected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esired option and click the mouse. The arrow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sed to make print menu selections,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is not on one of the print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left mouse button is clicked or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on a highlighted file name, a menu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file information windows. The menu option '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' is the defualt option. When the menu appea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highlighted and the mouse cursor will be plac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a different option, place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option and click it. To use the arrow key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, move the mouse cursor away from the menu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or right arrow keys to highlight the desired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afety is on, many actions on this system ma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message. Most warning messages will require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. Yes and no are placed at the top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. They may be selected with the arrow keys or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on the desired box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comp is NOT public domain software, nor is it freewar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d to use Pathcomp free for a period of 30 days. If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used after this period unless the registration fee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comp may be distributed freely as long as it is complete (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present, Pathcomp.Exe, Pathcomp.Doc and Install.Exe)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it is not altered in any way. Clubs and user group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fee (less than $10) for expenses and handling whil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, without any warrenty,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John Stedje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COMP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     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  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 Zip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 Phone  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 Stedj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18 Badgley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sto, CA  953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