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SET command -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1 Wayne D. Mingee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SETL10  Program ESETL v1.0  Suggested dona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ntains lifo/fifo lists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add items or remove an item to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d a list of file names from a wildcar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file ESETGEN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LIST has an initial value o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L LIST ITEM1        [list contains ;IT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L LIST + ITEM2      [list contains ;ITEM1;IT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L /L LIST ITEM2     [list contains ;ITEM3;ITEM1;IT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L LIST - Z          [list contains ;ITEM1;IT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 contains IT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L LIST /W *.BAT     [list contains a list of all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pecs sepe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TL switches listname op item sws op item sw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adds any new items to the head of the list. Normall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il. Also affects which charac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it is taken from the same end of the list a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] defines the attributes to be used for the find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' these are inclusive.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of these will be process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 Once set this remains active for the rest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It can be reset to an 'all' value with the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Volume label [returned in name/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re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] specifies which attributes must match. Since the attribut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sive, this is used to seperate out the 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as given for /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to get just directories use:  /A[D] /O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uses the following items as filespecs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which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RLMDU are toggles. Each occurrance reverses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the name of the environment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null list consists of a single delimiter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s defined by the last char in the list unless /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n it is the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can be a + to ADD an item to list, which is the defaul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, or a - to REMOVE an item from h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value for ADD or the name of a variable for a REM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th /W it may be a wildcard filespec and all match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that is added is bracketed by a delimiter char.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it's associated delimiter 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problem setting environment vari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find a vail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fficient space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no items in lis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removing a item to a lifo (/L) list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TL /L LIST + Z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Z would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 D. Mi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dgewater, Va 2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or suggestions may be sent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ages can be left at one of the follow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nnection  202-547-2008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