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hanced SET command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1 Wayne D. Mingee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ESETF10  Program ESETF v1.0  Suggested donatio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an environment variable to a files drive, path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size, date, time,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will complete a partial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have it leave the named directory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will do a findfirst and findnext to handle wildcard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 file ESETGEN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                     sets Z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TF .\ Z=P                 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TF ..\ Z=P                 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TF DATA.FIL Z=L                size of 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ETF C:DATA.FIL Z=D              C -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TF switches filespec name=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do not qualify file spec.  The filespec is split in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rts but not checked for format and the drive/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ated.  Where normally the root dir results in a n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option it will be a single \.  Wildcards (?*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  Useful to be able to look at the actual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Do not verify the validity of the filename or make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size, or attributes. This is accomplished thru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/Q and /V can be used to speedup operation somew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ilespecs which are known to be complete and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switches the program actually changes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to allow DOS to resolve wildcard specs.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 on both the current and the named drive.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eperately should be thoroughly tes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stops the program from switching back to the orig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and leave the specifed one as the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n't exist it leaves you in the pa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] defines the attributes to be used for the find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L' these are inclusive. Onl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of these will be processed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 Once set this remains active for the rest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. It can be reset to an 'all' value with the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Volume label [returned in name/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re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] specifies which attributes must match. Since the attribut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sive, this is used to seperate out the 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tters as given for /A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to get just directories use:  ESETF /A[D] /O[D]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perform a findnext function. This requires 2 filespecs 1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fter the /S. The first filespec should not contain wildcard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position the find function wihtin the directo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pec can locate the next matching file. This examp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the sizes of all match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ETF *.bat S=L Z=N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ETF %Z% /S *.bat S=+L Z=N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ERRORLEVEL 4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VRSQLMD are toggles. Each occurrance reverses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 not beginning with a / and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value is considered to be a filespec.  Filespec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the last part, ie:  C:\DATA\*.bat is 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*\*.BAT is not.  See the technical section for a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.  Note that an undefined directory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name unless it is followed by a \, ie:  \WP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directory with leading \ but no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drive without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file name without the trail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file attributes - an integer which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byte from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file spec in the form drive:directory\filenam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year -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= month - 01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day of month 01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hour 00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minutes 0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econds 00 -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file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= escape leave next characte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= escape leave rest of string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= add to current value of symbol     | must b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= or wtih current value of symbol    |       z=+l    z=+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her characters are copied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problem setting environment vari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find a vail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fficient space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/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/B or /N switch wa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/S and no more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E is se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Wildcards present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Extension present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Filename  present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Directory present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Drive present i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ne D. Min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4 N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dgewater, Va 22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or suggestions may be sent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ages can be left at one of the follow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onnection  202-547-2008 Alexandria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