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vircat.exe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27-90 Mark Ga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1990 Mark Ga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eased to public dom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n PREVIOUSLY loaded string elements in the environment,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below, and concatenates them together into a singl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use PATH or SET commands to load into the environment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will be concatenated.  The first of these sh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ame that the ultimate string will hav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=c:\;\;c:\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ubsequent strings must be loaded imme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rst, and have the essentially the same name as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cept that the name must start with a '+' charac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re is more than one subsequent string, trail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ust be added to distinguish them (for the sake of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... envircat doesn't care, it only checks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fter the '+' for the target name)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+PATH1=;c:\brief;c:\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+PATH2=d:\pro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: envircat will not add characters to the string -- h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is example, the semi-colon separators are includ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ring o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itional strings may be loaded into the environ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after the set to be concatenated.  There may b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s for concatenation.  Envircat does not need to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 any particular time, although doing so will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'trigger' names from the environment, thereby freeing som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invoke envircat, no arguments are needed.  If envircat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environment (see source file headers for methods)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catenate the strings and give a report somewha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vironment string concatenation : ENVIRCAT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1990 Mark Gardner (placed in public dom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vircat found environment at 0E5F: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vircat found 2 contin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it can't find and verify the environment (by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 least two equal signs before a terminating double nu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will report that it can't and safely go away.  Th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eck length is 20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envircat can be invoked anytime, even with no int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catenate strings; it will merely report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the environment, since it will contain no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rd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cat was inspired by a program 'LONGEST' available on CompuServe IBM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a fellow named Pete Maclean.  It didn't work locally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e-DOS3.3, evidently.  The current version of envircat (v1.2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n DOS 2.11, 3.10, 3.20, and 3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tribution file is currently named ENVCAT12.ZIP.  The i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at this entire package be in the public domain.  A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k is from an article by Robert Scott Ladd, credit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ENV_ADRS.ASM.  The source code has been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file.  Bug reports or comments can be sent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dner CompuServe 75076,2552, or to P.O. Box 149, Acton, CA 935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