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DIT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TopherSoft Eng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2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al Editor allows the user to edit and save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area. The Environment may also be saved and restor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Environmental Variables such as PROMPT and PATH may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EEDIT [B][C][L] [environ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B forces EEDIT into Black &amp; Whi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 tells EEDIT to edit only the Curren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 forces EEDIT to read in environfile, sa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vironmen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EEDIT CL HOLD.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'C' says only effect the Curren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Omitting this causes EEDIT to effect the Master Environ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'L' says Load the Environment from the File HOLD.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HOLD.ENV would have been created earlier from E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L' environfile option is only available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Environmental Editor, EEDIT loads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o be modified. This is the Master Environment unless the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DIT is then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Command Mod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dit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let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sert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oad Environ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rite Envir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stor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a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 of each option activates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is the Up and Down Arrows chang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rent Line is always highlighted on th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will call up a Menu of Command Mod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enu is selected the Up &amp; Down arrows select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will cancel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erforms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will abort the program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ption i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edit the highlighted environment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&amp; Right Arrows and the Backspace work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&amp; END keys places the cursor at the beginning and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ends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toggles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mbedded in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ompletely removes the highlight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pens a blank line ABOVE the highlighted var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es into Edit mode on the newly creat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Environ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rompts for a file name and then loads that file into 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created from the Save Environ to File command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nvir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rompts for a file name and then saves the worksp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DIT to a file. If the file already exists it will b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s the EEDIT workspace from the computer's Environmenta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EEDIT workspace to the computer's Environmenta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'C' option was selected the Current Environment will be e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Master Environmen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EDIT workspace is too large for the Environmental Area E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llow the workspace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increase the size of your environment add the following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in the root directory of your boot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ELL=m:\COMMAND.COM /P /E: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m' is the drive letter of your boot disk (normally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'size' is the desired size of the enviroment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COMMAND see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its EEDIT. Unlike pressing ESC, Quit prompts you for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pace to the Enviromental Area if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should be used in the use of EEDIT. It is very easy to lo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hrough misuse of EEDIT to make invalid changes. EEDIT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check the validity of the changes, other than to limi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haracters per line and check the overall size of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always make sure that the line contains an equals sign '='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and include no spaces just before or after the 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herSoft is not responsible for any damage done with 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utility useful send $1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Huds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armouth, MA 0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lose a 5 or 3\" diskette and a self addressed stamped disk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registered version of EEDIT, which includes the auto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only you can make sharewar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eel free to send any comments or criticisms to the above addr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all our BBS:  OVER BOARD BBS  (508)-778-1703 and post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th Bigel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