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ME.EXE - EDit Master Environment 3.1 - Copyright 1990 - Bruce Scherz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hereby submitted into the Public Domain. 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rved by the author.  This program may be copied and distributed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is file always accompanies EDME.EXE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5.5 SOURCE IS AVAILABLE UPON REQUEST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E AT HOME OR MAIL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 Scherz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015 Trossa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rndon, Virginia 2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03)435-2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ME allows editing of the DOS master environment.  This is not th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which is created when a program is started.  EDM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the mast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SINCE VERSION EDME 3.0 (mostly bug fix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CHECKS FOR OUT OF MEMORY AND OUT OF ENVIRONMENT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MESSAGES.  NOW DISPLAYS TOTAL MEMORY AVAILABL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CODE TO RELEASE MEMORY BACK TO THE HEAP AFTER A SORT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VARIABL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SSIGNED THE "CUT" BUFFER AN INITIAL VALUE SO THAT IF PASTE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UT, GARBAGE WOULD NO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SINCE VERSION EDM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DME 3.0 IS NOW COMPATIBLE WITH DOS 2.0 AND LATER.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DME WERE NOT COMPATIBLE WITH DOS 3.3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RE IS VIRTUALLY NO LIMIT ON THE SIZE OF THE ENVIRONMENT ED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. THE SCREEN WILL SCROLL AS NECESSARY TO ACCESS VARIAB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.  YES, EDME IS NOW EFFECTIVELY A FULL-SCREEN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DITING WINDOW SIZE IS SET BASED ON THE SIZE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ME IS ENTERED.  THIS SUPPORTS ALL EGA AND VGA 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FUNCTION HAS BEEN ADDED TO SORT THE ENVIRONMENT ALPHABE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DING ORDER.  IT DID NOT SEEM USEFUL TO PROVIDE A DESCENDING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ORT IS COMMANDED, ALL ERASED (OR NULL) ENTRIES AR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UT AND PASTE FUNCTIONS HAVE BEEN ADDED.  THIS ALLOWS YOU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PSHOT OF A VARIABLE ASSIGNMENT, COPY IT TO A VACANT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ANGES TO IT (INCLUDING ASSIGNING IT A NEW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ME IS COMPATIBLE WITH 4-DOS V3.0.  FOR USE WITH 4-DOS 2.21, THE "/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ENVIRONMENT SIZE SPECIFICATION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yntax: EDME 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variable is specified, EDME will highlight the firs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.  Otherwise, it will highlight the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ME checks the type of monitor you are using.  If you are using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ochrome monitor, EDME will display color if the MODE is set to CO8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lack &amp; white set MODE BW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EDM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ll IBM characters except &lt;nul&gt;, &lt;Enter&gt;, and &lt;backsp&gt;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"Enter","UP", &amp; "DOWN" modify the variabl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"--&gt;" moves cursor one character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"&lt;--" moves cursor on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"Ctrl--&gt;" moves cursor eight characters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"Ctrl&lt;--" moves cursor eight characters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"Home" moves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"End" moves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"Ctrl-End" deletes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"Ins" enables/disables insert mode (block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"backspace" deletes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"Del" deletes character ov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"Ctrl-Home" retrieves original string (prior to Enter/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"Esc" clears the edit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"UP arrow" moves the editing field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) "DOWN arrow" moves the editing field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) "PGUP" scrolls the screen down (and the highlighter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) "PGDN" scrolls the screen up (and the highlighte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) "Ctrl-PGUP" moves to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) "Ctrl-PGDN" moves to the la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) "F1" sorts the working copy of the environment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) "F2" saves ("cuts") a copy of the highlighte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) "F3" pastes the "cut" buffer at the current highligh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) "F9" sets the master environment to exactly w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) "F10" terminates ED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DME will not allow the editing field to be moved nor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to be updated if an invalid variable assignment is detec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assignment is one with no blanks before an "=" sign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haracter after the "=" sign.  Note that at the DOS prompt,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ment variables are deleted by typing "SET VAR=".  With ED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s deleted by moving the editing field to it and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environment is updated, the deleted variab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ME will automatically convert all alphabetic character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"=" sign to upper case as required by DOS.  EDME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ariable to be assigned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ME continuously displays the status of what you are doing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right, an indicator shows whether there is more to view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reen limits.  At the bottom, the available environ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along with the amount currently used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riable assignment (all in bytes, excluding termina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nvironment variable must be 128 or fewer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not the case, use of EDME will truncat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.  If a variable assignment is &gt; 80 characters, ED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 the line being edited as necessary.  When this occur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shing arrow will appear on whichever end(s) of the edit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DME trims blanks off the rightmost end of a variabl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revisited with the highlighter.  This is onl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desired to have blanks at the end of 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your PROMPT to end with a blank, use the $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once you have added trailing blanks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, don't go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hen you move to an unoccupied space to create a new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ME, the string "[new variable]" appears in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ing must be removed either by pressing ESC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ariable assignment, or by pressing Ctrl-End af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is fully typed.  If the string is obliterated b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, no further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size of the DOS environment can be set at system boot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ng the following command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=C:\path\COMMAND.COM /P /E: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"path" is the subdirectory where COMMAND.COM is lo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xxx" is the desired size of the DOS environment in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ill be rounded down to the nearest multiple of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, a value of 1024 is sufficient.  EDME can handl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vironment variable assignments of up to 128 characters eac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re is enough memory available to run EDME and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nvironment to edit.  For each variable in th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ew one created in EDME, 129 bytes are allocated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actually uses it all or not.  The excess is trimm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environmen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your PATH assignment is longer than 128 characters, you can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by utilizing the DOS "SUBST" command to redefine any sub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 d: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hen must replace the "path" in the PATH variable assign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tual disk drive.  The following illustrates how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: PATH=C:\;C:\DOS;C:\MY\SUB\DIRECTORY;C:\YOUR\SUB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 X: C:\MY\SUB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 Y: C:\YOUR\SUB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:  PATH=C:\;C:\DOS;X:\;Y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you will also have to include the following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 to extend the possible virtual drive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'Z' can be any letter in the alphabet beyond the last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r PROMPT assignment is longer than 128 characters, SHORTE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A batch file can access any environment variable as %name%.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, everything works exactly the same as using %0-%9 impo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TING A GRIP ON THE DOS MASTER ENVIRONMENT", by Bruce Scherz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d been putting off writing this program for several years whe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was revived by an article and C program listing review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nguages" column of PC Magazine, Volume 7, Number 14, about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DO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original interest was to extend the capabilities of batch (.BAT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simple arithmetic using environment variables for managing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mong other omissions from the DOS batch language.  Though the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veral attempts at extending or "enhancing" the DOS batch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s been produced is a variety of replacements for it.  I hav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of "enhancing" something as adding to it in a positive way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it altogether (although some might argue this is truly nee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obstacle was to get a firm grasp on the DOS master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nly copy of the environment batch files can "see", but fi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well-documented process.  To start with, the start of the DO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lock (MCB) chain must be found.  This is done by issuing a call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52h (undocumented), which returns in ES:BX the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aragraph of the first (root) MCB.  Actually, BX points on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root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ing the MCB chain is done by successively adding the MCB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(+1) and MCB size together (these are 1-word values stored at offset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 in the MCB header, respectively).  To find the master environ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opy of DOS must first be found.  This is done by locating the first MCB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SP address is the same as its parent PSP addres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^.PSP_addr = MCB^.PSP.parent_seg).  This is not necessarily the first M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MCB CHAIN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in bytes  0      1          3          5     ..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 52h ����&gt;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</w:t>
      </w:r>
      <w:r>
        <w:rPr/>
        <w:t>'M' � PSP_addr � MCB_size � reserved � first MC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program or data bytes                � start of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.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: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&gt; 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</w:t>
      </w:r>
      <w:r>
        <w:rPr/>
        <w:t>'M' � PSP_addr � MCB_size � reserved � MC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program or data bytes                � start of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.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: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&gt; 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'Z' � PSP_addr � MCB_size � reserved � last MC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found, the master environment has all the attributes of any cl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; that is, each variable string is separated by an ASCII nul 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whole thing has one extra nul at the end.  The DO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ntains a description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emplify this, I decided to write a simple utility for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ned every time I wanted to make a slight change to my PATH or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(I use rather extravagant and lengthy PROMPT statem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typing the whole thing.  I also wanted a quicker way to 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several new variables at one time without having to type SE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The result is a program called "EDit Master Environment",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DM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EDME.PAS is available as explained abo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secrets to traversing the DOS memory allocation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finding the master environment, the former being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shing to write TSR (terminate and stay resident)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install themselves if activated multiple times.  EDME is not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ause once within another program, altering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less (it was already copied when the program was started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from a DOS shell via programs like Lotus 123, EDM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environment.  EDME is also a good example of how to abuse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DME FILE FOR EDME3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