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PATH.COM                           by Lawrence Spiwak 08 JAN 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vised for DOS 3.3                                    31 AUG 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Lawrence Spiwak, 117-C Sea Hawk Court, St. Marys, GA 3155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  DPATH   ([GET] or [SE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aves the current drive number and directory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rea, to which it can access, change drive and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ter time.  Any errors will be reported in the ERROR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xit, thus making it a useful batch fi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 DPATH  ([GET] or [SET]).  GET would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and SET would change to the saved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DPATH with no parameters or incorrect paramters woul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message.  When DPATH GET is entered, the environmen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variable DPATH=........ equal to whatever drive and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in.  For example, consider the following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SSEMBLY\PROGRAMS&gt; DPA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SSEMBLY\PROGRAMS&gt; CD 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AMES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=C:\COMMAND.COM     (or whatever you've got se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ATH=C:\ASSEMBLY\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AMES&gt; DPA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SSEMBLY\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erator wishes to manually alter this string, he may do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DPATH= command in DO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ET DPATH=D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llegal drive or path is entered and DPATH SET is run, D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proper error message, set the ERRORLEVE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exit the program without changing drive or direc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is corrupt at any time, the program will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insufficient environment space to sav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program will cease execu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it, the following return cod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0 :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1 : Not enough environment space to save pat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2 : DPATH= variable is missing (when using DPATH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3 : Environment space is full or corrupt (DO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4 :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5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6 : No parameters were entered and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codes could be tested from within a batch file using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determine if any errors occured during exec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certain instances where a user may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 to set all of the above variables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set as many of the variables it can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o expand the environment size (especially under DOS 3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n is the size of the environment in bytes.  If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then the default environment size is 160 bytes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the CONFIG.SYS file tells DOS to load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and make it permanent (/P) and set the environment size to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E:nnnn).  If you do not have a CONFIG.SYS file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or line editor such as EDLIN.COM to create one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entered into CONFIG.SYS, reboot the comput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to load the command processor with the larg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alters the environment of the parent process (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- usually COMMAND.COM), the changes to the environmen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vious if called from other than the COMMAND.COM (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atch file).  This program would return an ERRORLEVEL 3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r corrupt) if called from within DEBUG.COM or CV.EXE (cod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SP address passed to the program would be from COD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E.COM and not from DOS to SETDATE.COM, therefore we have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DOS copy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ATH.COM is intended to be a shareware program.  It may not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stributed, or be used commercially without a SITE-LICENSE agreem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.S. government and all branches of the military have unlimited us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duct.  However, being a shareware program, if you fi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ATH.COM to be an useful asset to your program library, a small $2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ation would be greatly appreciated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ource code is available from the author for a fee of $35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awrence Spiwa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17-C Sea Hawk C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t. Marys, GA 3155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