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CHIP (tm) Memory Analysis Program 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 Invisibl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CHIP ?  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CHIP /V  for complete memor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CHIP /L  for soft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, copy, and distribute WHATCHIP for private 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fee is charged for use, copying,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s and user groups may charge a nominal fee not to exceed ten doll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and handling while distributing WHAT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any warranty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hadow RAM available in your computer, you can use the Shadow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applications by purchasing the Invisible RAM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RAM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visibl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165 Chess Drive, Suit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ster City, CA 94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415) 570-59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