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BOTOMY,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added-W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software solutions for the mentall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 **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BM PC/XT's, AT's, PS/2's and clos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at least DOS 3.0, 256K,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,1990-91, Padded-Wall Software. San Dieg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OTOMY was inspired by the monster we all know (and love?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(TM) and their recent release of Windows 3.0. 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by profession, and I find that I need to re-boo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per day to make use of various tools and environment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quire a specific memory configuration manag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memory manager, but none of which are quite the s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I use QEMM to gain enough memory to compile my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product, reconfigure and boot up to use the 386 vers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, re-configure and re-boot to run Windows 3.0 so I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pplications as a background Windows task, and then rebo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n system" having a normal 640K configuration to test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vironment that more closely resembles our customers'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probably see, I used to have several batch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ever remember the names of.  Adding Windows 3.0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me over the edge and I came up with LOBOT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wondering why I chose the name LOBOTOMY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wanted something that described what the program do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 link to the name of the company.  Webster'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botomy"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verance of nerve fibers (as of the frontal lobes) by 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brain for the relief of some mental dis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ly translated, a lobotomy changes the way you us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OTOMY (the program) changes the way you use your computer'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it allows you to load different configur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s your system for you.  Besides the name be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of what the program does, it also retain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and is quite funny (at least in my e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get started, this text does NOT cover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rious DOS commands mentioned.  It is up to you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work.  It is also up to you to know how to spec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any device drivers and TSR's that may be require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otomy allows you to create a list of alternate configur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your configurations, you will be requir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and AUTOEXEC files, or edit existing ones.  LOBOTOM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ordstar-style text editor for you to create/edit fil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elected the desired configuration, LOBOTOMY repla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CONFIG.SYS and AUTOEXEC.BAT files (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 that you specify) and then re-boots your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packages require some form of installation, fro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files to specifying the position of the planets.  LOBO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 the simplest type.  While we recommed that you put LOBOTO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oot directory, you can actually put it anywhere you pleas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program into the desired directory (preferab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listed in the current PATH specification). 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e'll assume you unzipped the program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LOBOTOMY,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called \LOBOTOMY in the directory that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to.  In our example, the complete path 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would be C:\UTILS\LOBOTOMY.  This directory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 of configurations and their associated CONFIG and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irectory is created, LOBOTOMY will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called LOBOTOMY.DAT.  Immediately after thi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 large box on the screen with text telling you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have been loaded and that you must &lt;A&gt;dd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we'll make a configuration for booting Windows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 If you want to follow along with this example, typ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program and copy the CONFIG.WIN and AUTOEXEC.W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\LOBOTOMY data directory.  Now restart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back to the configuration list screen, press the &lt;A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ariable page" will appear and prompt you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nfiguration Title: This is how the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o you for selection.  Because we wan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t number of configurations to exist (and we want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l on one screen), you are limited to ju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itle.  Type &lt;Windows 3.0&gt;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NFIG file name: This is the name of the CONFIG.SY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is configuration.  Of course you don't wan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so name it something which describes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r example, type &lt;CONFIG.WIN&gt; and press &lt;RETURN&gt;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es not exist, you will be asked if you'd lik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.  If the file does exist, you will be asked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it.  You do NOT have to create this file now, but r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efore you actually try to use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UTOEXEC file name: This is the name of the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this configuration.  Again, you'll want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ful name, and you may even want it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as the CONFIG file name.  Type &lt;AUTOEXEC.WIN&gt;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.  If the file does not exist, you will be asked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create a new one.  If the file does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f you'd like to edit it.  You do NOT hav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w, but rmember to beefore you actually t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elay Before Continue:  Lobotomy allows you to specify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t at the opening screen before going ahead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ing with the currently specified configuration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ble delay is 1 second, and the maximum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arm or Cold Reboot:  When LOBOTOMY re-boots your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know what type of re-boot you desire.  A warm re-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pressing the &lt;CTRL-ALT-DEL&gt; key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bypasses the POST routine.  A cold reboot acts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your machine with the power ON/OFF switch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variety of BIOS's and BIOS versions, your re-booting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ompleted installing a configuration.  Press th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return to the Configuration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installed your first configuration in LOBOTOMY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e most complicated part of the program.  Your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&lt;E&gt;diting, or &lt;D&gt;eleting an exis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electing a new configuration to boot the computer under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&gt;urrent configuration (signified by yellow text o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(on color monitors), or blinking black text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on monochrome monitors).  The commands availab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x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ick anything but &lt;C&gt;urrent, you will be allow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to manipulate.  Upon pressing &lt;E&gt;, &lt;D&gt;, or &lt;S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round the bottom box will become a single line,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list of configurations will become a double line. 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, they will also change colors (yellow is the "active"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genta is the "inactive"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rsor bar will be positioned on the current configura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arrow keys to move the cursor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Once the cursor bar is positioned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press &lt;RETURN&gt; to select it.  If you pressed &lt;E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aken to the variable page and be allowed to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there as well as edit the CONFIG and AUTOEXEC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&lt;D&gt;, the selected configuration will be dele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but its associated CONFIG and AUTOEXEC files will st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ed &lt;S&gt; to select a new configuration, and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 new one, LOBOTOMY will copy the associated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 files for the selected configuration, and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ed to stay with the current configuration (pressing &lt;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S&gt; but not selecting a new configuration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that you have selected the currently activ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if you still want to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installed and selected a configuration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Lobotomy, the following will be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urrently configured for [configuration tit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is configuration -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 new configuration  - press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 counter will be displayed in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 showing how many seconds remain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the current configuration is okay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do ANYTHING else, you should copy your curren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EXEC.BAT files into \LOBOTOMY\CONFIG.ST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BOTOMY\AUTEXEC.STD.  After you have done this, use LOBOTO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"Standard Boot Config"  that uses your new ST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a precaution to allow you a fall-back if something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wo ways to make use of LOBOT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use LOBOTOMY is to simply run it as a utitlity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boot.  This is probably the best way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ethod of use is to invoke LOBOTOMY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o that you can boot the desired configuratio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unthe program yourself.  If you use this method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line LOBOTOMY to each of your alternate AUTOEXE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BOTOM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OTOMY's text editor is extremely simple in terms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lock commands are available, but your basic Wordstar-sty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commands are.  The major commands are lis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No block commands are available, and you cannot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ile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run LOBOTOMY as a non-windows app in 386 enhance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.  Windows thought about it for a few seco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that system integrity had been comprimised and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ll apps and quit Windows. Apparently, Windows does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attempts to re-boot the computer without 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.  Somehow, LOBOTOMY screwed up Windows' idea of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after I quit Windows and returned to the DOS prompt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random characters ON ITS OWN!  I eventually had to r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S (big red switch) to reset the computer.  The mor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is don't use LOBOTOMY as a Windows 3.0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face it, nobody's perfect.  I'm not going to try to conv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ct that there's no bugs in this software because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such thing as bug-free software that is constructed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lines of source code.  I can tell you, though,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immediately to reports of problems, and will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ixes as soon as possible.  That's the best I can off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-Wall Software does NOT issue patches to fix bugs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and if we fix it, the fix will be in the form of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XE file like the one that came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-Wall Software provides LOBOTOMY version 1.30 AS IS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-Wall Software does not guarantee that LOBOTOM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 other than the ability to take up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-Wall Software assumes no resonsibility (finan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data or other liabilities incurred by you as a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direct use of LOBOT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you're on your own because I (and you) ca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pull some bone-headed stunt.  If there'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 itself as it relates to its intended functio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my best to fix it and get you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AND TER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ever used public domain or shareware software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rules so you can skip to the "Appreciated Dona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OTOMY is copyrighted by Padded-Wall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 You may freely distribute LOBOTOMY to whomever you w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you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not alter the program or its associated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You must provide all files originally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imple,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New i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 Febrau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en a configuration was deleted, the program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at the configuration still existed. A primary sympt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selecting a configuration during any other opera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ng or selecting for reboot), the cursor would move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neath the last configuration listed.  While id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 anything, it was REALL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covered a problem using INSERT mode when entering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add/edit event.  If data existed in the fie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key was pressed, and subsequent character entry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data off the end of the field being edited,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dited would be completely trashed when the user hit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BOTOMY v1.30,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fantastically useful can't-get-along-without-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changes sometimes need to be made, if for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programmer something to do on a Thursday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OTOMY is no exception to this rule.  Since th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for my own use, I didn't pay as much attention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s I should have, and a few annoying problems began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 released the program to you, my adoring f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e things that I am pretty su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 Sorry for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using some disk caching software, the program would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structing a new CONFIG.SYS and/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ter two or three configurations were entered, the program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ent crazy, trying to tell you that you had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 and 60 in response to the "Do you want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tems have been added to make the program a little smar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's doing (and what it thinks you're doing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make use of a program called UltraVision from Pers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etect its presence (if it's loaded in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an 80x25 screen if necessary, and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creen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&lt;S&gt;elect the current configuration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eboot.  Before, the program would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had a slight cerebral mafunction and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Frills Maintenanc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tended as hum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I like this number, that's why it's included in the plan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things in computers start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no one's complaining, why change it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member, you came to me for help when the program brok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ain about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re's no such thing as an immediate fix.  Such th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a time schedule, and time is relative.  So don't was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(or yours) asking how long it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bout it for this episode of "As The Code Churns", s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 BY PADDED-W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Time 2.0        A utility that will run the desired appli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cified time on the specified d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pass parameters to the applic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you want to run using ExecTime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Time takes over, you can even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rameters passed to ExecTime.  Last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was 6/22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ind 3.0       An interactive file finder featuring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of found files, use of EMS memory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ltraVision, and simplicity of use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either Windows 3.0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DONATION (AND COMMENTS - GOOD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software (LOBOTOMY) useful and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 of pd/shareware software alive, you can send any ($20)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, suggestions for improvement, or criticism, and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 John Simmons an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dded-W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54 Balling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Diego, CA  92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your kind donation,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OTOMY (if you don't already have it).  Thanks again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-Wall Software Q&amp;D (quick and dirty)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