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S 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!  We are glad you ordered this disk, or downloade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ervice.  Follow the instructions bel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stall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systems with only floppy disks (no hard disk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a snap.  Just copy two files from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one of your working disks that you use during your dai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istribution disk in Drive A: and the disk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nto and type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\HELP.EXE B:\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\DOSHLP.HLP B:\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Now put the distribution disk in a safe place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copied onto your working disk.  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program, simply type "HELP"  (without the quot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system, the installation process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.  It's best to copy the two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at is on your PATH.  Try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thod 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ubdirectory named \DOS on your C: hard disk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iles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istribution disk in Drive A: and type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\HELP.EXE C:\DOS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\DOSHLP.HLP C:\DOS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thod Tw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other subdirectory on your har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rpose programs, you can install the two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nstead of the C: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HELP.EXE C:\your_dir_name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DOSHLP.HLP C:\your_dir_name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our_dir_name" is the name of the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thod Th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if you have any of these subdirectories,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to help you, 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HELP.EXE C:\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DOSHLP.HLP C:\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gram is installed, simply type in "HELP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 and press Enter, and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