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SHEN is a selective file replac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arches the disk drive(s) for the specified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DOS drive, filename and wildca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that common to the source and target disk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file is replaced by the source file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The source file is newer tha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Sufficient free space exists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User has approved replacement of special attribu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100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100.EXE  - Uses 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100.HST  - History file of changes to FRESHEN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100.HDR  - CompuServe file descri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100.KEY  - CompuServe file descrip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afety checks for files with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ree space checking prio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tandard DO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 80x43 and 132x43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efault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special attributes (SYSTEM, HIDDEN, 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program to prompt the user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answer Y or N, and FRESHEN will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pass the specific file.  This prevents accidenta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ystem files and any other READ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elpful hint is to mark COMMAND.COM as Read On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ystem files.   COMMAND is never written to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normally as a  READ ONLY file.  This marking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rom being erased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checks can be bypassed by using the /N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s are bypassed, the system files IBMDOS and IB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other hidden files are subject to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witch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pace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the COPY command, FRESHEN will not destroy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insufficient disk spa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first determines the total amount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DDS the size of the old target file to the free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ACTS the size of the new file.  If the resul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zero, sufficient space exists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 message is posted if not enough space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nding file is bypassed and the progra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performance has been improved by utiliz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rites.  Snow prevention is implemen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GA card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utilizes the colors that are foun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when the program starts.  The color pre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s thus maintained.  Directori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se color of the text.  If text is white letters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, the directories will be blue text i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.  Subdirectory displays of high intensity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so they do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nner colors are mostly low intensity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election is based on the best average values fo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ptops, monochrome, and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displa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that match the search parameter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the same format as used by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ed to the standard DOS display format i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attribute byte and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 outpu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determines if DOS I/O redirection to a disk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direction is active, all output is display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using DOS.  All screen output except the author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hen output to the redirected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creen, the color attribute found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automatically uses whichever video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at startup.  The user video configura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cree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uses the screen mode that is activ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80x43 and 132x43 text scree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column mode is not supported.  FRESHE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but all output beyond column 40 will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is 'ill behaved' in scree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ect screen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is 'ill behaved' for vectors as it takes over 2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-Break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ssumed the user will rename FRESH100.EXE to FRESHE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eferences to 'FRESHEN' are based on this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is very flexible with regar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.  It will parse your arguments into Drive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letters and paths are checked for validity.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letter or subdirectory path 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command line argument is interpreted to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.  The destination is understood to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command line arguments are interpreted as source and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 - No Safe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ttributes of HIDDEN, SYSTEM, READ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ause the program to pause and promp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matching file with these attrib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.  The attributes will remain 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the C: drive is the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&lt;no par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happens.  The useage bann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A:*.* 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shen all files on the default drive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alternate notations for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when filespecifications are give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and target drives, the sourc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used.  The target *.*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ource and destination are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, FRESHEN will do nothing.  Sinc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arget file(s) are of the same date a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will assume they don'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C:\UTIL 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shen all files in the F:\TEMP directory from C: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A: /N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shen fil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files are on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pass safety checks for spec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 output to printer as well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A: C:\UTIL &gt; C:\TEMP\OUTLI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shen files in the C:\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files are on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pass safety checks for spec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 output to disk file as well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uses DOS and BIOS calls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takes over one interrupt vector, Int23h (Control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break allows the user to quit FRESHEN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ctor is restored upon any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entered ^C causes the program to termin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^C vector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SHEN is written entirely in Turbo Assembler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reports are gracious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Make/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Copy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Names of TSRs if any,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to diagnose any bugs by unloading all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with as simple a 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 $1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ce 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30 Signal Roc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 Springs CO 80922-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9) 380-909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0137,3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Referenc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9) 591-0302 24 hours, 2400/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s Online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on Gui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