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FASTLock  Ver.1.0 &gt;&gt;   Copyright (c) 1991 by: 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                              9500 St.R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ration invoice is included at             Berlin Hts., OH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.DOC file.                        Voice: 419-588-3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!!                                  BBS: 419-588-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purpose of FASTLock was to prevent illegal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software from being copied from an unattended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Lock was not intended to be a full featured menuing system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vide you protection from illegal use and copies of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uld take a very dedicated computer hacker a long time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used to encrypt the password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Lock is an applications menuing system that provide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against users running your personal applications.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run them from DOS.  Any application installed to this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becomes totally encrypted and will not ru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urity provides you with two very important safeguards.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 application has been installed to this menu, you mus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password to access it. Two, after an application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menu, it can no longer be run from the DOS prompt and if a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of this application it will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Lock is very easy to setup but there are some very importan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llow to insure correct operation. Please do not attempt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ing system without first reading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!!  I strongly encourage you to make backup copi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you install to this menuing system.  FASTLo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thoroughly tested on several systems and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otally safe. The author Jack W Hildenbrand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any damages or loss of data due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Lock 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- You may run FASTLock from any drive or directory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- To start FASTLock for the first time, you must move to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at you have copied the FASTLOCK.EXE file. From the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LOCK /S.  Using the '/S' switch will tell FASTLock to star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- The first screen you see will be asking you for a password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here that will be totally unique and one that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et. Only users knowing this password will be abl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you install to this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&gt;- The screen that appears from the setup utility will have six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for you to fill out. The following is a list of th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fill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an application to the menu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 !!   CAUT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quotation marks or commas at any fiel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:...... At this field you will need to enter the drive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s the drive that your applica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 would be: (A,B,C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.. At this field you will need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that your application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 would be: (PCTOOLS, CHOICE, WORK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pec.... At this field you will need to ente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makes this application run. NOTE !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extension in this field. You may enter any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switches this application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 would be: (PCSHELL, FIRST, WORK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pec... At this field you will need to enter the nam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file of this application. NOTE !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 would be: (PCSHELL.EXE, FIRST.COM, WORKS.EX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....... At this field you will need to enter a tit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. This title may be any thing you lik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used as a reference to this application.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isplayed at the applications menu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 would be: (PC-Tools Deluxe, pfs:First Choic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.... At this field you will need to enter a passwor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eed to remember this password. It is used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ecutable file you listed in the File Spec fiel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 using a long password here, around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 would be:(gfduoiutyutytrefgjdhg79664dtfcyf6f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nswering all the above questions you will need to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save them to disk. After which you may continue add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  You may add up to ten applications to this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list all applications to the screen by pressing the F2 key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screen you will notice a (D)elete option.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an application from this menuing system. NOTE ! 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has been entered to this menuing system, the onl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run from DOS again is for you to remove it from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de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entered all the applications you want to be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ystem, just press the Escape key to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pplications that have been installed to this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&gt;- From the DOS prompt, from within the drive and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installed FASTLock, type:  FAST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&gt;- You will be asked to enter your password. Enter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d to start the Setup utilit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&gt;- After entering the correct password, you will be take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s menuing screen. You may select an entry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bar to the entry that you want or by clicking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entry.  The application will then be started an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the application, you will be returned to this menu.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nuing system, simply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orget your password, the only thing you can do is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LOCK.IFO file and then totally restore the applica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installed to FASTLock by copying them back from your backup cop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me reason the power would go off during the tim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n application through FASTLock or a reboot would occu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ed to remove the application from FASTLock throug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Utility, using the (D)elete option.  After dele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ing system you would need to restore it by copying it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ackup copies and then re-enter it to the menuing syst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to get to the Setup Utility, you need to startup FAS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'/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files needed to run FASTLock is the FASTLOCK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LOCK.IFO file created with the Setup Utility.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the FASTLOCK.IFO file will be totally encry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adable with any text editor or file viewer. The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o enter FASTLock is used to encryp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ll else fails, totally backup all the applica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to FASTLock with your backup copies and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LOCK.IFO fil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appreciate it if any problems with this software we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me, either by voice phone call or through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: 419-588-3608       BBS: 419-588-3615   3/12/2400 N81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410    9500 St.Rt.61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lin Heights, Ohio 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s payable to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.           SoftWare                           Each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--------------------------------        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FASTLock  Ver.1.0                          $20.00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hio residents add 6% sales tax: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: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ceipt of this registration, the above person will be mai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this software with the shareware noti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ank you; 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