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Compaq MODE, copy to DOS 5.0 dir as:  MODE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VER shows MODE33.COM DOS 3.31, and things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LICK:  MODE33 CLI=1         Speed:  MODE33 SPEED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ML/PC, use \GML\DOS16 directory in PATH instead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