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gt;&gt;CLOCKWORK&lt;&lt; version 4.5,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super accurate system clock without a modem and long distanc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other costl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Pavel Ota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Barberry Hill, Woodstock, Vermont 05091-1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ORK consists of two files: CWK45.DOC and CW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adjustment of the system clock. A very high degree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one second per week is achievable! System clock adjust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amount. Switch between Daylight, Standard, Universal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dian time. Travel across time zones and date line. Julian day and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days between dates calculator. Menu system for easy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new feature of version 4.5 is direct access to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clocks and setting of system with accuracy of f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in spite of the "Real Time Clock" granularity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type 2 systems). Also the response to keyboard inp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, noticeable especially on a PC or PC-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TO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keep the old adjustment factor, TYPE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ld data file (CLOCDAT?.DAT) and note the integ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number in the file. (Or view the data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f you have a later version.) Us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below and fill in the old adjustment fa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clock's speed is different from standard. If the clock speed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s constant, it is possible to adjust it at any time and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degree of accuracy. The clock speed can be determined quit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asurement is averaged over a long time. In the relatively m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f a home or office computer, the clock speed fluct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Therefore it is possible to apply corrections at convenient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average accuracy much better than that of clocks normally off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The CLOCKWORK utility uses this principle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. It does it automatically at startup if invoked by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any other time if run manually or called by some other program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for CLOCKWOR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{1|1a|2|2a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} One of the first four arguments must be always used. CWK 1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or type 1 systems. CWK 1A will perform the automatic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ment. CWK 2 will run the program for system type 2. CWK 2A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djustment on type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The optional filespec can be drive, path and file nam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\clockdir\clocdata.dat), or only path and file name or only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permits placing the data file independently of the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ilespec is given, the default is CWK1DATA.DAT or CWK2DATA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, place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1 OR TYPE 2 SYSTEM 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types of system clocks commonly used: one is an add-on (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board, or memory board) usually on a PC/XT or compatible an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tility to set (e.g. SETCLOCK.COM) and to retrieve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for the system when starting up (e.g. GETCLOCK.COM)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integral, called Real Time Clock, usually on a PC/AT or compati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retrieved or set by the DOS comman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quite sure, you may want to perform this test: Change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routine. Reboot the system and note whether the dat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effect. If the change is not permanent, the system is type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permanent, it is system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CLOCKWORK, copy CWK.EXE to a utility subdirectory (e.g. CLOCWO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you may already have the clock setting and retriev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ype 1 system. Then edit the AUTOEXEC.BAT file so that it contai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locwork\cwk ?a \clocwork\cwk?data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ype 1 system substitute 1 for ?. Then delete the clock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AUTOEXEC.BAT itself and store it in CWK1DATA.D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cwk 1) and selecting C under menu Setup. When prompted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cluding the PATH, e.g. \clocwork\getclo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ype 2 system substitute 2 for ?. Note that no special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ing the clock has to be entered on type 2 systems. This is how it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clocwork\cwk " calls the program regardless of what the current director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a" or "2a" defines that it is system 1 or 2 and the automatic adjus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"\clocwork\cwk?data.dat" is the path and name of the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different name is used here, you have to use it every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 cwk1data.dat or cwk2data.dat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lways looks for the data file and creates it in the DO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it cannot find it. If you want to run CLOCKWORK from oth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must use the file naming option to point to the data fi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would do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ACCURAC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easure the clock accuracy use CLOCKWORK to compare the system clo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adjust the system clock. Perform this procedure at least tw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ith an interval of several days. The first time will be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cycle, the second and subsequent times will be when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is running, the command line is echo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ox, with the indication of system time mode (Standard, Day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or Local). If Daylight Saving time is in effect, select menu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ylight. Then return to menu heading Display.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 and adjusted display can be entered in different units after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key. Direction keys are enabled to select increments and accumul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e display provides very high accuracy in comparing the displa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display clock is correctly adjusted, you can start measu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Select menu Clock and use F5 to adjust the system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measurement cycle. Since the clock accuracy can be measu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in effect, you have an option to input adjustment factor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Quit menu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me later adjust the display again according to your reliab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nd complete the process with F8. It will complete the measur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adjustment factor. Subsequently automatic clock adjust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the latest value of adjustment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ock adjustment and accuracy measurement (display adjustment and 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peated at a later date to improve the accuracy of th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by averaging over a greater length of time. If an incorrect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, simply adjust the clock again - the program accumulate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and F4 perform only system clock adjustments. F1 causes it to be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ccuracy measurement. F4 acts as a sort of time zone change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adjustment factor calculation. F4 is handy when first setting u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and time mode, before using the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K 2 automatically tests whether the BIOS (Real Time) Clock is pre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different operations accordingly. The Real Time Clock on the CMO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has only one second resolution. Measuring any time interval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gives an uncertainty of up to 2 seconds! CLOCKWORK44 achiev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accuracy in setting the DOS clock by using a special techniq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the granularity from causing errors upon startup and afte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I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justed display can show any of the four time modes after the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l meridian are filled in under Setup. The appropriate difference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Utilities menu ar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 key performs automatic system clock adjustment on demand.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function as when called as CWK 1A or CWK 2A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can be used if you want to compare the clock to a time sign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has been on for a long period of time and its clock drif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bl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D&gt; key selects a days between dates calculator. The entri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must be as shown, either a three field date, or a one fiel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must be from 1 to 12, days from 1 to 31. Extra days added by mis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months are regarded as days of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T&gt; key allows for entering the number of time zone lines or d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if trav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&gt; key shows some of the contents of the data file, each item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. This is very useful when you want to see how much corre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needed, or want to follow the progress of the aver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e selection adjusts the clock and all stored data. The system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 one of these modes: Standard (winter) and Daylight (summe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Universal Time Coordinated (UTC) formerly called Greenwich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ime for time zone centered on the Greenwich meridian. Universal 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ndard until time zone is entered under the menu heading Setup.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dian is same as Universal until geographic longitude of interes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up. This option is useful in astronomy. Rise, transit and set of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happen on Local Meridian Time. These phenomena happen "on time"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ime zones and when standard time is in use. Most user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aylight/Standard switch, in spring and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special system requirements. The program can be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or a startu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begin using this utility, do not set the clock by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IME and DATE or any other utility or shell programs. Those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accounted for! Also, for the same reason, do not adjust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by the clock setting utility on type 1 systems. No matter how fa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ock is, CLOCKWORK will adjust the system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justment factor (AF) is a number of seconds after which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is required. AF=7000 means that after 7000 seconds one seco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AF=-15000 means that after 15000 seconds one second must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mputer system is on for many hours or days and it i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routine that invokes the adjustment, there will be no automatic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nd the clock will suffer some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est results make sure that the adjustment is quite clo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just before using the function F5. The adjustment that is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8 is less critical because a small error can be corr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F8 later. Long term averaging yields a very accurat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are some of the ways of obtaining a time signal. Shortwav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V on 2.5, 5, 10, 15, 20 MHz or CHU on 3.33, 7.335, 14.67 MHz. Many short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tations give time signal on the hour (e.g. BBC World Service). WWV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ard by telephone (303) 499-7111. The U.S. Naval Observatory, Wash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C. time signal number is (202) 653-1800, or (900) 410-8463. Many are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elephone numbers that give time, but the accuracy may not b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Many AM and FM radio stations and TV stations come on ai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accuracy and could be used as a time signal of sorts. Some of the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xact ti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in the shareware domain, that means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for yourself, let anybody else copy or pass on via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etc. Please keep both files togeth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o use this program on your system I would like you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/registration fee of $15.- at the above address.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new and improv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ither file is missing please send $15.- plus $5.- for pos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You will receive a complete set of the latest version on a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The upgrade cost for registered users is  $5.- + $5.- P/H. Pos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is not applicable if you send a 360k DOS formatted diskette and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stamped (75 cents)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ny feedback you might have about your experie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suggestions, please write me a note along with the regist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