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CLOCK:  Read CMOS clock and set DOS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           8/1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 for writing:  Some programs, such as Welltris, and ap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yne Gretzky Hockey, 'golf game (World Class Leader Board)'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s, have the nasty habit of not keeping the DOS clock curren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has a CMOS clock, one can simply reboot, and the ti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xed. I'd rather not, so I wrote this sma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parameters, no copyright, no rights reserved,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warranty, no improvements plan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cod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software by Dave Angel  Compuserve 71046,15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a CMOS clock, this program won't work.  It shouldn't h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, though, so give it a 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