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-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 dont vous r�viez sans jamais avoir oser le demand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avez sans doute pest� contre ce &lt;censur�&gt; de DOS qui ne l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passer une occasion de vous rappeler que votre �cran ne co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25 mis�rables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z qu'on vous di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z � 22 le nombre de fichiers dans votre r�perto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ail, pour pouvoir tous les visualiser sur un seul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c la command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 faites jamais plus de 23 erreurs de compilation sinon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verrez plus la premi�re au moment de reprendre l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stez devant votre �cran pour surveiller que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 se d�roule sans afficher d'er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c les deux variantes extr�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CHIN s'ex�cute en deux heures et affiche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'normaux' de temps en temps (30 au bout du comp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CHIN s'ex�cute en 10 secondes et affiche 3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ormau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-ce r�ellement aussi caricatural que cela en a l'ai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T apporte une solution quasi-g�n�rale � ce genre de probl�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vec AUDIT, vous pouvez en effet consulter les 160 derni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ilo-octets d'�crans DO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A titre indicatif, 160 kilo-octets repr�sentent quelque chose com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000 lignes soit 200 pages d'�cran, ca en fait des erreurs de compil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 plus et ce n'est pas le moins important, en mode '�conomique' 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60 kilo-octets ne vous 'coutent' que 10 kilo-octets de m�moire DO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rien sur le disque, rien en m�moire d'extension, rien en m�moi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'expansion, rien dans les poches !)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B - Configuration n�cessaire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T fonctionne avec une carte EGA/VGA de 256 kilo-octe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 mode texte (c'est-�-dire le mode habituel de DOS), une gra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e de ces 256 kilo-octets n'est pas utilis�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T r�cup�re cette m�moire libre pour y ranger ce qu'affiche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C - Les diff�rents modes de fonctionnement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l y a trois modes de fonctionnement d'AUDIT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le mode r�sident (TSR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partie d'AUDIT qui vous permet � chaque instan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iser les derniers affichages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installez cette partie r�sidente pa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T /i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la retirez pa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e mode configurati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partie d'AUDIT qui vous permet de personnaliser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ctionnement du mode TSR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oix de la touche d'acti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oix des coul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lancer la configuration p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/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e mode 'Fichier de commandes' (.B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r pouvoir intervenir sur le comportement d'AUDIT dans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s de comman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pouvez obtenir un r�capitulatif rapide des diff�rents arguments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ligne de commande par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T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D - Utilisation en mode r�sident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installez la partie r�sidente pa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T /i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la retirez pa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partie r�sidente d'AUDIT g�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une touche d'activ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la visualisation des �crans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la m�morisation de ces �cr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un mini-�diteur de lignes de commandes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touche d'activation permet de rentrer dans l'�cran d'AU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 consulter les �crans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rsque vous utilisez cette touche, AUDIT s'assure qu'il puis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'activer sans perturber DOS. Si ce n'est pas le cas, v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ndrez un dr�le de bip (quelque chose comme 'BOOOAP'...) p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demander de r�essayer un peu plus t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 fois dans l'�cran d'AU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ous pouvez revenir dans l'ecran DOS par la touch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ous pouvez lire une mini-documentation avec la touche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ous pouvez 'feuilleter' les �crans DOS en utilisant les touch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PGDN     : page pa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s touches     : ligne par ligne 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eurs         horizontalement si une ligne fait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 80 caract�res (rep�ree par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vrons � 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curseur droite/gauche : horizontalement par paquets 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 caract�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PGUP  CTRL-PGDN  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# en mode NUM  sur un clavier 102 touches: commande par comma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les commandes sont d'une couleur diff�ren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END    : positionne au d�but/en fin d'au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ous disposez de 'signets' pour m�moriser la position d'un �c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�ress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d�posez un signet avec l'une des touches 1 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pourrez y revenir plus tard avec la touche Alt 1 .. Alt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an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osition des signets s'affiche sur la jauge � droite de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ous pouvez prendre une photo de l'�cran d'AUDIT avec la touche F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 10 premi�res lignes seront copi�es � l'oppos� du curse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d vous sortirez d'AU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ous pouvez afficher une horloge (ou en supprimer l'affich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c la touche F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horloge (en haut, � droite) ne s'affiche que dans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e texte num�ro 0 (celle g�n�ralement utilis�e par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ous pouvez afficher un r�glet: la dixi�me ligne de l'�c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'AUDIT est alors en inversion vid�o pour vous permettre 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�rer une ligne particuli�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touche F4 affiche ou supprime ce r�g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vous disposez d'une ancre que vous jetez ou levez avec la touche F5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ncre symbolise la position par d�faut lorsque vous entr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s AU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l'ancre est lev�e, vous d�rivez toujours vers le derni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ra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 l'ancre est jet�e, vous revenez � l'endroit ou vous �tie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d vous �tes sor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ut moment, vous pouvez revenir vers cette pr�c�dent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sortie par Alt 0 (pensez-y comme � un pseudo signe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ous pouvez demander � AUDIT de sauvegarder l'ensemble de 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�moire dans un fichier (touche F6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fichier peut faire jusqu'� 160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ous pouvez demander ou arr�ter un �cho dans un fichier (touche F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t ce qui sera copi� dans la m�moire d'AUDIT sera aussi copi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s le fichier donn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taille du fichier peut varier de quelques octets � la tai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nible sur le disqu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sauvegarde (F6) est pratique pour garder une trace de ce qu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NT de se passer, l'echo (F7) est pratique pour prendre u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de ce qui VA se pa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ous pouvez autoriser ou invalider la souris avec la touche F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vous voulez utiliser la souris, vous devez avoir install� 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eur (habituellement MOUSE.COM ou MOUSE.SY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sch�ma suivant est cens� repr�sent� un �cran d'AUD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</w:t>
      </w:r>
      <w:r>
        <w:rPr/>
        <w:t>Cliquez ici pour activer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</w:t>
      </w:r>
      <w:r>
        <w:rPr/>
        <w:t>l'option correspondante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# ������ #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=Aide F2=Photo .....    15:19:24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##�� cliquez ici pour remonter d'une ligne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Zone H              �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İ#�� cliquez ici pour remonter d'une page</w:t>
      </w:r>
    </w:p>
    <w:p>
      <w:pPr>
        <w:pStyle w:val="PreformattedText"/>
        <w:bidi w:val="0"/>
        <w:jc w:val="left"/>
        <w:rPr/>
      </w:pPr>
      <w:r>
        <w:rPr/>
        <w:t>�      �                    �      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one �                    � Zone �#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�      </w:t>
      </w:r>
      <w:r>
        <w:rPr/>
        <w:t>1#�� cliquez ici pour allez au signet 1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G   �                    �   D 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             �      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      �                    �      �</w:t>
      </w:r>
      <w:r>
        <w:rPr/>
        <w:t>#�� cliquez ici pour descendre d'une p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İ#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Zone B              �#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##�� cliquez ici pour descendre d'une lig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quez dans la zone H pour un d�filement vers le haut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   "     B    "       "       vers le b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          "     G    "       "       vers la gauche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          "     D    "       "       vers la droite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ous pouvez changer la taille des tabul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c TAB       vous augmentez la taille des tab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c SHIFT-TAB vous la diminue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partie r�sidente g�re aussi un mini-�diteur DOS qui perm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�dition confortable de la ligne de commande DO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s ce mini-�diteu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�placement caract�re par caract�re avec le curseur gauche/dro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�placement mot par mot avec CTRL-curseur gauche/dro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'antislash '\' est consid�r� comme un s�parateur de mo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ME/END va au d�but / � la fin de la comma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ACKSPACE supprime le caract�re pr�c�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ETE    supprime le caract�re cour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-BACKSPACE supprime du caract�re courant jusqu'au d�bu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 mot pr�c�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K = supprime du caract�re courant jusqu'� la f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= change le mode insertion/recouvr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 defaut :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e du curseur:  '_' clignotant =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�' clignotant = recouv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= annulation de la comma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eur haut/bas = commande pr�c�dente / suiva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= toute premi�re comma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= toute derni�re com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 - Utilisation en mode configuration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lancer la configuration p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ode configuration vous permet de choisir la valeur de cer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�tres au lancement du mode r�sid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 param�tres s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a touche d'activation: vous choisissez la touche de fo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 F1 � F12) et la combinaison de SHIFT - CTRL - ALT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ser pour activer le mode r�sid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Vous pouvez aussi demander � utiliser uniquement u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binaison de SHIFT - CTRL - ALT sans touche de fonc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 ex. SHIFT droite - CTRL - A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es couleurs de l'�cran d'AUD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s commandes peuvent �tre affich�es d'une couleur diff�ren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 celle du texte 'norma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'affichage de l'horlo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'affichage du r�g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'ancrage: l'ancre doit-elle �tre jet�e ou le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'utilisation ou non du mini-�diteur DOS. (Vous pouvez ne 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 vouloir pour utiliser celui de CED par exe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e r�pertoire et la taille du fichier d'�change (AUDIT.SW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s qu'est donc que ce fichier d'�change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�pons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 d�crit � la section -B-,  AUDIT r�cup�re la m�moire de 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te vid�o inutilis�e en mode texte pour y m�moriser les �crans DO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s lorsque vous passez en mode graphique, la totalit� de la m�mo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�o est alors utilis�e pour le dit graphisme, il ne resterait do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rien de la m�moire d'AUDIT lors du retour en mode tex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pallier � cet inconv�nient, AUDIT utilise un fichier d'�chan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s du passage d'un mode texte � un mode graphique, AUDIT sauvegar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 m�moire dans ce fich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s du retour � un mode texte, AUDIT restituera sa m�moire � part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 fich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mode configuration permet de choisir le r�pertoire et la tai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ce fichier d'�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us pouvez choisir le r�pertoire de facon indirecte en donn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nom d'une variable d'environnement sp�cifiant un r�perto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 cas le plus courant sera l'une des variables TMP ou TEM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 nouvelle valeur pour ce param�tre ne sera prise en compte q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s de la prochain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ensemble de ces param�tres est m�moris� dans le fichier AU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vous avez supprim� par erreur le fichier d'�change, v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vez le recr�er pa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T /sw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F - Utilisation dans les fichiers .BAT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est d'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tester si AUDIT est d�j� install� avec la comman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T /t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commande positionne ERRORLEVEL � 1 si AUDIT est install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� 2 s'il ne l'est 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ffichage ou suppression de l'horlo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r une horloge dans un coin de l'�cran est tr�s pratique ma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t etre g�na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rtains programmes ont effet pris la libert� (!) d'utiliser 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in sup�rieur droit pour y afficher des informations importan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U (Norton Utilities) y affiche la position dans le fich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WB (Microsoft) y affiche l'option Help de s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 existe une solution permettant d'avoir l'horloge en perman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uf quand vous lancez les progammes pr�c�d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isez le fichier  PW.BAT  (pour PW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PW.BAT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@ECHO OFF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Suppression temporaire de l'horlog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DIT -h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passer tous les param�tres du .BAT � PWB.EXE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PWB  %1 %2 %3 %4 %5 %6 %7 %8 %9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r�afficher l'horlog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DIT +h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tilisation de la sou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 un de vos programmes (VOTREPRG.EXE) est pertub� par le fa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'AUDIT utilise la souris, construisez le fichier  VOTREBA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OTREBAT.BAT  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@ECHO OFF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Interdire temporairement la souris sous AUDIT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DIT -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passer tous les param�tres du .BAT � VOTREPRG.EXE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VOTREPRG 1 %2 %3 %4 %5 %6 %7 %8 %9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Autoriser de nouveau l'utilisation de la souris sous AUDIT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DIT +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Utilisation avec WINDOWS 3 mode '386 enhanced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s ce mode, WINDOWS 3 n'utilise pas le BIOS vid�o pour basc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une machine DOS � WINDOWS. AUDIT ne peut alors d�tecter le pa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 mode texte au mode graphique, et ne peut donc pas sauvegarder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s sa m�moire dans le fichier d'�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ur pallier � ce probl�me, vous pouvez utilisez les deux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w   passage en mode WINDOWS 3 mode '386 enhanced'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m�moire d'AUDIT n'est plus la m�moire vid�o, mais direc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 fichier d'�change  (sa taille est alors forc�e � 160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   retour au mode normal d'AUDIT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m�moire d'AUDIT est de nouveau la m�moire vid�o (restitu�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artir du fichier d'�chang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isez le fichier W3E.BAT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W3E.BAT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@ECHO OFF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Utilisez le fichier d'�change comme m�moire d'AUDIT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Ca peut durer quelques secondes si le fichier d'�change est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sur un disque non virtuel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DIT +w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passer tous les param�tres � WINDOWS 3 en mode '386 enhanced'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vous pouvez lancer des machines DOS sous WINDOWS 3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et y utilisez AUDI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WIN  /e %1 %2 %3 %4 %5 %6 %7 %8 %9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Retour au mode normal: m�moire vid�o == m�moire d'AUDIT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DIT -w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Ce probl�me n'existe pas si vous avez un 286 (compatible 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un 88 (compatible XT), ou si vous avez un 386 et utilisez 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el ou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tilisation du mini-�dite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 un de vos programmes (VOTREPRG.EXE) est pertub� par le fa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'AUDIT fournit un mini-�diteur de ligne de commande, construise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fichier  VOTREBA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OTREBAT.BAT  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@ECHO OFF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Supprime  temporairement le mini-�diteur DOS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DIT -d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passer tous les param�tres du .BAT � VOTREPRG.EXE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VOTREPRG 1 %2 %3 %4 %5 %6 %7 %8 %9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 Autoriser de nouveau le mini-�diteur DO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DIT +d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ch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plus de l'�cho que vous pouvez d�marrer en mode r�sident,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vez d�marrer un �cho directement par l'une des deux command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DIT -e=mon_fichier_echo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DIT +e=mon_fichier_echo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premi�re commande d�marre un �cho en r�initialisant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_fichier_echo.    (A rapprocher de l'op�rateur de redirection &gt;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 deuxi�me d�marre un �cho � la fin du fichier mon_fichier_echo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rapprocher de l'op�rateur de redirection &gt;&gt;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s deux cas, l'une des deux commandes suiva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T +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T -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era l'�cho en c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G - R�capitulatif rapide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e: AUDIT  &lt;arguments de contro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 AUDIT  &lt;nouveaux param�tr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de contro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   : installe AU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 : retire AU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 : teste si AUDIT est install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 : configure AU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wp  : recr�e le fichier AUDIT.SW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ou /? : affiche cet �c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s six arguments sont exclus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age de param�tres � AUDIT:  (pour utilisation dans des fichiers .B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h  -h  : affiche ou supprime l'horlo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s  -s  : autorise ou interdit la sou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w  -w  : valide ou annule le mode sp�cial Windows 3 mode '386 enhanc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d  -d  : autorise ou annule l'�dition des commandes DOS par AU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=nom_de_fichier : d�marre l'echo dans le fichier indiqu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e=nom_de_fichier : d�marre l'echo dans le fichier indiqu� en mode aj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e  -e  : arr�te l'�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H - Restrictions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tte section donne certaines restrictions d'utilisation, l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mi�res sont anodines, les suivantes le sont un peu moin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obl�me avou� est � moiti� pardonn�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AUDIT filtre les s�quences ANSI pour visualiser les �crans DO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est bien, AUDIT ne filtre pas ces s�quences lors d'une sauvegar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 d'un �cho, c'est moins bien... mais c'est le comportement habitu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op�rateurs de redirection &gt; et 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la touche d'activation ne peut �tre qu'une touche de fonc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e ne peut pas �tre quelque chose comme CTRL-Q ou ALT-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sol�, mais c'est simplement par paresse, pour ne pas avoir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�rer diff�rement les claviers QWERTY et les claviers AZER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le rep�rage des commandes se fait en ajoutant le caract�re #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de ASCII 04) en d�but de comman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a preuve: essayez la commande DO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# Bonj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verrez "# Bonjour" sous DOS, mais "Bonjour" de la m�me coule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 les commandes sous AUDI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un de vos programmes affiche une chaine de caract�res conten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 code, vous pourrez retrouver la fin de la ligne comme une commande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retrouverez ce caract�re dans les fichiers sauvegardes et �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ous ne pouvez avoir au maximum que deux fichiers �chos en m�me tem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un ouvert avec le mode r�sident par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utre ouvert avec une commande AUDIT +e=toto ou AUDIT -e=t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 n'est pas possible d'empiler les �ch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z-vous en vous disant que vous pouvez ouvrir JUSQU'A de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hiers �chos en m�me temps (et qu'avant AUDIT, vous ne pouviez pa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DIT ne m�morise que les affichages passant par DOS, les affich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ant directement le BIOS vid�o ou faits en �crivant direc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 m�moire d'�cran ne sont pas m�moris�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 n'est pas possible de facon simple de pi�ger les �critures direc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 m�moire d'�cra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l aurait �t� possible de pi�ger les affichages par le BIOS vid�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s je n'aurai pas pu fournir un service comme l'�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DIT peut 'consommer' jusqu'� 5 handles de fichi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our le fichier AUDIT.EXE pour y lire la mini-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our le fichier d'�change AUDIT.SW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our les fichiers d'�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our la sauvegarde de la m�moire d'AU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us pourrez donc �tre amen� � augmenter d'autant le param�t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u fichie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INDOWS 3 mode '386 enhanced' (et sans doute  WINDOWS 38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argument +w r�soud beaucoup de probl�mes, mais il va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eux ne pas trop essayer de lancer plusieurs machines DOS e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n�tres pour essayer d'activer AUDIT dans chacune d'elles, je 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antis absolument pas le r�sult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INDOWS 3 (su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 mini-�diteur DOS n'est plus en fonction dans une machine DO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 n'y peux rien, c'est la faute � WINDOWS, qui y est d'aille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� pour pouvoir fournir plusieurs machine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s programmes QC (Quick C), PWB (Programer's WorkBench C6.0) 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 (CodeView C6.0) de Microsoft g�rent le clavier de facon bizar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l me semble), et rendent dangereuse l'utilisation de program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sid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s Norton Guides par exemple plantent carr�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ur AUDIT, j'ai limit� les d�gats, mais si vous l'acti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vous faudra faire 16 fois # pour commencer � voir un effet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rtout utiliser bien #, car les 15 premi�res touches s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�moris�es par le programme Microsoft, qui vous les rejoue qu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sortez d'AUDIT (je vous avais dit que c'�tait bizar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e suis int�ress� par toute information (ou encore mieux toute solution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 ce probl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I - Historique des versions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vous utilisez une version ant�rieure � la version 2.33, c'est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faites partie des cobayes qui ont bien voulu subir les d�sagr�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un produit en cours de validation. (Et qui en ont redemand�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vent qu'� leur tour pour certains..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NTION: Les versions ant�rieures � 2.33 avaient de gros probl�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s les cas suiva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 vous supprimiez les fichiers AUDIT.SWP ou les fichiers �ch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cours d'utilisation, vous risquiez de mettre la pagaille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tre disque: en effet, ces versions conservaient ces fichi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verts en permanence, et DOS ne signalait absolument aucune erre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on continuait � les �crire apr�s qu'ils aient �t� supprim�s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 vous �tiez en �cho ou en mode 'Windows 3 - 386 enhanced' et 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us provoquiez une erreur critique (par exemple en essayant 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A:  alors que votre lecteur de disquettes �tait vide),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ichait  un message du sty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pr�t: Erreur en lecture au lecteur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andon, Reprise ou Echec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r�ponses R (reprise) ou E (�chec) conduisaient � un blocage qu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us permettait de tester une fois de plus la combinaison magiq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ALT-D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l y avait des messages bizarres (du style Erreur en lecture a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ur C:) apr�s un 'Speed Disk (Norton)' sur le dis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ant le fichier AUDIT.SW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us ces probl�mes venaient de ce qu'AUDIT travaillait avec le fichi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T.SWP et les fichiers �chos ouverts en permanence. Les nouvel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ne les ouvrent que lorsque c'est strictement n�cessaire (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ris�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vous utilisez la version 2.33 ou plus, sachez qu'il y a 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nzaine de types tr�s bien qui ont su imaginer les coups les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rdus (cf plus haut) pour valider ce programme dans les utilis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plus diverses et vari�es possibl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33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l est possible de recr�er le fichier AUDIT.SWP si vous l'ave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im� par erreur, utilisez la command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 /sw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 vous utilisez une s�quence ANSI (avec le gestionnaire ANSI.S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r passer en mode graphique, la m�moire d'AUDIT ne peut pas �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uvegard�e (ANSI.SYS == DOS et DOS n'est pas r�entrant), don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s du retour au mode texte, la m�moire d'AUDIT sera v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s versions ant�rieures plantaient carr�ment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ne somme de controle permet de d�tecter les virus qui aura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� le fichier AU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34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es versions 2.33 et ant�rieures supprimaient l'horloge lorsque v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ez AUDIT pour ne pas utiliser la souri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�me corrig� par la version 2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35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es versions 2.33 et 2.34 ne r�alisaient plus la restitutio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m�moire d'AUDIT apr�s un passage en mode graphique. Ce probl�m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ait d� aux nombreuses modifications apport�es par la version 2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� une validation trop rapide. Mille pard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36, 2.37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ion de probl�mes apport�s par la version 2.33 (suite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jout du d�placement horizontal par paquets de 20 caract�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s l'�cran d'AUDIT � l'aide des touches CTRL-curseur droite/gau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mineure sur la facon d'afficher la banni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J - Merci qui ?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vous appr�ciez AUDIT, vous pouvez m'envoyer un ch�que de 200F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'adresse suivan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Thierry GOURAU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29 Avenue de Pari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78000 Versailles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(FRANCE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quez-moi le format de vos disquettes, vous recevrez 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es � jour �ventuel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us pouvez copier et diffuser librement AUDIT tant qu'il s'ag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une utilisation personnel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usez l'ensemble des trois fichiers AUDIT.EXE, AUDIT.HLP 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.DOC simultan�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est bien entendu que vous ne pouvez pas demander d'argent p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te diffu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ne pouvez pas inclure AUDIT dans un produit commercialis� s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'en demander l'autorisation (et les conditions) au pr�a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iqu'il en soit, vous choisissez d'utiliser AUDIT � vos ris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p�rils. Je ne peux �tre tenu responsable d'aucuns dom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aucunes pertes d'une quelconque nature dus � son utilis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 paniquez pas, c'est la formule rituell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'AUDIT vous soit b�n�fiq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K - Copyright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le fichier AUDIT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right 1989,1990 T.Gourau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les fichiers AUDIT.HLP et AUDIT.DO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right 1990 T.Gourau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