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use Format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91, Magic Softwar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gic Softwar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79 Finch Ave. West #2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wnsview, 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3J 2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Format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 expressed or implied. In no event will Magic Soft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liable to you for any damages, including any lost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ings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use of or inability to use the program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 Software +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Format is copyrighted by Magic Software +.  You'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ive copies to your friends and upload it to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 sale of the program for profit by anyone except Magic Softwar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trictly prohibited.  With the exception of a small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uplication. That fee does not register you as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Format.  If you like Mouse Format and find it usefu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ed to register as a user with Magic Software 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"REGISTRATION" in this document for registration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ormat is a program to allow you to format different disk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ies, with a click of a mouse. With Mouse Format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different DOS commands (I.E. FORMAT /T:80 /N:9),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 couple of clicks are required to get the desir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 286 or above with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/VGA, Microsoft Mouse or compati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 to load your mouse driver before running Mo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of Mouse Format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use Format disk type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RIV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subdirectory on your hard drive for Mous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the files under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reate a subdirectory for example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MD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change to the new directory and copy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use Format disk into it.  The following example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use Format disk drive A: if you have the disk in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the A:*.* in the example with B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CD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MF&gt; COPY A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ype CD \MF and then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Format is a shareware product.  This is not a dem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ippled version, but a full working version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Format, I ask you to send $15 to Magic Software +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your copy, in return you will receive a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(with turbo option, up to 45% faster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extra two programs of Magic Software +. 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Mouse Format, please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the form, please specify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Format and indicate your preferred disk format (5 1/4" or 3 1/2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s of 10 or more copies will receive a discount mak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Mouse Format only $10.00 a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/State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Code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stal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 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registration (less than 10 copies)      : $15 x ___ =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 registration (10 or more copies) : $10 x ___ =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 $4.00 always                          $   4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ntario Residents please add 8% sales tax. ***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Canadian Residents please add 7% G.S.T.    ***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otal of: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Format:    5 1/4" ___    3 1/2"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duct being registered is Mouse Format v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latest version of Mouse Format + 2 bon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gic Softwar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9 Finch Ave. West  #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sview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J-2G1 Tel.(416) 661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