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ette Quick-Erase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ersion 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 04-28-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r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1990-1991 Phil Herr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of Contents                                        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ace..................................................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in this version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nation...................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...........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............................................. 1.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.....................................................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...................................................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s.................................................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.............................................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ErrorLevel...........................................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Enhancements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History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...................................................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 Resolution....................................... 9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orting the problem.................................... 9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Modifications..................................... 9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spondence........................................... 9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Product Catalog.....................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DUCT IS PROVIDED FOR EVALUATION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ITHOUT WARRANTY OF ANY KIND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NO EXPRESS OR IMPLIED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BUT NOT LIMITED TO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FITNESS FOR ANY PURPOSE.  IN NO EVENT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BE LIABLE FOR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COMMERCIAL DAMAGE ARISING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SE OF OR THE INABILITY TO USE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EVALUATION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      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1      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1.2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nefits, Forms, Fees,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      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1      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2.2      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 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hareware" is a software distribution method which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user to obtain software at very low initial cos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on a trial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valuate the software in your own environment,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hine, with the programs and data that you normally use. 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quired to become a registered user unless the software m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enefit of Shareware is lower pricing.  By minimiz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eting and advertising expenses associated with more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distribution methods, Shareware products can be pr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.  You don't pay for what you don't need 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encouraged to share the evaluation version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others, so long as you follow the limitations set forth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 TERM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1  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duct and its documentation are copyrighted and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ely by the author, who reserves all rights to any benef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it.  It is distinctly separate from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confused with, those categories of softwa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 domain" or "freewar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granted the right to use the evaluation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on a trial basis for a limited amount of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ecide whether to continue using (and therefor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)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ansmit this evaluation version to associat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on diskette or uploading to electronic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or other online services, so long as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and any associated files ar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ether, and not alter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1.2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send in the registration form and fee, you'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turn mail a diskette containing the latest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the program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DOES NOT include the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nt end of this version.  Thus it will be more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, from either the DOS prompt or from batch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also be 12K-15K bytes smaller, for more efficien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age and faste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ered version WILL include any ne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enhancements made to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receive notification of future updates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, and will be able to upgrade to new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a reduced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gistration form and a pre-addressed mailing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printed from the "Forms Printing"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aluation menu,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ingle-quantity registration fe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 Evaluation Menu screen.  Higher quant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registered copy of this software will be licen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 at a single location (on a singl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) at any one time.  If you need to run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more than one terminal or computer at the same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ropriate number of registrations must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-quantity registration fees are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QUANTITY DISCOUNT" section of the Evalu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take advantage of quantity discounts b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registrations of one program or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s of several different programs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  You also save on shipping and handling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several product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  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ontains the complete and fully functio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ogram, the latest available at the time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tself is identical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aluation, a front end menu containing a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viewer and forms printer have been added to ensur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  Registration information and form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ome separated from the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  Users who might be unfamiliar with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isplaying a file's contents on the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will have no difficulty learning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ng or register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1   EVALU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is invoked from the DOS prompt by typing it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ing the RETURN or ENTER key.  The initial screen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and program information, then the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containing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EXIT to DOS without evaluat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 - READ the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 - EVALUA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 - QUANTITY Discou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 - FORMS printing menu - registration &amp; 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ress "R" to READ the documentation,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e screen at a time.  The display pause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becomes full, and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or 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" indicates that more is available, like the "MORE" prom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DOS utilities.  Press the ESCape key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Menu, or any normal typing key such as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2.2   VIRUS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d like to evaluate this software but you're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it's been, you can order a copy directly from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SHAREWARE PRODUCT CATALOG at the end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handling for invalid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non-specific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flexible diskettes for file backup,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vered that before you can "recycle" obsolete batch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disks, you have to erase all the old files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urest method for ensuring all files are deleted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"FORMAT" utility, but it can take up to over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ute to format ea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is to use the DOS delete (or erase) comman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first you must answer "Y" to the "Are you sure (Y/N)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you need to get a directory listing of the disk to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ny subdirectories; DEL won't delete them or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sk does contain subdirectories, you'll have to go in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, delete its files, then go to its parent directory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REMDIR" or "RD" commands to delete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n easi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Init can "unload" a diskette very quickly, typically i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.  It does so by overwriting the File Allocation Table (F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rectory sectors on the diskette with reinitialized data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o DOS, the diskette appear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Init currently handles only 5.25 inch DS/DD (Double S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Density) 9-sectors-per-track 360k disks.  If 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target disk is any other type, it terminates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itialized, a diskette must have been formatted at so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ast, and cannot have a write-protect tab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Init deletes all files on the disk without regard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 (Hidden, System, ReadOnly, etc.).  Since it wil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idden system files IBM.BIO &amp; IBM.COM (or IO.SYS &amp; MSDOS.SY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effectively changes a bootable system disk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bootable one.  To erase a system disk and keep it boo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eed to use one of the method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section, or run FORMAT with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ncountering marked bad sectors on a disk, Disk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es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d:&gt; has &lt;nn&gt; sector(s) marked Bad - RE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sk contained bad sectors when last formatted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since deteriorated and now contain more bad sectors;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ORMAT" utility should be run on it to detect and mark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s.  The disk should also be visually examined for ex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ar or scor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Init does not actually "erase" files; it only reinitial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llocation Table (FAT) and the directory area of a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the actual file data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very of data from the old files may be possible using DOS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ector-reading utilities; for sensitive data, you'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estigate the use of a "diskwipe" utility to make sur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completely unrecov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, XT, AT or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ersion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1  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can be run from diskette or from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installation is necessary, other than cop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a drive and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't remember the command line synta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 the program's name without any parameters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display a help screen, then return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Init [d:] [volumeLab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d:] is a drive designator, A through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volumeLabel] is the new volume label for the diskette.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th is 11 characters, including spaces; excess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parameter is entered here, the diskette's origin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retained; if the diskette had no label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bel "Initialized" will be written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ll cases, the diskette's creation time &amp; date stamp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 to the current system time &amp;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Init  A:               Initializes the diskette in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Init  B: My Dk Label   Initializes the diskette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ing "My Dk Label" for 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7   APPLICATIONS: Reinitializing large numbers of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is a batch file that can be used to initialize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ly in drive A: and drive B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path statement must be properly set up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batch file, if it's to be run from any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:: DkInitAB v1.2 -- alternates DiskInit on drives A: &amp;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:: Syntax: DkInitAB [volumeLab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echo DkInitAB -- initialize drive A, then B, repeated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ec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echo Place 1st disk in Drive A, 2nd in Drive B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  ec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echo Init A: (or ctrl-break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   DiskInit A: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  ech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   echo Init B: (or ctrl-break to ex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  DiskInit B: %1 %2 %3 %4 %5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   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6, 9 &amp; 13 are "echo &lt;alt-255&gt;" to produce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12 &amp; 16 contain "%1 %2 %3 %4 %5 %6" to allow f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convert the above list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 form.  One is to copy this entire fi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"DkInitAB.Bat", delete everything except the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lete the leading spaces (and line numbers)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de so each line begins in column one.  Another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 the listing on screen, then use a memory-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pad to "cut and paste" it into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gle colons in the listing mark label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per operation.  Multiple colons denote non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 lines which could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8  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termination, the program returns a DOS ErrorLeve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ndicates how the program ended, and which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quent operations in a batch file.  For further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"IF ERRORLEVEL" batch command in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Level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&lt;d:&gt; volume "&lt;label&gt;" initialized.  (succ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No parameters specified on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Drive must be A: through Z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&lt;d:&gt; Not formatted -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&lt;d:&gt; Unrecognized disk type (not DS/DD 360K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standard boot sector -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&lt;d:&gt; &lt;nn&gt; sector(s) marked Bad -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Track 0 bad -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- &lt;d:&gt; Initialize failure - Error #nn &lt;Reading/Wri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- &lt;d:&gt; Invali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- &lt;d:&gt; Drive not ready/Latch open - CLOSE DRIVE L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- &lt;d:&gt; Disk is write protected - REMOVE WriteProtect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of additional disket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0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01  Added checking for marked bad s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  Added command line volume label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  Added error handling for drive latch o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formatted disk, write 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  Added error handling for invalid drive let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non-specific erro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user to document and report a problem that we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s attention, will receive a free upgrade with the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t's been made.  Registered users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; unregistered evaluators get th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   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try prior to reporting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- Reread the documentation to make sure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we thought we understood when we wro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If the system reports "Bad command or file name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ttempt to run the program, its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at least the file name you specified)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, make sure no typos or misspellings have cr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your command line; next, try changing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, or make the drive &amp; directory whe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s the "current" drive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If the program is being run from a batch fil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lines previous to the lin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s the program, to see if some prior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us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- If you have any memory-resident or "TSR"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ed (pop-up calculators/note pads,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hancements, etc.), try removing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ning the program again to see if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1.1   REPORTING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problem persists, please document it as comple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as possible; we have to be able to duplica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we can begi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at leas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Version of DOS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- Machine type, drives, memor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- Programs executed prior to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- Problem program's name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- Where and how you obtained the proble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- Address and/or phone number where you can be cont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- Anything you can think of that might relate to the probl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listings of your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or any batch files used to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- Any relevant printou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Registered users will find the utility UserResp.Ex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ribution diskette; it can be used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addressed mailer and a problem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2   CUSTOM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custom modifications to this software are need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ticular application, please write to the below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mplete details of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3  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elcome any comments or suggestions you migh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cerning improvements and future enhancement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  Send all correspondence and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il Her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12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ttle Ground, Washington  USA  986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SHAREWARE PRODUCT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our other Shareware products aren't available lo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disks can be ordered directly from the sour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disk (5.25" DSDD 360K) holds up to fiv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documentation files.  Include $4.00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, shipping and handling.  Add $1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of programs you want to evaluate (Example: $4 for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, $5 for 6-10, $6 for 11-15, etc.).  Ma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s in U.S. funds; Washington State residents must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6% of the total for sales tax.  For addresses out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.S. and Canada, include $6.50 additional for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test versions of most products can also be downloa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PECIFICATIONS AND 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99 Series - IRS forms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M  - 1099-MISC  Miscellaneous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i  - 1099-INT   Interest incom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9S  - 1099-S     Real Estate Transaction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98   - 1098       Mortgage Interes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D - Check_Disk_space reports disk drive space usage.  I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luster size, then drive space TOTAL, FREE and USED by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dir" or "chkdsk" utilities for displaying driv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M - Check_Memory_space reports standard system memory (RAM)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  It reports memory space TOTAL, FREE and USED by actu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y percentage.  Faster and more convenient tha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kdsk" utility for displaying system memor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Out - searches all directories of the default drive for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on command line.  Each time a matching file is f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s prompted for disposition: Delete or Save.  File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ther text or binary, can be VIEWED before deciding. 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f the "S" key saves a file; a double press of the "D"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it. An optional mode allows deletions without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ful for cleaning out .BAK file leftovers, among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Txt - Clean_Text converts WordStar text files to straight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rips out certain control characters, and will optionally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 characters to the appropriate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nZ - Most text editors won't read files beyond the first contro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-of-file character.  Control-Z's can become embedded in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en several files are combined using the DOS "typ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nZ will strip out each control-Z, or it will optionally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ith a seldom-used character, to ease the task of lo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er boundaries in combin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Init - Diskette_Initialize erases all files and subdirectori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5.25 inch 362k DSDD diskette in about two seconds.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 marked bad sectors, but tells you to reform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Lev - ErrLev is a utility for testing batch file "if error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ments.  During testing, executable program calls are 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and replaced with "ErrLev nn", where nn is the DOS error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imulated.  The simulated errorlevel then exercises bra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the batch file under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D - Find_Directory searches the default drive for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names, and lists the complete path to thos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F - Find_File searches the default drive for specified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the file information to screen or disk.  Useful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placed files or for generating a listing of all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ies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Ch - Letter-frequency analysis of text or binary files;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256-character extended Ascii set; display is s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of Ascii code or frequency of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 - Generate_file replaces several trial-and-error meth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ing specific-sized files for printer, storage or timing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generates files of any size from zero to twenty million by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faster than typing random characters into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generating files on disk, it can send characters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 screen, printer or other DO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- Text file INDEX word list utility.  Strips punc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s, whitespace, trivial words and words shorter than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um, then writes remainder to disk file, one 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- KeyCode responds to each press of a key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by displaying the key or combination pressed, it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character (if any), key type (normal or extended),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c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et - KeySet's interactive mode displays the current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psLock, NumLock, ScrollLock and PrtSc (Print Screen) key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them to be changed.  The command line mode directly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to specified states, allowing use of a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tting at system boot-up or between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LBL - Label/Rotary filecard/Postcard Printer; loads, displ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s labels stored in easily-maintained ASCII files.  Labe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embedded commands for date, time, margin, selecta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utes; 5, 8.5, 10, 12, 17 or 20 characters per inch p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/bold/underlined on Epson compatible dot-matrix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st - PrinTest repetitively displays the status of port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arallel printer interfaces. It can be used to isolat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printer interface card, the cable or the printer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printer and port number, status byte and status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cr - QuickScreen converts a single text screen to a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rapid display.  The resulting .COM file will writ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ext much faster than batch file ECHO statements. 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up compact menu systems, demos and tuto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F - Scan_File speeds up the search for ASCII text string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 files.  It filters out the unintelligibl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nded characters, and allows user definition of minimu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fo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 - Scan_Memory speeds up the search for ASCII text such a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statements and machine identification, anywhere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system memory space. It filters out the unintellig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and extended characters, and displays each string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 - Split_file breaks huge text files down into smaller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t into a text editor or onto a diskette.  Useful fo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large files with a limited filesize memory-resident note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m - STOrage_RooM reports the amount of disk space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age of a specified file or group of files on any disk,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DOS.  It takes into account all of the factors invol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determining file storage size.  It locates files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nd determines their actual total size and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room needed to store them.  Useful for determin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hat will fit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tSort - Fast entry of dollar amounts &amp;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-designed charts of accounts; user-selecte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of $ and account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SN - Social Security Number Prefix/Location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CODE - Postal Zip Code Number Prefix/Location Loo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COPYRIGHT 1991 Phil Herron.  ALL RIGHTS RESERVED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______________________________________________________________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