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B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/Copy/Verify Diskette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PAID  A FEE FOR THIS DISK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AUTHORIZED PASS-AROUND DISTRIBUTOR" STICK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PLEASE CALL PAS SOFTWAR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OPY is Licensed by Sydex to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-AROUND Copyright (c) 1989-1990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COPY Copyright (c) 1987-1990 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                  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 3679                                     153 North Murph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Sunnyvale, CA 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408-739-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erms used in this document are trademark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s:   International   Business   Machines,  Sony,  Microsoft,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rp., Intel Corporation, Micro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URBO COPY is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Treaty   provisions.   All   rights    are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PASS-AROUND TURBO COPY are licensed onl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on  a  trial  basis  for  the sol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it meets their  requirements.  All  other  use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 of non-registered copies of PASS-AROUND TURBO COPY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business, corporation, government organization,  or 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y  is  strictly  forbidden  and  is  a  violation  of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permits a user a license to use PASS-AROUND TURBO COP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users are granted a limited license to copy PASS-AROUND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rial use 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-AROUND TURBO COPY must  be  distributed  in  un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form,  including  this  Reference Guide an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-AROUND TURBO COPY may not be distributed in  conj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y  other product, without written permission from 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ee (includes duplication or just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harged  for  PASS-AROUND  TURBO  COPY,  an   "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-Around  Distributor"  sticker  must  be  on  that 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kers can be obtained only from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-Arou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gister a Pass-Around software program. When you regist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ssigned  a personal registration number which you enter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 Each time you share that program with a fri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gister, your number will appear on their registration form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 that form or get the  numbers  by  phone,  you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has  incorporated  SELF-CHECK(tm) into every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LF-CHECK(tm)  is  a  revolutionary  way  of  protecting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from  viruses.  If a Pass-Around program catches a vir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run it, it will tell you. All your programs  shoul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URBO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is  a  utility  written to fit a distinct need f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oduction.  Those with Formasters or other automatic  du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 are  lucky  -  the  rest  of  us usually have to suff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DISKCOPY and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no longer.  We now have TURBO COPY.  TURB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eads all allocated tracks from a DOS diskette and saves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mats a blank diskette  "only"  on  the  allocated  (used)  tra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data from the original source, and verifies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ly formats the rest of the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"Records" and "Plays Back" diskette images from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reads all of the data from the master diskette and st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If  you're  copying  a  relatively  full  720K,  1.2M  or  1.44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 this  means that you'll have to have some sort of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, be it EMS (expanded memory), extended memory (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AT)  or hard disk storage.  360K diskettes on a 512K PC usual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fit all of the diskette data in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uses a "Look Ma - no hands!" method where the PC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d  during  the  copy  process;  diskette  changes  are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sed"  by  the  program.  A graphic display of what's going 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 and eas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n't TURBO COP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will not handle non-DOS diskettes or DOS diskettes with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 Nor will TURBO COPY handle master diskettes  with 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iskettes formatted in non-standard formats.  Otherwise,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py all standard IBM  PC-DOS  formats,  provided  that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memory of some kind available to hold the data contain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requires a PC XT-, AT- or PS/2-compatible computer  to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will  not  work  with  the  Tandy 2000, IBM PC Jr.  or simila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URB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will not run without first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easy.  You'll need  a  PC  XT,  AT  or  PS/2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 Your  video display may be monochrome, CGA, EGA or VG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 drives may be internal or external to your computer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more  than one diskette adapter card, TURBO COPY will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ttached to the primary or secondary diskett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command prompt, execute the installation progra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OPY    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guided through  a  series  of  displays  which  will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on  the  disk of your choice.  If your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you'll probably need to re-install TURBO COPY to  ref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configuration.   TURBO COPY  may be installed "in place";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may be used as the installation source a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installation process you will have an opportunity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diskette drives and controllers your computer suppor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single diskette adapter, all drives  are  connec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dapter.  If you have an additional adapter, such as the SYS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ni-Bridge  or  MicroSolutions'  CompatiCard,  this  is 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.  In all cases, if your computer supports high-density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, you must  specify  that  it  is  an  "AT"  type  of 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its actu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URB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may be run with DOS command-line controls, or you  may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prompted  by  TURBO COPY  for execution parameters. 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OPY HELP SI      and pressing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URBO COPY  to  display  a  detailed  list  of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nd expla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PROMPT       and pressing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URBO COPY to prompt for some of the more comm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orm of a TURBO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ill perform a series of copy operations using diskette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B: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ause  both  drives  A: and B: to be used, "ping-ponging"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or alternate copies.  For a description of TURBO COPY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entitled "Operating TURB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has  many  command  options which can be used to modif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The general form of the TURBO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drives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refers to a list of diskette drives to be used for  copying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name  consists of a drive letter followed by a colon. 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ive may be specified; TURBO COPY will use  one  drive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to perform the copy operation.  The drives specified mus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e diskette format that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refers to an optional list  of  terms  which  specify 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of TURBO COPY is to be modified.  An option may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ull or in abbreviated  form.   In  the  following  discuss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 abbreviation  for  an  option is specified; anything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the full word can be used.  Thus, VERIFY has  as  a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V; however VE, VER, or VERIF can all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Faster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QUICK (minimum abbreviateion: Q) is specified, tracks no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 not formatted. However, since there will be no format 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 on  the  resulting diskette, a surface copy will fail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with DOS DISK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any attempt to add  data  to  the  copy  will  fail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write  error.  However, a normal DOS file COPY will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 "Quick" mode can save a  lot  of  time  copying  diskette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relatively little data, but does place some restri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f the resul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ing the Copy: None, Part 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=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=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IFY (minimum abbreviation: V)  is  specified,  the  area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to  be checked after copying can be modified.  If VERIFY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abbreviation: V=N) is specified, no part of the disket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verified.   This is not recommended unless the accuracy of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 secondary importance to the speed of the  copy.   If  VERIFY=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 abbreviation:  V=D)  is  specified,  only  that  par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ontaining file data is copied. This is the default 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ERIFY has not been specified.If VERIFY=ALL (minimum abbrevi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=A) is specified, the entire diskette is verified after forma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Overflow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=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=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=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diskette  which  contains a large amount of data is cop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possible to hold the data entirely in main memory. 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abbreviation: O) specifies where the  excess  data  i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 OVERFLOW=E specifies that Expanded memory should be us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will not fit  into  the  computer's  main  memory.  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lso referred to as EMS, EEMS, or LIM (Lotus/Intel/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hould  not  be  confused with the additional memory present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(AT class) machine. It is helpful to remember that the "E" st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=X  specifies  that Extended memory should be used to hol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not fit into main memory. Extended memory is that 384K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 Megabyte space on a PC-AT  that  can't  be  used  as  normal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mory. Caution: As there is no formal mechanism to mana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note that if Extended memory has already been allocated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RAM  Disk  or  has been used for other purposes, TURBO COP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whatever had been previously plac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=Hd specifies that the hard disk should be used  to  hol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not fit into main memory. The disk to be used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 its  drive letter immediately after the "H" in this ter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C specifies that data will be diverted to disk C: whe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  The file used to hold TURBO COPY's data is crea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nd is deleted when TURBO COPY terminat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 to  specify  more than one type of "overflow"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makes  use  of  any  specified  additional  memor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xtended (X)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xpanded (E)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Hard disk (H)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 (minimum abbreviation: SI) omits  the  opening  product  "log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ULER  (minimum  abbreviation:  N) causes the "ruler" lin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ogress displayed at the bottom of the copy status display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.   This  option  can  be  used  where  relatively  slow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such as CGA) is  used  to  improve  the  speed  of  the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ing Hard Disk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BACK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's desirable to maintain copies of diskette masters a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s. RECORD (minimum abbreviation: R) specifies  that  a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s to be read and its contents placed in the disk file den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filename. After the file has been written, TURBO COPY exits to D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copying i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(minimum  abbreviation: P) specifies that the recorded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lename is to be copied to diskette. Instead of reading a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 TURBO COPY reads the indicated file; the copy operati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 as if a diskette master had jus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Cop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=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URBO COPY is started  from  a  batch  file,  it  is 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 to  bypass  its  internal  prompt for a copy count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is specified by  COUNT=number  (minimum  abbrevi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number),  the  copy count prompt is bypassed; TURBO COPY will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number copies and then exit to DOS.  Number is a decimal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ge of 1-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SECTOR=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OFFSET=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LENGTH=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/N=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will  insert  a  serial  number  into  any  sector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data on a copy.  The master diskette is not  affect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ing terms ar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SECTOR=sector  (minimum  abbreviation:  SNS)  specifies 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n the diskette containing the serial number.  This  number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 from  0 to the number of sectors on the diskette, minus 1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xactly the same as the relative sector specified  in  a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absolute  sector read or write operation.  Note that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FFSET=offset (minimum abbreviation:SNO) specifies the offset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tor  containing  the serial number.This number ranges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1 and is also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LENGTH=length (minimum abbreviation: SNL) specifies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field.  This is a decimal number and it, plus the off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exceed 512 (the length of a DOS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N =string indicates the actual  text  of  the  serial  number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 If longer than the specified length, it is trun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If shorter,it is padded with spaces on the right.   String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printing  characters; if necessary the entire ter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double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rial number is specified as PROMPT,  a  prompt  for  a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ntry from the keyboard is issued by TURB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production situations, it is desirable to keep a record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rial  numbers  that have been issued.  If S/N=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will look  for  a  file  named  SERIAL.NOS 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 directory. If a file with is name is found, the last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used as the  beginning  serial  number  less  on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session. At the conclusion of the TURBO COPY session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e serial numbers of all copies  produced  appended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ach  copy  is  made  by  TURBO COPY,  the  serial   number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.    Normally,  this  operation  affects  only  the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number, and proceeds from right  to  left.  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s of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4"          becomes    "1235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9"          becomes    "124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ABC9"       becomes    "124ABC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GLY"          remains    "UG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ARY (minimum abbreviation: B) is  specified,  the  entire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field  is  treated  as a multi-byte binary number.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s of binary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 0000 becomes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 FFFF becomes  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 34FF becomes   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tor containing the serial number must be one of those co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.  Unallocated sectors are not examined by  TURBO COP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 number  sector  is not examined for valid data or position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field is simply inserted  where  specified.   D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of copying with serial numbers, TURBO COPY displays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urrent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TURBO COPY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URBO COPY contro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B: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copy  using  drives  A:  and  B:;  verify  only  the 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data. No overflow stor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V=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and  copy  using  drive  A:; verify all tracks of the copy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stora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B: H: QUICK S/N=12345 SNS=30 SNO=140 SNL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copy using drives A:, B: and  H:;  do  not  format  non-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,  start  with a serial number of "12345". Sector 30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at an offset of 140 bytes from the start of  the 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rial  number is 5 bytes long and will be incremented as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RECORD=C: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R=C: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hard disk file of ("record") the image of a master  disket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.  The name of the file is "C: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PLAYBACK=C:MYFILE OVERFLOW=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P=C:MYFILE O=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sing the master diskette image file ("playback") "C:MYFILE"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to make the copies, use drive C: to hold overflo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HELP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ummary of the TURBO COPY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prompts for parameters for a simp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B: COUN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15 copies using drive B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TURB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uses a "no keyboard" style of copying.  That is, 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when  a  drive  has  had a diskette inserted or remo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 with the copy operation when a diskette  change  is 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ime you need to touch the keyboard after you have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command  is  to  terminate operation of TURBO COP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is sensitive to "changes" in diskette  drive  statu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tart  TURBO COPY,  you will need to insert the master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indicated by TURBO COPY, even though  you  may  hav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 the  master in the correct drive before entering the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imply "popping" the diskette out and then in again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must have a "perfect" master diskette.  That is,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no  bad  or  unreadable  sectors.   Similarly, 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 "perfect"  copies;  that  is,  the  copy  will contain no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within the copied data.  In the interest of speed, unus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kette are "not"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URBO COPY is simple and can usually be  managed  by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first  prompts for the number of copies to be mad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is pressed, TURBO COPY will  exit  to  DOS.   Otherw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copies to be made (from 1 to 9,999) is entered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, and the TURBO COPY status displa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splay, TURBO COPY indicates graphically which drive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utcome of each copy operation.  Error messages  ar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linking text (bright red, if you have color) and a count is k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uccessful copi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ither the requested number of copies has been made, or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is  pressed, TURBO COPY exits to the display request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pies to be made.   Another  number  may  be  entered  and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may  be copied.  This process repeats until the ESCape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ed in answer to the copy quantit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-AROUND and SELF-CHECK are trademarks of PA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PASS-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TURBO COPY is NOT a public domain or free  program!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tributed as Pass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-Around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buying  it.   If  you  try  a Pass-Around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 it,  you  are  expected  to  register.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 you  get  a  Pass-Around  Kit  which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s, printed  manual,  Pass-Around 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guide on how to upload software onto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laws  apply  to  both  Pass-Around 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 Pass-Around 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 the  right  to copy and distribute the softwar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who  charge  a  fee  for  a  Pass-Around  product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horized  Pass-Around Distributor" sticker must be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licenses   you   to  use  PASS-AROUND  TURBO  COPY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use other than trial use to determine if PASS-AROUND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ets your needs is a violation of our license  agreement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-AROUND TURBO COPY  license  authorizes  use  of  one  cop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URBO  COPY on one machine at a time. If you hav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either standalone, networked, or  multi-user,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one  copy  of  PASS-AROUND TURBO COPY for each workst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