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COPY 2.01  Registra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your registration.  It is sincerely appreci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 SFCOPY    -- Advanced windowed DOS COPY alternative...$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  : __________________  State: ___  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earned about the utilities from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BBS indicate name and number) 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nd to: Phil D. Gonzal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601 SW 66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llywood, FL  33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 F C O P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2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rch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COPY Users Guide/Reference                Copyright 1991 P. Gonzalez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COPY -- Advanced replacement for DOS COPY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 SFCOPY . . . . . . . 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  . .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Mode  Parameters 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of default parameters (DOS Environment) 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COPY Command Examples 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: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he Utiliti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COPY Registration Request . . . . . 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ing Problems  .............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-- Advanced replacement for DOS CO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COPY   command  is  one   of DOS's most  used   comm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ortunately,  its  abilities   are  very  limited  and  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fficient for  many disk  maintenance chores  performed by  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is similar  to the DOS  COPY command in  that it copie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tween disks and  hard disk directories.  In  addition, SF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greatly superior  to DOS  copy in that  it provides  intellig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lection and processing options.   SFCOPY options allow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single SFCOPY command to perform a function that would requ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DOS copy commands and much thou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ddition to superior file copy functions, SFCOPY provides a sa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to  copy files than  is provided by the  DOS COPY command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copy only newer files.  SFCOPY will never overlay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idently. Moving a file is an option of the SFCOPY  command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files between disks and directories  on disks.   This comb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unctions  of DOS COPY and  DELETE commands to make  mov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remaining part  of this documentation we will refe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s SF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2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 SFCOPY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is developed to allow standard DOS wild card pathnam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specifications,  and standard pathnames for  the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keeps you out of trouble.  If it saves you from  overlay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file just once, it has  paid for  itself. Think of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it might have saved you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 immediate  command summary, enter the  SFCOPY command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ameters.  A help panels will 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opies files to and from any disk 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Will automatically save  older versions of  files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ing them.  This can be overridden with a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oves files  by copying  them to  the 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reserves the DOS date and time for each file copied/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a verification of the copy, by doing a bit-by-b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rison of the original &amp;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aborting the copy process on any errors and/or fai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an create or append to a log file of the copy process.  This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be sent to a specifi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an update only newer files to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"Permanent" default variables can be set thru the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Allows the copying of ALL file attributes (even Hidden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Checks target  disk for  available space before  starting 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iles.  If there is not sufficient space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  disk, SFCOPY will allow you  to place another di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rive and continue processing.  This allows you to eas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groups of files larger than disk size to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Gives you constant status of the progress of the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3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Mode  Paramete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allows several command parameter switches to be specifi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y the copy criteria.   All these parameters are  optional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arameters are specified, SFCOPY will act similar to the DOS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xcept that it will save files before overlaying any of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COPY command is used like DOS COPY except for  these switch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format  and switch parameters  are described below. 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review of  command parameters is always available by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FCOPY command without any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COPY from_file_spec [to_file_spec] [ (/ switches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 DOS file specification  for the  directory an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to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  portion of  the file  specification may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 card characters documented by DOS (* and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al  pattern  selection  of  *FILE.*  may  be  specifi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FILE.* would  select all  files that have  the chars  'FILE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where in  the first  portion of  the filename.   *FI*L*E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specification also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to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the  DOS  file  specification  for  the  directory to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ied to.   If the "to"  specification is not entered,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moved to the current directory.  Please note that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 may NOT be specified here (Hence, one CANNOT renam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ru SFCOPY as one can thru DOS copy).  This is a fea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will be added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Please note that, while SFCOPY will accept wild cards, it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ccept shortcut path characters, such as "." (one period),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.." (two periods).  This will ensuredly be forthcoming i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ture version.  For now, you must specify a full path whe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COPY.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or ?H  Help - Displays a help screen with a quick reference of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-9 Number of SAVFiles - This refers to the MAXIMUM number of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SFCOPY will allow during a copy process.  SF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SAVFiles by stripping the extension of the file that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been overwritten and appending a SAV extension to it.  I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File already exists (from a prior save), then SFCOP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mentally test the existence of SAVFiles starting with SV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it can save the file, or until the specified maximum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en reached (the default number is 2, if none is specifie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, TEST.TXT is being copied to your current dr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the already exists a TEST.TXT, and a TEST.SAV.  SFCOPY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create a TEST.SV1 from TEST.TXT and copy the NEW TEST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LL All Attributes - SFCOPY behaves likes the DOS Copy, in that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include Hidden files in its copy process.  With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, ALL file attributes will be included in the copy proc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xcluding System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5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[NA][@filenam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arameter will allow you to create/append a log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picting the results of the copy process.  /LN will create SF.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current directory, and /LA will append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.LOG (if none exists, then it will create it), also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  If only /L is specified, then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quivalent of /LA.  The @filename is optional.  It will per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specify a different path and/or filename than SF.LOG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[Q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/M is specified, then the file will be MOVED rather than cop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 specified path.  A /M switch will automatically inclu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ification of the destination file before erasing the sourc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MQ option is to MOVE QUICK, which will bypass verifying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 before deleting the source.  Use this option with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   Overwrite - If this is specified, then SFCOPY will behave j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copy in that it will overlay existing file without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ning.  Be VERY sure that you wish to do this before using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7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[123] - Will send the results of the copy process to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r.  Each number refers to either LPT1, LPT2, or LPT3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ly.  If no number is specified, then SFCOPY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V]   -  If at all possible, SFCOPY will try to continue the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when an error occurs.  It will report the error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empt to continue with the next file (if more than one).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ying /S, you can force SFCOPY to stop on any error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V is used, then SFCOPY will stop on any failed verifica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bviously, the /V, or /M parameter will need to be us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 thi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- Update Copy.  If you wish to copy only NEWER files, the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/U parameter.  This will first test for the existen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to be moved/copied on the destination path. 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ist, then it will be processed.  If it does ex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the dates between the source &amp; the destinat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ared.  If the source has a lesser date, then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 If greater, then it is processed.  If equal,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compare the times and follow the sam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of this option results in the most current version of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file being at the targe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V      - Verify.  This will do a bit-by-bit comparison of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stination files after the copy is done.  This is a maj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p over DOS's /V parameter, because DOS just does 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ification of the copi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8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of default parameters (DOS Environment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are parameters that do  not need to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time SFCOPY is started.  Any  SFCOPY parameter may b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defaul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DOS SET command to specify the parameter name  and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used by SFCOPY each time it is started.  The following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that SFCOPY is always to assume /V and /L are specifi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source is A:*.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SFCOPY=A:*.* /V/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is DOS command is issued, each subsequent use of SFCOPY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as if these  parameters have been specified on 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The SET  command is most commonly placed in the AUTOEXEC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o it may be in effect every time your machin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Example command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opy all files in directory \TEST to  directory  \SAVE.  Do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y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SFCOPY \TEST\*.*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 all files in directory \TEST to  directory \SAVE.  Re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already existing file with newer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SFCOPY \TEST\*.* \SAVE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Copy all *.BAT files from current directory to \SAVE and sav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SFCOPY *.BAT \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Move all files in current directory to disk i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&gt;  SFCOPY *.* A: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 9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intenanc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     May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ultiple file move/copy utility with /U /N and /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     June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ability to create directory and detect full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is distributed under the Shareware concept. This allows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valuate software for  a short time to determine if it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m.  If you  decide the software is of  value to you,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 for quality  software to be  distributed 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Hundreds of hours of my time has been inves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.  Continued registration will justify the continued upgr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is utility  to  insure it  remains  up to  date with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ology.  In any  case, I do  greatly appreciate all user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 enough to  register.  I try  to  provide  the  best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order form on the next page when registering SF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hil Gonzalez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601 SW 66th A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lywood, FL   330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 is a one time fee that entitles you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versions of the  product.  These may either be obtain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hareware sources or from me.  I do not  automatically 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 updates to registered users.  It is impossible  to 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upgrades at the low costs of thes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1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FCOPY 2.01  Registration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 for your registration.  It is sincerely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 SFCOPY    -- Advanced windowed DOS COPY alternative...$1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: __________________  State: 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learned about the utilities from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BBS indicate name and number)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gister the software under the following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to: Phil D. Gonzale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01 SW 66th A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lywood, FL  330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COPY Users Guide/Reference    Copyright 1991 P. Gonzalez     Page 11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ing Problems  (SFCOPY 2.0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or enhancement suggestions.  Please docu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tem clearly and provide printed examples, if possible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 to include this  form with all  requests. It will  hel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I can provide you with the best possible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:  _______________________________  St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  :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: _______ / ________________________ (Home / Wo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: _________________________     Machine Typ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 of problem or enhanc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ed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