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  .  S  .  E  .  R         G  .  U  .  I  .  D  .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ND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&amp; Directory Mover/Ren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David Perrell, 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l description of REND 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 moving and renaming files 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 moving and renaming directories 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ations 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cense 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ranty disclaimer &amp; miscellaneous 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D 1.3 FILE &amp; DIRECTORY MOVER/RENAMER                        2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ND 1.3 allows file and directory manipulation not possible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RENAME and COPY commands. With REND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ove files and directories anywhere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drive without physically moving data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rastically reduce disk fragmentation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rge two directories into o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Rename directori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Rename files, even while moving them. Multipl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 be moved/renamed using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ND 1.3 is much faster than COPY: over 200 files per minute o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77MHz PC with 65Ms hard drive, regardless of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ND 1.3 is invoked with command line arguments for sourc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. The general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D [d:][path]SOURCENAME [d:][path][dest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guments in brackets are optional. Arguments can be directory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source is a directory name, the destination must be also.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for a file may be either a file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wildcards are used, REND assumes that the name with wildcards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pec and only matching files are affected. If the source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and the destination argument is ambiguous, REND asks wheth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tination name refers to a file or directory. If the seco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gument is omitted, REND assumes it is the current directory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drive indicator is omitted, the default drive is assum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and destination must be on the sam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path recognized by DOS is acceptable. You may refer to the ro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with a single backslash (\). The root is treated just li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other directory, except that read-only/hidden/system files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ot directory of a bootable drive are immune from change unless the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specified individually by name. (Of course, you can't mov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 uplevel or rename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REND with no arguments gives a description of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This guide assumes you are familiar with path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cations and the use of wildcard characters in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. Refer to your DOS manual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D 1.3 FILE &amp; DIRECTORY MOVER/RENAMER                        3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S: MOVING AND RENAM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move a file named MYFILE.TXT from the directory C:\LETTERS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:\LETTERS\PERSONAL, when C:\ is the default drive and director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D LETTERS\MYFILE.TXT LETTERS\PERS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 will be moved to the destination directory without copy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subdirectory PERSONAL doesn't exist, REND will ask wheth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refers to a (F)ile or (D)irectory. Type "D" and REND will cre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rectory and move MYFILE.TXT into it (if you typed "F", th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be renamed). You can force REND to consider the destinatio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by typing a backslash (\) after the path name (in the ab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LETTERS\PERSONAL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file C:\LETTERS\PERSONAL\MYFILE.TXT already exists, REND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ive you the option of entering a new name for the destination. Si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ND 1.3  doesn't physically move a file's data, it won't overwr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xisting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move multiple files using wildcards. To move all files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.TXT extension from the current directory into a chi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 named TXTFILES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D .\*.* TXT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ce the source wildcards imply multiple files, REND knows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XTFILES must be a subdirectory, and will create it if it does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. (The single period refers to the current direc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an rename files exactly as you would using the DOS RE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. You can also move and rename files at the same time. To m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files with the .ASM extension from A:\MASM into A:\MASM\BACKU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ange the extension from .ASM to .BAK at the same time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D A:\MASM\*.ASM A:\MASM\BACKUP\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D will create multi-level paths if required. If you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D C:\LTRS\MOM??.DOC C:\PLTRS\MOMLTRS\MOM??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directory C:\PLTRS did not exist, the entire destin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C:\PLTRS\MOMLTRS would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D 1.3 FILE &amp; DIRECTORY MOVER/RENAMER                        4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ES: MOVING AND RENAMING DIRECTORI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move C:\TYPESET into C:\TYPESET\CLIENT1, when C:\ is the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directory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D TYPESET TYPESET\CLIEN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before the move:         After the m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:\&gt;                              &lt;C:\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---&lt;TYPESET&gt;---.                      &lt;TYPESE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|       |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1   FILE.2 &lt;PSPRINT&gt;--.          .---&lt;CLIENT1&gt;---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  |          |      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FILE.1  PFILE.2   FILE.1   FILE.2 &lt;PSPRINT&gt;--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FILE.1  PFILE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's say you change your mind about that previous move. You dec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ant to move C:\TYPESET\CLIENT1 into a new directory, C:\TYPESET2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D TYPESET\CLIENT1 TYPESE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before the move:         After the m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C:\&gt;                     .---&lt;C:\&gt;-----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TYPESET&gt;               &lt;TYPESET&gt;  .--&lt;TYPESET2&gt;--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|      |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--&lt;CLIENT1&gt;---.                   FILE.1  FILE.2 &lt;PSPRINT&gt;--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|       |      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1  FILE.2 &lt;PSPRINT&gt;--.                          PFILE.1  PFILE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FILE.1  PFILE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, for the sake of consistency, you can directly rename C:\TYPE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:\TYPESET1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D TYPESET TYPESET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.---&lt;C:\&gt;-----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final result: 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&lt;TYPESET1&gt;  .--&lt;TYPESET2&gt;--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     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ILE.1  FILE.2 &lt;PSPRINT&gt;--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FILE.1  PFILE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If you move the default directory, the default directory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to the destinatio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D 1.3 FILE &amp; DIRECTORY MOVER/RENAMER                        5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ND is compatible with PC-DOS/MS-DOS Version 2.0 and above.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tible with DR DOS. No BIOS functions are employed. There are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n limitations regarding file counts or directory nesting leve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yond those imposed by DOS. REND will not construct paths with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66 characters including drive specifier -- the legal limi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S. If a destination path becomes longer, REND aborts with a "Ca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destination directory. Move incomplete.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REND 1.3 may be used free of charge, for non-commercial purposes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the purpose of evaluation. If the program proves useful,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uthor requests that the user become a registered REND supporter b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riting him at the address below. A financial contribution to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uthor, based on the perceived value of the program by the user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uld be greatly appreciated. (For those who find REND valuable bu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unsure of how much to contribute, $15 is sugges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REND 1.3 may be freely distributed provided such distribution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ree of charge, the program and the documentation are unmodifi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 any way, and the documentation is included. The document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nsists of the files REND13.DOC (this document), READ.1ST,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DUTIL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Use of REND 1.3 by or within a commercial or government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ganization requires a sit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Distribution of REND 1.3 for material gain or for promotion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urposes expected to result in material gain, including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undling of REND 1.3 with other goods or services, requires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on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te and distribution licensing information will be mailed or E-mai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on request. Proposals may be submitted in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ND was written by David Perrell, who is also the sole copyr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er. All rights not expressly granted remain the author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ing address:  Hearn/Perrell Art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544 6th Street Suite 2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nta Monica, CA 90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serve:  71170,1701    voice:  (213) 394-83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D 1.3 FILE &amp; DIRECTORY MOVER/RENAMER                        6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 DISCLAIMER OF WARRANTY 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ND 1.3 is provided without warranty of any kind, express or impli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user assumes the entire risk of using it. The author will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liable for any incidental, consequential, indirect or simi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mages resulting from the use of this software. In no event wil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's liability ever exceed the price paid for the license to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, regardless of the nature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ed REND supporters will receive an occasional newslet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ing upgrades and new produc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available directly from the author is the Dr.David's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package. Currently consisting of 7 utilities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ND2 -- A much enhanced version of REND able to move files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rectories between drives, move multi-level paths into o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rectory, move large directory structures onto multiple flopp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ks, move by date (before and after), archive (on or off), fi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file prompt, plus additional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OPY -- All the features of REND2 and then some in a fast copi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T --  File and directory attribute changer/viewer. Works 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ulti-level directory structures. Changes attributes or simp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plays filenames with matching attributes and gives a file cou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byte count. Date before/date-on-or-after filters. 40% fas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DOS 3.3's ATTRIB utility and much, much more power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pressDir -- Who needs a shell? XpressDIR is a real time and fing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aver for command line DOS users. Allows you to assign easi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membered names to any drive\directory path. Learns "on the fly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- when you want to assign a personal name to a path name, ju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ype XD 'name'. XpressDIR then asks for the path. After you en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path, XpressDIR adds it to an internal list and takes you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r destination directory. From then on, entering XD 'name' tak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directly to that directory, even from another drive. The n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n be up to 63 characters -- any ascii characters as long as 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esn't begin with a '/' or '-'. ('LETTERS FROM GODEAU'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'INVOICES &gt;$1M' are valid names.) Names may be reassigned 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leted. The current directory can be marked using the /M swit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returned to later by simply typing XD -- very useful in bat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s when you want to return to the directory you started from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get a name? Type XD /L to see a list. XpressDIR is NOT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price is $25. See the file DRDUTIL.TXT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