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 MegaMove 1.00 ========================== ORDER FORM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send cheque  or  money  order  payable to  "Shawn W. Gieb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order in money order, please. (Note that the current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mit To:  Shawn W. G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87 Sansott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9E 4J7 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   ( )Check     ( )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.            Description                           US/CAD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MegaMove Registration                      $1.50/$2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es not include a new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version of Mega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MegaMove Registration with 5.25" diskette  $4.00/$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gistration including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shareware and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along with manual 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MegaMove Registration with 3.5" diskette   $5.50/$7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as above except on new siz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ubtotal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merican orders add $2 shipping &amp; handling)    Shipping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verseas orders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hecks must be drawn on Canadian or American Funds.  Sor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