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egaMove 1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ile Moving Util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Operation Manu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C) 1991 b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hawn W. Gieb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ll Rights are Reserv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ic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Introduction to MegaMove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MegaMove Overview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System Requirements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Registration Information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Software License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Software Warranty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File Listing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Hard Disk Installation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Using MegaMove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Explanation of the Command Line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Megamove options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?  Display help screen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A  Move only files that have the attribute bit set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  Force monochrome mode (no colors except in title). .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I  *Information on registering MegaMove*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  Same as /A but resets the attribute bit before moving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O  Overwrite existing destination files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P  Prompts for confirmation before moving each file . .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  Safe Mode (never overwrite existing files) . .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  Text arrows only, e.g., --&gt; instead of ��# . .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V  Verifies that the file(s) were written correctly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W  Prompts you to press a key before moving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 MegaMove Error Messages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Use of MegaMove in Batch File Processing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Batch File Using Errorlevels Example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 Revision History .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. The Future . . . .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I. Contacting the Author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INTRODUCTION TO MegaMov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contains an introduction to the MegaMov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MegaMove OVERVIE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Move is a DOS command line utility to be used to speed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ocation of files on your disks.  With DOS, you would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files, then delete them.  But with MegaMove, you can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ask done in a matter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Move also includes many other useful and advanced feature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just the ability to move file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ast file mo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upports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ill move only files with attribute bi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ill reset the file's attribute bit once 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ill verify that the file was moved cor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ncludes a prompt feature, to ask for your permission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asy to use and manipu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ill overwrite exis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afe Mode for paranoi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eturns errorlevel codes for use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nd much mor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YSTEM REQUIR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Move requires an IBM PC/XT/AT or close compatibl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2.0 or higher, and a minimum of 50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 MegaMove fast, easy, and convenient  to  use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of US$4 / CAD$5  would  be appreciated.  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 you will receive a diskette with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 version of the MegaMove program.   Send chec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order and your order form (ORDERFRM.DOC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awn W. Gie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587 Sansotta 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ndsor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9E 4J7 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so add $2 for shipping to US and $5 for overseas ship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SOFTWARE LICEN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free to use, copy and distribute MegaMov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o fee is charged for use, copying 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t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Move  may  NOT be modified in any respect, for any reas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, de-compiling,  disassembl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 engineering of the program.  The help screen,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proprietary  program  output must never be al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, bypassed or modified by any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Move is a registered trademark of  Shawn W. Gieber. 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d and product names are trademarks or registered trade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SOFTWARE WARRANT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Move is provided AS IS without any warranty, 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This includes  without  limitation the fitfuln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particular  purpose or  application  and any 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wn Gieber shall  not  be  liable  for  any damages,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,  indirect, special, or  consequential arising  from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of this program or accompanying files to  operat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 desired by the user.   Shawn Gieber shall not be 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ny  damage to  data  or property  which  may  by  ca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or indirectly by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Shawn Gieber be liable to you for any dam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 damages arising  out of your use or in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 problem with MegaMove  please feel  free to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ntact the author through the BBS's given at the end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and  describe the  situation.   Registered  users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serial number found on you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FILE LIST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riefly lists  those files  includ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version of MegaM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MOVE.DOC     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.EXE          Shareware version of Mega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FRM.DOC      The mail-away registration form provi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 Mega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Move's executable file (MOVE.EXE) is distributed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by LZEXE to take up as  little space as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,  it may be  uncompressed  by  using UNLZ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pressed using another executable file compress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PKLITE.  Please refer to the documentation for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to find out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HARD DISK INSTALL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 sub-directory of  your choice to place MegaMo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.  Next, copy all files to the sub-directory. 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\UTILS   Create  a  sub-directory  MegaMove  in  the r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of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MMOVE10.ZIP C:\UTILS  Unarchive MMOVE10.ZI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:\UTIL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dit the PATH= statement in your AUTOEXEC.BAT to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C:\UTI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of the above commands will not be covered here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 to your  DOS manual  if you  hav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 USING MegaMov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the command line structure of Mega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plains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EXPLANATION OF THE COMMAND LIN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commands used with MegaMove are entered o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t the DOS prompt.  These options tell MegaMove to carry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commands when the program is loaded.  The command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MegaMove are explained in detail in the following se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gaMove command line struct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[d:][SourceFiles] [d:][DestPath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= MegaMove's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= The different MegaMove options that you can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:][SourceFiles] are the files to move.  The sourc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drive , directory,  and filename. 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can  contain  wildcard characters, e.g. '*' and '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:][DestPath] is the destination path containing the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rectory of where to move the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Parameters listed in [ ]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exampl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OS&gt;MOVE xcopy.exe c:\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the file xcopy.exe will be moved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utils directory.  After you type the command shown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Move will display the following informa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Move (R)   FAST!   File Moving Utility.   Version 1.00   08-08-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1 Shawn W. Gieber.  All Rights Reserved.  MOVE /?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  </w:t>
      </w:r>
      <w:r>
        <w:rPr/>
        <w:t>sourc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Moving ...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OS\XCOPY.EXE ��# C:\UTILS\XCOPY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File(s) moved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</w:t>
      </w:r>
      <w:r>
        <w:rPr/>
        <w:t>destination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files 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below is a summary of important facts to keep in m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using Mega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commands can be typed using either upper case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ll command options for the software must be preceded by a '/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yping MOVE on the command line with no options, will br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elp screen listing all the progra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very important that you do not use MegaMove on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iskettes.  You should  always make  a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diskettes that are supplied  with an applic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ork only from the copies.  All original disket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kept in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lists all the options availa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Move.   A brief summary  is also given in the tabl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explained in detail,  along with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in the 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Move COMMAND OP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?      Display help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      Move only files that have the attribute bit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      Force monochrome mode (no colors except in tit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      *Information on registering MegaMove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      Same as /A but resets the attribute bit before m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O      Overwrite existing destinatio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      Prompts for confirmation before moving ea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      Safe Mode (never overwrite existing 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      Text arrows only, e.g., --&gt; instead of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V      Verifies that the file(s) were written correctly (slow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W      Prompts you to press a key before mov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OTE*:  The ESC key or CTRL-C key will abort MegaMove's opera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CTRL-BRK may cause unknown difficu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MegaMove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gaMove option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?   Display the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display MegaMove's help screen explain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  Move only files with the attribute bi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eature is useful when moving the files that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 since you last reset th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  Force monochrome mode (no colors except in tit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ress all colors not including the "MegaMove" highl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title, unnecessary for monochrome users since Mega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s whether the display is colo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   *Information on registering MegaMov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a screen showing the author's address as well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s for ordering a registered copy of MegaMove, and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s of where to send electronic mail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enc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  Same as /A but resets the attribute bit before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 the archive bit of the destination file(s) (only 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files with the archive bit set alrea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   Overwrite existing destin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es existing files in the destination path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ing for use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  Prompts for confirmation before moving ea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gaMove will ask you before moving each file whether to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not move the file, or abort the program.  This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MegaMove's prompt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UTILS\FILENAME.EXE ��# C:\TOOLS\FILENAME.EXE, (Y)es/(N)o/(A)bo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  Safe Mode (never overwrite existing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not allow MegaMove to overwrite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It will also override the /O command as well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ing  before over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   Text arrows only, e.g., --&gt; instead of ��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normal ASCII arrows instead of extended ASCII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   Verifies that files were written correctly (slow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eature will verify that the destination file was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correctly,  however verifying slows down disk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   Prompts you to press a key before mo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prompt you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 to begin moving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it proceeds in movin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 MegaMove ERROR MESSAG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rror messages may appear when using MegaMov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ef explanation of each message along with possible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option: 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appears when the MegaMove command lin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contains a invalid syntax.  It is follow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file(s) not found: [d:SourceFi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file(s) you have attempted to move c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by Mega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path not found: [d:Dest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Move could not find the destination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e path is either valid, or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ufficient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t enough disk space available on the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for the file(s) being moved.  Try to free up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drive specification: [DestDriv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specified a drive in your destination path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accessing drive: [DestDriv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nknown error has occurred while MegaMove has atte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your destination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 many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given more than the maximum amount of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corresponding source file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th the attribute bit set were not foun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tination must be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tination path you have specified at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file.  Your destination path must be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ready reading drive: [DestDriv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estination drive does not have a diskette in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drive door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cannot overwrite themsel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ttempted to move a file(s) into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it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use both /A and /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specified both /A and /M (move only file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bit set and reset the attribute bit before mov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t the command line, causing a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#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specified the '/S' (Safe Mode) option at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Doing so prevents you from overwriting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reading the attributes of [d:SourceFi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has been encountered as MegaMove has atte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attributes of the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resetting the attributes of [d:Dest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has been encountered as MegaMove has atte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 archive bit of the destin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has aborted MegaMove's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 USE OF MegaMove IN BATCH FILE PROCESS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MegaMove with other application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est if MegaMove experienced an error by using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level variable.  MegaMove returns zero error level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has occurred, MegaMove will return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rr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Error has occur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Abnormal program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if testing errorlevels in a batch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tests the errorlevel not for equality, but for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qua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the software exits with an exit code of 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10 will be true, and so will errorlevel 9, error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, and so on.  Therefore, Errorlevel 0 will always test as tr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errorlevels should be tested in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BATCH FILE USING ERRORLEVELS EXAMP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C:\UTILS\PROGRAM.EXE C:\TOOLS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2 GOTO ERROR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1 GOTO ERROR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ERROR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ERROR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Abnormal program termin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ERROR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Error has occur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ERROR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No err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of the above commands will not be covered here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your  DOS manual  if you  hav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 REVISION HISTO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/08/91  -  Version 1.00  - 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.  THE FUTUR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these features in the next version of MegaM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ption to display information on the current directory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as the current drive for all you power-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ability to move specific files with set with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, dates, siz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in  your ideas,  suggestions, criticisms and bug re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something first and be immortalized in the docs of MegaMo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I.  CONTACTING THE AUTH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sider registering for the amount  of $5.   Qu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t good prices is very difficult to find.  I firm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ieve in  and  support the concept  of shareware produ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opefully you  do  also.   Please make any checks ou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wn Gieber.  If you have any requests, comments or sugg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gaMove please send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awn W. Gie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587 Sansotta 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sor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9E 4J7 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reach the author throu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RIME(tm) or Relay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WN GIEBER -&gt;WINDSOR (R/O Cap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WWIV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ge #145 @ 59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is a trademark of International Business Machines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and PKLITE is a trademark and copyright of PKWare and Phil Kat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ZEXE and LZEXE are copyright Fabrice Bell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