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Megacopy Version 2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eschich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version     :  Michael Holin &amp; TOOLBOX 11'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Fassung  :  Heiner Breuer, Aachen im Oktober '89 ( Vers.: 2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E-MAIL �ber 77-Sunset-Strip: (FIDO) 2:242/3.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. Fassung  :  2.20  5'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heiten     :  - Fehlerbeseitigung der Versionen 2.0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ziell der DR-Dos-Fehler "Segment�berlauf"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en in Speicherbereich HEAP wurd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m.: DR-DOS 4.xx bis 5.00 ist also 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l kompatibel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Volle XMS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Gepuffertes Einlesen ( geht schnell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arnung "Ramdisk nicht gefunden" wird nicht me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 Datei "Emmerror.LST"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r Piepton ist auf vielfachen Wunsch (default-m��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unftspl�ne :  - Es wird demn�chst eine Hintergrundversion von Me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ben, die dann �hnlich wie "ConFormat" laufen wi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qview-Window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sonderheit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Gegensatz zum Orginalprogramm aus TOOLBOX wird de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griff auf Extended Memory nicht mehr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tdessen werden automatisch freie EMS-Seiten / XMS-Speicher /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Platte ( und Heap ) bei Bedarf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MEGACOPY auch aus einer Entwicklungsumgeb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l Speicher braucht, aufrufen und trotzdem im 1. 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n ( alle Formate 360kB / 1,2MB / 720kB / 1,44M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nicht formatierten Ziel-Disketten kann die Format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tr�glich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n Tasten A und B k�nnen Sie sich das Directory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s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ist ein vollst�ndiger DISKCOPY Ersat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COPY versucht autom. Ihre Ramdisk ( virt. Laufwerk )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mehreren Ramdisk-Treibern wird das logisch letzt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diese Erkennung nicht automatisch gelingt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utom. Ramdiskerkennung �berschreiben, wenn sie ein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folgender Art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MP=&lt;Laufwe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.B "SET TMP=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=&gt; Laufwerk: D ist 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TMP-Variable k�nnen Sie auch eine andere/zweit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ben, wenn Sie keine Ramdisk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copy kann auch mit &gt;--- 800Kfomt ---&lt; formatierte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en, allerdings mu� die Zieldiskette zuvor formatiert se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versuchen Sie nicht in einem HD-Laufwerk eine normal forma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uf eine HD (vor)formatierte Diskette zu kopieren, oh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ierung einzuschalten, da das korrekte Zielformat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nicht fest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icherverwalt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peicherverwaltung testet und benutzt (bei Bedarf)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typen in der angef�hrten 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S-Speicher ( "HEAP und UMB's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MS-Speicher (Vers. &gt;=3.2) wenn mehr als 3 Pages frei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ersten 4 Pages werden als Swapbereich f�r Ramdis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disk 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XMS-Speicher (Vers. &gt;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AMDISK (auf extended oder expand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htung bei Verwendung von VDISK.SYS nur die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S-kompatiblen Versionen benutzen ( sonst besser RAMDRIV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 �hnliche Treiber verwend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 wird immer Laufwerk C:\ benutzt und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en werden auf einem tempor�ren Verzeichnis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$TEMP\ angelegt. Falls Megacopy durch Abschal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hners (oder Stromausfall) beim kopier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disk unterbrochen wird, k�nnen die tempor�r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das Verzeichnis nicht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elle Fehler der Speicherverwaltung werd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Merror.LST aufgef�hrt, die bei Bedarf an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-Manager wie 386MAX oder QEMM werden un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jeweiligen Konfiguration genutzt (EMS und/oder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Programm darf im priv. Bereich frei kopiert und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erzielle Vermarktung und Aufnahme in gewerbliche Shareware Kat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�rfen der ausdr�cklichen Einwilligung des Autors. Eventuel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m Urautor ( wg. Layout etc. ) "Michael Holin &amp; TOOLBOX 11'89"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on unber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wohl alles umsonst (!!! KOST NIX !!!) ist, soll es ja Leute geben 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o begeistert sind, da� Sie mal was springen lass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er Autor aber auch gerne PD-Programme benutzt, m�chte 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-Konzept unterst�tzen, und sich nicht ber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also unbedingt was zahlen wollen, so schlage ich eine 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den "Computer Club an der RWTH-Aachen e.V." vor. Spendenbet�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Ihr FA stellt unser Kassenwart gerne aus. �berweisungen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 an der RWTH-Aachen e.V. , Schinkelstra�e 2 , 51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giroamt K�ln   (BLZ 370 100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to. 32 8169-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hwort:  "Gruppe-IBM / Mega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s die H�he Ihrer Spende 25,00 DM erreicht/�bersteigt 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automatisch in den Genu� eines evt. Updates von Mega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r / Anregungen / Kritik bitte ich �ber E-Mail in o.g.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l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.06.1990           H.Breu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