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PYCAT File-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-0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is a file-copying program designed for single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also be used as an ordinary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hard drive and one floppy dr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 from one disk to another? The normal proced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ert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file on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file from your hard drive o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delete the fil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drives of different sizes a similar scenario occu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volve a lot of disk shuffling and file fid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OPYCAT,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ert your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ell KOPYCAT which fil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wap disk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look like a terrific energy saving, but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I'm sure you will agree KOPYCAT makes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feature, it even lets you make more than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keep swapping disks and tell KOPYCAT you want t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', and it will. No need to read the source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... it's alread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KOPYCAT retains the file attributes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, System, Read-Only, Hidden) and also duplicat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accepts up to 2 optional command line arg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o copy FROM and a switch to turn off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y can be in either order, and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turn off integrity checking is '-v' or '-V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er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-v myfile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myfile.doc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ypass both the integrity check AND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esented with a prompt for a file to copy TO.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ould be filled in with 'myfile.doc'. By using the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uring all runs of KOPYCAT, you can compress KOPY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Lite or other similar programs. Remember to un-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it once in a while. If the integrity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, KOPYCAT will go through with it, and if all is OK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KOPYCAT * without * the integrity switch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tampering. If the program finds a probl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Remember, if you have squeezed KOPYCAT.EX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it before checking the integrity, or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provide a filename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be presented with an opening screen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. After pressing a key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file on a floppy disk (MYFILE.DOC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it to another floppy disk. At the first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`a:\myfile.doc'. KOPYCAT looks for the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it, copies it into RAM. You are t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 to copy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a couple of options.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XACTLY what you typed in at the first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are copying a file to another floppy disk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same name. You can also rename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or type in any other location you wish.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press &lt;ENTER&gt; and the line will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A:\MYFIL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alarmed when the drive light goes o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Target disk. I'm checking to see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a removable media or not. I do th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sking someone to `Insert Target disk in Drive C: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hing perhaps, but I like it. If enough people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, I'll rearrange things. If there is n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rive, KOPYCAT will eventually ask you to inse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prompted to insert the target disk.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is, and KOPYCAT first determines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make the copy. If not, you are notified, and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room, KOPYCAT next checks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If they don't exist, KOPYCA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. If you answer affirmative, things move a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egative, you are brought back to enter a file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want to copy TO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and given a choice to replace it or no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the file is Read-Only, Hidden, Syste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If you answer `yes' to replace it, KOPYC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file, then checks to ensure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continue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ly copying your file, you ar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other copy, copy another file, or quit. Ma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slightly different from copying another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ans you want to make more copies of the SAM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oice is when you want to copy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OPYCAT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gal characters for filenames are allowed. This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-numeric keypa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file you want to copy FROM, it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brief pause, prompt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Target Drive you specifie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again for the file to copy TO. Driv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UBST command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in your system to copy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KOPYCAT will tell you, then prompt you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space on the Target Disk, KOPYC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prompts you to inser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on the Target Disk, KOPYCAT tells you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erasing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it non-existent sub-directory/ies to copy a fi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, and asked whether you wish to create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in the affirmative, KOPYCAT will creat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ies, then cop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irectories are technically files, and as s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1 characters long and blank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name is longer than 8 characters,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.' after the 8th character, or else it gets trunc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like `MYTOOLBOX' will get chopped to `MYTOOLB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`MYTOOL.BOX' would be OK. Check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ubdirectories. Also, DO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you can have off the root. Differen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fferent things. For now, check it out.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I may include routines to check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you want to copy a file TO is write-prot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, and given an opportunity to remove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 all memory used by KOPYCAT i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OPYCAT 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does not copy multiple files. In other word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thing like `a:\*.exe' to the first prompt.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YCAT does not use spill files, or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does not massage directory names to conform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It is your responsibility to pass a leg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CAT. In future releases, I may include routines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is copyright by me (Amer Neely) 1990 - 1991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That means you can use it and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or upload it to electronic BBSs'. If you d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along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consider sending me a monetary con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up to you. Make a money order or chequ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 Neely / Softouch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38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 5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ee the program operate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nd is well-behaved. In the event of real or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or damage, or hardware damage, you the user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I will, however, jump on trying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Timo Salmi of The University of Vassa, Finlan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given me permission to use some of hi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He is a prolific writer of Turbo Pascal units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of the anonymous ftp site `garbo.uwasa.fi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He can be reached as `ts@uwasa.fi' on the Interne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fessor Sal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. Thompson deserves mention for his XCRT uni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normal Turbo Pascal CRT unit. Some hand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I use the box-drawing procedure, slightly alter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mono or color systems. He can be re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ct@po.cwru.edu' on the Internet. Thank you Mr. Thomp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Dean has an excellent CRC setting/checking routin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 have implemented in Version 2.6. It is much stu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method used. H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view Mall P.O. Box 55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Sheppard Ave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K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YCAT His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Implemented new integrity checking method. Sturd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Fixed bug allowing a non-existent drive to be entered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Fixed box-drawing routine so it works on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Added command-line arguments (filename and/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). Better check for write-protection on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including this file wit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Tightened up file reading/writing code. Eliminat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ne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Not sure what I did here. Guess that shows how well 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irst release to general public. Kind of crude, bu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 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*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fe is a fractal ...          |  Amer Neel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P.O. Box 1538 Stn. 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Hilbert Space!   ;-)  |  London ON  CANADA N6A 5M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CIS: 71650,76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*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