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ull-Back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Maximal-Fill File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ugust 1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pyright (c) 1991 Josh Coa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-Back v1.0 is made available under th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ept.  You may distribute the program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contains the four files listed in "Full-Back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.  If you find this program useful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he author a license fee of $5.  All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ions would also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sh Coa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1 N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heim, CA  92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ndy Shack:      (714) 636-2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okie Jar:   (714) 997-0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ck Pine:       (714) 539-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nkin Duster:    (714) 522-3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town L.A. BBS:  (714) 535-1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B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files are included in Full-Back v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B.EXE        The command-line version of Full-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BACK.EXE  The interactive version of Full-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DOC    Introductory file, con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ut Full-Back and the use of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version.  README.DOC should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or to this one as it acquaint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asics of Full-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BACK.DOC  This file,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active version of Full-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Back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BACK.EXE has many features that the command-l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B.EXE does not.  For example, it allows full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tribute bits, it has customizable configuratio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set volume labels on floppies.  The follow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 how these featur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-Bac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, if you haven't loaded and looked at the program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ight want to do that now.  You may find it so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at you can skip this entire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tire process in Full-Back takes plac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consisting of two windows: a menu box whe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are set, and a dialog box,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, help, and occasionally prompts you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at the bottom of the screen is a list of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nu box is divided up unto several sectio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containing one option.  These options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exactly how you want the maximizer/cop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e.  A single-line box will be arou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  Options can be altered by hitting TAB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 is around the one you want to change, and t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row keys to change it.  The dialog box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 on how to change the acti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ll the settings are to your liking, press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the maximal-fill copy process.  The section "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" describes what happen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a list of other keys and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1 : Display help for the acti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2 or CTRL-S : Save your current sett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.  This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LLBACK.CFG and is stored on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.  If Full-Back cannot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, it will use built 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4 : Change background color.  F4 move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rough colors, SHIFT-F4 move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through F8 : Change foreground colors.  These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ift equivalents that go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APE : Exit Full-Back.  Other keys that als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CTRL-Q, CTRL-X, ALT-Q, and ALT-X. 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favo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Ba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the ten options that occupy the Optio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 This tells Full-Back to which drive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d.  The destination drive must be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Files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ource?  If this option is set to 'yes' then files are delet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ource drive as they are copied on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.  This is equivalent to the /m switch on FB.EX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'no' then files remain on the sourc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ing  Full-Back lets you pick the files that it will copy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s: you may either use a file mask (like *.* or *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ttribute masks (explained below); or you may '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hoot' the ones you want copied from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choose Tags on this option, then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n the current directory will appear bel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option.  This is the Tags option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choose Masks on this option, then two option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stead of the Tags option).  They are File 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Masks (both 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s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elected Tags at the File Filtering o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where you pick which files you want copi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nd down arrow keys, PgUp, PgDn, Home, and En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 through the list of files, and SPACE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g on the file.  Tagged files will appear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sk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elected Masks at the File Filtering o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nd the Attribute Masks option (below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.  Here is where you enter a file mask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*.* or *.EXE) like you would for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files matching this filemask and the Attribut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plained next) will be considered for maxim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s  The attribute mask also controls what files Fu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ees'.  However, this mask relies on two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bits: the Read-Only and Archive bit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e settings for each of those two bits: Set, Cl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.  If the Read-Only mask is set to Clear, Fu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'see' only those files whose Read-Only bits ar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is set to Set, Full-Back will 'see' only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se Read-Only bits are set.  If it is set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-Back will disregard the Read-Only bit, i.e.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ee' any file regardless of whether the Read-Only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or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conventions are the same for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, in order for a file to be seen by Full-Back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the File Mask AND the Read-Only Attribute 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chive Attribut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need to use only the File Mask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Masks, then set this option to Ignor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.  However, some backup tasks can be made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y and flexible through use of the attribute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s to use the attribute bits to simplify back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d in the section "Attribute Bit Us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 This option tells Fast-Back how to modify the attribut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 of a source file after it has been copied. 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and and the Archive bit can each be set, clea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 this option is ignored if the Delet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option is Yes, since a deleted file no lon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ttrib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 This option tells Fast-Back how to modify the attribut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 of a destination file after it has been cop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-Only bit and and the Archive bit can each be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ed, or they can be given the same state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(namely, that given in the Source Attribu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tells Full-Back which kinds of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 copy priority.  Full-Back will always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 that will maximize the filling of the d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files will always have a better chanc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d because of thei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hree priority settings: Small, Lar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.  The Small setting will give priority t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i.e., the smaller the file, the more likely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opied.  This setting useful when you are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d of a clutter of small files in a directory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very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rge setting will give priority to the larg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recommended (and default) setting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ures the greatest fill over a series of disks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mall files were copied at the start, Full-Ba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left with nothing but large files several floppi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oad, and it would be hard to maximize a dis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w large files.  However, with large-file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-Back will try to get as many large file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setting, Standard, instructs Full-Back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 priority to files high on the directory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r the file is to the top of a DOS directory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re likely it is to be copied.  With this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ories of full disks will contain file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ly to the original source directory. 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articularly useful for user-defined prioriti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xample, if you wanted older files backed up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sort your DOS directory by date in ascend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set Full-Back's file priority t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-Back would then consider older fi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Label?  When this option is set to 'yes' you will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 label for the destination floppy once it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olume label you enter will be saved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on following disks by just hitting ENTE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always enter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save the configuration file, the last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is saved for the next session, so if you use on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tly, you can use F2 or CTRL-S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ttribut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using Full-Back to move files from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, then the only use for attribute bit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would be to make the backed up files read-on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case you would set Destination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t, and the rest of the options about attribute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Ignore, Unchanged, or A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if you are keeping the files on the sour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backing up the files for safekeeping (if you are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this may sound familiar to you) then th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help keep track of what has and hasn't been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rmal state of a file's archive bit is 'set'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DOS sets it when it is created.  You can tell Fu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lear the archive bit of a file that has bee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ignifying that the file has been backed up),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-Back to only consider files who's archive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(files that haven't been backed up)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attribute bi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le Filtering: Mask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mask: *.*    (or whatever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 m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-Only: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: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ource Attribute Sett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-Only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: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se settings, Full-Back will only consi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aven't been backed up yet, an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 the archive bit of all the files it does ba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ll never have to keep track of i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you have set the options to your liking and hav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to your configuration file you are ready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ing.  Hit F10 and Full-Back will sta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 that you can hit ESCAPE at any prompt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cess, but while files are in the middl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d the process cannot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-Back will ask for the first disk, and will sear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iles already there.  If it finds any,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ould like them left on the disk or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drive for consideration.  This is useful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you backed up wasn't totally full and you wan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th new files.  If you move the files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, Full-Back will modify those files' attribute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ttings you have for the Attribute Masks op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y will be automatically considered for re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leave the files on, Full-Back will do it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 the remaining space to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-Back will then quickly compute the best fi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ow full the disk will be. 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like to view the files before they are cop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 precaution (you can disable file viewing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'/v' on the command line, i.e. FULLBACK /v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 yes you can scroll through the files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note their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are all done, Full-Back starts the cop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 and its size of each file ar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re copied.  If there are still files left, Fu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peat the process until all files have bee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t is aborted.  Once Full-Back is done copy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you to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