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Ķ    ����Ķ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ntastic  Filename 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- 2400 Bauds  Supporting MNP Level 5 and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 ��Ŀ ��Ŀ        ��Ŀ ��Ŀ ��Ŀ    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    �  ����  ��</w:t>
      </w:r>
      <w:r>
        <w:rPr/>
        <w:t>Ĵ    � ����  ����  ��Ŀ  �Ĵ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 �        ����    � ����   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Soft makes no warranty of any  kind,  ei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but  not  limited 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 purpose,  with  respect  to  this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MichaelSoft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LOSS  OF  BUSINESS  PROFITS, 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R OTHER PECUNIARY  LOSS)  ARISING  OUT  OF  THE 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IS PROGRAM, EVEN IF MichaelSof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rade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Filename Swapper is a trademark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S is  being  distributed  under  a  unique  marketing  method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 The  Association  of  Shareware Professionals (ASP)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buying  it.  If  you  try  a 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iffer on details  --  some  REQUES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others  REQUIRE  it,  some  specify 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inue using the software to an upd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laws  apply  to  both  Shareware 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ew  specific  exceptions  as  stated  below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, and the programs are of  comparable  quality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ases, there are good programs and bad ones!)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is  in  the  method of distribution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grants the right to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either 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ome authors requir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hareware is a  distribution  method,  not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 should  find software 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cketbook, whether it's commercial or 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system 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before you buy. And  because  the  over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,  prices  are  low  also.  Shareware  has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-back guarantee -- if you don't use the  produc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licenses you to use FFS.  Any  unregistered  us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use  to  determine  if  FFS  meets your needs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registration is available  for  $10.00  per  cop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will be sent the most current version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titles you to free phone  support, except  for  toll-call 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be mailed notice of major improvements to FF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latest registered version of FFS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FS license authorizes use of one copy of FFS  on  one  machin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  you have multiple computers, either stand-a-lone, netwo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, you need to register one copy of FFS for each  works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and licensing of more than  ten  copies,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Soft  directly  at  (207)  872-2425  for  details  on  ou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nd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S is NOT, never has been, and never will be free.  If  you 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two  weeks  from  the  date  you obtain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hould and can work only with your  help.  With  all  the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  have  put  in  getting FFS to work correctly, and based o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r hour as a computer consultant, this program probably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bout $1000.  I am only asking for Ten (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areware Authors and Sys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hareware author and have a program I may be  interest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we can swap registrations.  Let me know what you hav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nd you can get fifteen (15) of your users to register  FFS,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registered copy.  You can either download it from my BBS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S may be freely distributed as long as no charge is required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d as long as all files in this ZIPped file are all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dification to FFS or its accompanying files is strictly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FFS or any of its files not in tact, report it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 Tell me where you got it, when you got it and what i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it.  I  can't  and  won't  be  responsible  for the integrity of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it.  When FFS leaves MichaelSoft, it runs cor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maging or destru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Shareware distributor wants to distribute FFS, or any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copyrighted  by MichaelSoft, your company MUST contact me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you wish to do so and obtain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or the cur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S was written with Borland's Turbo Pascal  5.5.  Any  seriou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my programming techniques, I will be glad to answer,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 out source code!  You may contact me via my BBS or by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at 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FS, you need at least DOS 3.0 and AT  LEAST ??K  of  memory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couldn't verify how much memory must be free to run FFS sinc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vailable down so far, that neither CHKDSK nor MEM would  ev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ll me how much was free.  I highly doubt you will have less than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t anytime.  That was about the last amount I could verify.  FF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via DOS's PATH command.  A color monitor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necessary to run FFS.  A monochrome version is availab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FFS because I needed it.  FFS allows you to  swap  two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swap filenames across different directories but no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FFS has extensive error  checking  of  the  filenames  giv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st  to  see if the name is too long, max is 12 just like a fil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1 period, 3 extension.  There are 46 invalid characters tha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used  in  a name, and FFS will check for them.  FFS will che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the same name and tell you there is no reason to  do  this.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check  to  see  that  both  files exist and that they are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before renaming them.  If you want to rename 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DR program.  Look for FDR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Getting sta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S can take the names on the command line, or will prompt you  fo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supply  exactly 2 names on the command line, FFS will no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thing.  If there are not 2 names, then FFS will prompt you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filename, then  ask  for the second.  If you hit enter while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you for either of those names, you will be returned to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the command line is FFS Firstname Secon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 is any legal filename.  This is the name of one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not be used.  You may specify a drive and path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as well.  If no drive is given,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path  is given, the current path of the drive is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46  characters  you  cannot use in a filename and FF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will abort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name is identical to the above, expect this is the oth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fs config.sys con.bk1                      FFS  would  look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  in  the 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ctory on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 if  they 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t directories, would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fs autoexec.bat \utils\auto.bat            FFS would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  in  the  current 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ctory of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  would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ond  file  in  the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rectory  called  UT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current drive.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th   exist   an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rectories, they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fs b:thisfile.doc b:\upload\thatfile.txt   FFS would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  in  the  current 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ctory of drive B: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ok  for  the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-directory called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  drive  B:.  If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xist  and  are   not  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ctories, they 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Registered Version of FF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FFS  will  be  identical  in  oper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version.  The  only  difference  is  there  will  b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to hit a key after all the files have  been  proces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ll not be a "good-bye" screen telling you to regist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S.EXE will be smaller  as  a  result  of  this.  If  you  would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version of FF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Bug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think I have gotten all the bugs in FFS, there may still be 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uld appreciate it if you find one, you will let me know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FS you have, ALL information about your computer system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rong  or happening that makes you think there is a bug a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and phone number. 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ustom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, at my discretion, write  custom  software  for  you.  Also, a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, I  will allow you to pick the language you want it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hoices  are  Turbo  Pascal  5.5, QuickBasic  4.5  and  QuickC 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 on how big the project is, that will MOSTLY determine if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for you.  The more complicated the program, the harder i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.  In  all cases, the finished product is a copyright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urchase the source code for your use only, but  MichaelSof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own the program.  You may not, without prior written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source code  or  a  finished  product  of  MichaelSof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the  rights  to any program I write for you and MichaelS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p all claims to that program.  Direct any inquiries 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er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s  -  Initial release on 11/3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6 Main Street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ville, Maine 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872-2425 Voice - from 5:00pm to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