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pyDisk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Scionix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3, 1990, Sunnyvale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S/2 PM single-pass diskette image copying program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and formatting if needed. With two drives, tw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ceed at the same time. See built i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COPY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tested under OS/2 1.2 with one 1200/360KB and one 36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Disk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Scionix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, distributed under the honor sys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ry this program free for 10 days.  See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 This program should not be copied,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itself or as part of a package for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register this in order to distribute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through public access bulletin boards (bbs) o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bbs, provided no modification is done to thi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onix does not warrant this program in any way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thing as a result of any use of, or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this in your partic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onix 737 Blue Sage Drive Sunnyvale, CA 94086 USA.  Sc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ontacted through the FidooNet  netmail at 1:10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Carl's Corner (408)248-0198, addressed to Chac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o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