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ast Fil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wildcard shortc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rectory remov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SourceFile [TargetPath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name or a filespec specifying what is to be mo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  single  filename or wildcard, as well a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s  '..\.',  '.',  'C:.',  or even 'C:' 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destination where the files will be moved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upports all  DOS  wildcard  shortcuts,  such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DOS  COPY and DEL, and will detect DOS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a non-local drive, just as does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event that TargetPath is not mentioned, MV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arget is the local (default) directory, as doe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ptional  parameter  which,  if specified, will cause M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remove the subdirectory mentioned in 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 is specified, a TargetPath *must* be mention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will interpret D as a targe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2.4 uses a copy routine which is much faster than the on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V  2.0,  a  routine  which  moreover  allowed  a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EXE size despite adding new features to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st  of  these  advantages,  however, is higher minimu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The new minimum load size (mostly  for  large  buffer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K, compared to 9K in MV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file movers in the PD/shareware market;  som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 than  MV  2.4,  others  considerably  larger 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ing   menus.    However,   the   smallest   of   the   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ally do not support DOS wildcard shortcut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ew  of the larger ones offer consistent such sup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reason why I wrote this little utility.  I  got 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having to type 'MOVE *.* WORK' every time I want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local directory to  the  WORK  subdirecto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ke  that  should  go like this: 'MV . WORK' savi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, two keystrokes, just like a COPY shortcut.  I also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 of  having to move into a subdirectory in order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ack again.  I  wanted  it  to  function  just  like 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so that I could say things like 'MV WORK'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ack again without having to swi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requires video input only for confirm/no confirm o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ile  and  for interrupting processing, where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execution immediately after moving the current fil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ses, console input  is  redirectable  (so  MV  can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 through  a communications gateway) and uses just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ENTER key).  The Space Bar is used for user interrupt.  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) is used for confirm 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 way  to check out MV is to treat it exactly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; there should  be  no  difference,  except  f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 function  of  COPY:  MV does not support mov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 target area with a different base name specifi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discussion of exampl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have  a file called ABC.EXE in directory \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working in directory  \COMPILE\ABC  to  compil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ABC.EXE.  We now wish to update the COMP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MV handles the job nic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*.ex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rect the new EXE  file  to  be 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directory  and  will  result  in  an  overwri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Y in response to the prompt will cause the overw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displa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ABC.EXE exists.  Overwrite? [Y/N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file(s)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e  confirming message '1 file(s) moved'.  MV alway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is confirmation with the number of files affected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'No  file(s)  moved' where no action was taken, s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s are not either  Archive  or  Reset  statu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are Read Only, Hidden, o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rget file to be overwritten is Read Only, the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will cause no action to be taken,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at the target file was not delet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at,  before  each overwrite, MV first attempt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, in preparation for the new write.  If it  canno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turns with the appropriat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ABC.DOC C:LM          Moves ABC.DOC to the L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efaul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c:lm\abc.doc          Moves ABC.DOC back from th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 of the default path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ice that this example ha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rget path,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XYZ C:\               Moves XYZ to the roo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XYZ C:                Moves XYZ to the default directory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 ..\A                Moves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the  A  subdirectory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 ..\..\B             Moves everything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 B  subdirectory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's 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..\..\B               Moves everything in the 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urrent directory's grand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W . D                 Moves everything in the 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current directory and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thoroughly accounts for all errors and displays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 being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 parameters  on  the  command  line.  In this case, M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 short help screen and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 files satisfying the Source filespec.  MV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'No such file(s)' and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pace bar is hit.  MV responds by  halting  wit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cessing interrupted' and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ource  file  has the Read Only, Hidden,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 takes no action, issuing a 'Check attribut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/rename operation not complete or erroneous.   MV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hat the source file has not been copied,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lete  any  possible  remnant  in the target are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bout no deletion if not complete,  and  then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V detects duplicate in target area.  See Example 1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peed,  MV  moves  files  by  renaming rather than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byte for byte, where the Source and Targe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not  contain  any  reference  to  drives.   Where  dr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,  however,  MV  uses  straight copying of materia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ame drive is mentioned in the source  and  the 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ed  advantage  of version 2.4 relates specifical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freeware without  any  guarant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 and  the  user,  by  downloading  this 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 (Main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