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Disk 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(C) 1988-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R.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FormGe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13 Hol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Bol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L7E 1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(416) 857-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------|--  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|         |  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|    -----|--- 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|   |         |--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---|    O 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----|    |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---------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      Shareware         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"Shareware" is a term used to describe a system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software.  Under the shareware concept, software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ied and passed along to others, or distributed through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ard system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a recipient of a shareware program, you may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a short trial period to determine if it meets your need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does, you pay the registration fee.  By paying the fe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nted the right to retain the software for your us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ftware is not suitable, then you may discar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hareware system provides substantial benefits the comp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unity (of which YOU are a memb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) You get to try out the software BEFORE you buy it so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exactly what you're bu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) Shareware is substantially less expensive than 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s.  You don't pay for costly marketing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fancy packa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) You get access to a MUCH broader base of availabl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ousands of excellent programs have been written by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mers who would never consider marketing commerci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rough the concept of shareware, these people mak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grams available to the community.  Usually, all they a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return is a small fee to reward them for the time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ey've put in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ystem is based entirely on the honor system, and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ks quite well.  (Most people are honest and wouldn't vio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rust placed in them by the author of the softwar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hareware is NOT free software - the author counts on your integ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register using the form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are encouraged to copy this software and pass it alo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thers who may be interested in us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inciple works for you.  If you are unable to resolve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vide  technical support          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members' products.           ------|--       |              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write to the           --|         |      |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Ombudsman at                |    -----|---   | 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 Box 5786,                    |   |         |-- 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llevue, WA 98006               ---|    O    |    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send a Compuserve          ------|    | 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ssage via easyplex to              ---------    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Disk Duplication Utility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1988-90 - R.Ma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UP is a duplication utility intended for use by small fir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creation of distribution disks for thei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t features a simple and informative user interface, and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unique and valuable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audible signal for disk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format, write and verify in one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format may turned off for pre-formatted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verify may be turned off for maximum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option to increment serial numbers during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ability to read an entire master disk into a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image file, eliminating the need to read the maste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at the beginning of each duplicatin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 multi-disk copying &amp; autoload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fore you can use DUP for the first time you MUST set i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r particular system configuration.  If you have a 286 or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chine, you may simply delete the supplied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UP.DRV.  DUP will automatically determine the number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f drives in your system.  If you have a PC or XT class mach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r if you want to override the automatic configuration,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edit DUP.DRV to match your system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UP.DRV contains a series of numbers separated by commas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umber represents the number of the last floppy drive 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(ie. A:=1, B:=2, C:=3, D:=4, E:=5, etc.)  Following this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 number representing the type of each drive (regardless of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re is actually a corresponding drive in the system) from A: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last floppy.  The drive type numbers should be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0 - hard drive or drive not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1 - 360K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2 - 1.2M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3 - 720K 3 1/2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4 - 1.4M 3 1/2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if your system has a 360K 5 1/4" floppy as A:,a 360K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s B:, C: is a hard disk, and a 720K 3 1/2" as D:, th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DUP.DRV file should cont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4,1,1,0,3    (4 drives,360K,360K,hard disk,72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file can be modified using your favorite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  Starting the Program  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start D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UP /n /n /n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re /n may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/B - use BIOS for disk I/O (option for best copy speed -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be used with /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/D - use DOS for disk I/O (option for best compatibility -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be used with /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/R - use RAM to buffer master image (for 360K dis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/S - silent option disables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 signon message will appear, and after pressing a key,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Disk Duplication Utility           | (C) 1988-90 R. MacLe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Write  Read  Display  Options  Serial  Compression  Quit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Produce duplicates from master imag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----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Options &amp; Status Information   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--------------------------------------------------------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Format disk during write       Yes  No  | |  Serial #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Verify CRC after write         Yes  No  | |  --------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Update program serial number   Yes  No  | |  Trk    0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Last serial #                           | |  Cyl    0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----------------------------------------| |  Sec    0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Current Function:                       | |  Pos    0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Disk Status:   H  - - - - - - - -       | |-------------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Description:                            | |  Drive  A: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----------------------------------------| |  Track ##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####################################### | |  Side   #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   -------------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   -------------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                           | |   Ver 5.1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   -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main screen allows control of all duplication oper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isplays status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main functions are shown in a row near the top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nd can be selected by either moving the highlight (using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keys or spacebar) and pressing [Enter], or by typ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tter of the desired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Disk Duplication Utility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RITE (a duplicate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mpts for the type of image (360K, 720K, etc.), and th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e target drive(s), and then displays a list of disk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eviously read.  The appropriate image is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highlighting it and pressing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AD (an original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mpts for the source drive, and then displays a list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images previously read.  If the disk has not previous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read into the system, select NEW FILE and enter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filename.  If a previous version of the disk is already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imply highlight the name of the older image, and 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e older image will be updated from th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ISPLAY (serial number on a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rompts for the source drive, and then displays a list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images previously read.  It will then read and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erial number stored on the disk in the selected driv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llows you to check the serial number on a produce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PTIONS (set general disk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llows the setting of the various system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Format... When ON will format each track prior to writ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allowing the use of blank diskette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need to process them prior to software du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Verify... When ON verifies the CRC for the track afte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write.  This is a good check for media flaw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takes a little mor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erial #. When ON will a serial number in each disk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pro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Several parameters must be set before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work proper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Data..... Retrieves the standard options that are sto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each master image, allowing you to modify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Mode..... Switches serial number mode betwee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(where the system assigns an incremental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number to each disk produced), and Manual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the operator is prompted to enter each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as the disks are produc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Disk Duplication Utility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ERIAL (set serial number 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llows the setting of the serial number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Data..... Retrieves the serial number parame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stored with each master image,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modify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Get S/N.. Searches a master disk for the loca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particular serial numb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rack.... Allows you to set the track where the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is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yl...... Allows you to set the side where the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is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ector... Allows you to set the sector where the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is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osition. Allows you to set the position where the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is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Last #... Allows you to set the last recorded seri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The serial number of the next disk produced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a serial number one higher than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MPRESSION (enable/disable data compres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is option allows you to disable the data compressio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when storing master images on the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serial number is a 10 character ASCII string imbedd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larger files of the production softwar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steps for imbedding a serial number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1) Write a 10 character dummy serial number string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main program or other disk file.  I recommen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"12345600A0" as this is the default that DUP searches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2) Set the Compression option ON now - once the mas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ad, changing it will have no effect for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3) Read the master disk into an imag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4) Set the Serial Number Option ON.  (Options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5) Use the search function to scan the master disk and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the position where the serial number is stored.  (Serial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6) Use the Last function to set the serial number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number copied (one less than the number you desi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embedded in the NEXT copy to be produc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Disk Duplication Utility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serial number routines are intended for use by KNOWLEDG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C users.  These routines expect accurate data and no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s made to verify input validity.  Inserting a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discriminately WILL make duplicated disks un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RAM Buffe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speed the duplication of 360K disks (especially whe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mpression option is used), you can set DUP to retain an im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master disk in RAM.  This means that instead of re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mage track by track for every copy, DUP will read it only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nd then make as many copies as you want without de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Your system will need to have 640K of RAM with at least 5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vailable to use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o activate it, start DUP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DUP 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Special Acknowled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Many thanks to Chip Rabinowitz at 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or both the idea and the assembly code for the data com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hanks to his contribution and assistance, we can enjo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substantial reduction in the hard drive space used by our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|  -------=======&gt;&gt;&gt;&gt;&gt;&gt;&gt;  DUP  Registration  &lt;&lt;&lt;&lt;&lt;&lt;&lt;=======-------  |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DUP is a copyright program distributed on a "Shareware" basis,           |</w:t>
      </w:r>
    </w:p>
    <w:p>
      <w:pPr>
        <w:pStyle w:val="PreformattedText"/>
        <w:bidi w:val="0"/>
        <w:jc w:val="left"/>
        <w:rPr/>
      </w:pPr>
      <w:r>
        <w:rPr/>
        <w:t>|    that is, it may be freely distributed for TRIAL use.  This gives you     |</w:t>
      </w:r>
    </w:p>
    <w:p>
      <w:pPr>
        <w:pStyle w:val="PreformattedText"/>
        <w:bidi w:val="0"/>
        <w:jc w:val="left"/>
        <w:rPr/>
      </w:pPr>
      <w:r>
        <w:rPr/>
        <w:t>|    the benefit of being able to try it out BEFORE you buy.  If you don't    |</w:t>
      </w:r>
    </w:p>
    <w:p>
      <w:pPr>
        <w:pStyle w:val="PreformattedText"/>
        <w:bidi w:val="0"/>
        <w:jc w:val="left"/>
        <w:rPr/>
      </w:pPr>
      <w:r>
        <w:rPr/>
        <w:t>|    find it useful, simply destroy or give away your copy and accept my      |</w:t>
      </w:r>
    </w:p>
    <w:p>
      <w:pPr>
        <w:pStyle w:val="PreformattedText"/>
        <w:bidi w:val="0"/>
        <w:jc w:val="left"/>
        <w:rPr/>
      </w:pPr>
      <w:r>
        <w:rPr/>
        <w:t>|    thanks for giving it a shot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If, however, you find it beneficial and wish to continue using it,       |</w:t>
      </w:r>
    </w:p>
    <w:p>
      <w:pPr>
        <w:pStyle w:val="PreformattedText"/>
        <w:bidi w:val="0"/>
        <w:jc w:val="left"/>
        <w:rPr/>
      </w:pPr>
      <w:r>
        <w:rPr/>
        <w:t>|    please register it by completing the bottom of this form and sending     |</w:t>
      </w:r>
    </w:p>
    <w:p>
      <w:pPr>
        <w:pStyle w:val="PreformattedText"/>
        <w:bidi w:val="0"/>
        <w:jc w:val="left"/>
        <w:rPr/>
      </w:pPr>
      <w:r>
        <w:rPr/>
        <w:t>|    the appropriate fee.  This will give you a nicely printed manual with    |</w:t>
      </w:r>
    </w:p>
    <w:p>
      <w:pPr>
        <w:pStyle w:val="PreformattedText"/>
        <w:bidi w:val="0"/>
        <w:jc w:val="left"/>
        <w:rPr/>
      </w:pPr>
      <w:r>
        <w:rPr/>
        <w:t>|    more detailed information, an update of the program including any new    |</w:t>
      </w:r>
    </w:p>
    <w:p>
      <w:pPr>
        <w:pStyle w:val="PreformattedText"/>
        <w:bidi w:val="0"/>
        <w:jc w:val="left"/>
        <w:rPr/>
      </w:pPr>
      <w:r>
        <w:rPr/>
        <w:t>|    features, and a clear conscience whenever you use the program.  If       |</w:t>
      </w:r>
    </w:p>
    <w:p>
      <w:pPr>
        <w:pStyle w:val="PreformattedText"/>
        <w:bidi w:val="0"/>
        <w:jc w:val="left"/>
        <w:rPr/>
      </w:pPr>
      <w:r>
        <w:rPr/>
        <w:t>|    you believe in the concept of shareware, it will also give you the       |</w:t>
      </w:r>
    </w:p>
    <w:p>
      <w:pPr>
        <w:pStyle w:val="PreformattedText"/>
        <w:bidi w:val="0"/>
        <w:jc w:val="left"/>
        <w:rPr/>
      </w:pPr>
      <w:r>
        <w:rPr/>
        <w:t>|    nice feeling that comes from knowing that you are backing up your        |</w:t>
      </w:r>
    </w:p>
    <w:p>
      <w:pPr>
        <w:pStyle w:val="PreformattedText"/>
        <w:bidi w:val="0"/>
        <w:jc w:val="left"/>
        <w:rPr/>
      </w:pPr>
      <w:r>
        <w:rPr/>
        <w:t>|    beliefs and are helping to encourage more development of this type       |</w:t>
      </w:r>
    </w:p>
    <w:p>
      <w:pPr>
        <w:pStyle w:val="PreformattedText"/>
        <w:bidi w:val="0"/>
        <w:jc w:val="left"/>
        <w:rPr/>
      </w:pPr>
      <w:r>
        <w:rPr/>
        <w:t>|    of distribution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*** BONUS! *** Your registration will also get you an Introductory       |</w:t>
      </w:r>
    </w:p>
    <w:p>
      <w:pPr>
        <w:pStyle w:val="PreformattedText"/>
        <w:bidi w:val="0"/>
        <w:jc w:val="left"/>
        <w:rPr/>
      </w:pPr>
      <w:r>
        <w:rPr/>
        <w:t>|    membership to Compuserve Information Service.  If you're not             |</w:t>
      </w:r>
    </w:p>
    <w:p>
      <w:pPr>
        <w:pStyle w:val="PreformattedText"/>
        <w:bidi w:val="0"/>
        <w:jc w:val="left"/>
        <w:rPr/>
      </w:pPr>
      <w:r>
        <w:rPr/>
        <w:t>|    familiar with CIS, it's the world's largest online network with games,   |</w:t>
      </w:r>
    </w:p>
    <w:p>
      <w:pPr>
        <w:pStyle w:val="PreformattedText"/>
        <w:bidi w:val="0"/>
        <w:jc w:val="left"/>
        <w:rPr/>
      </w:pPr>
      <w:r>
        <w:rPr/>
        <w:t>|    business information, program libraries, and much, much more.  You       |</w:t>
      </w:r>
    </w:p>
    <w:p>
      <w:pPr>
        <w:pStyle w:val="PreformattedText"/>
        <w:bidi w:val="0"/>
        <w:jc w:val="left"/>
        <w:rPr/>
      </w:pPr>
      <w:r>
        <w:rPr/>
        <w:t>|    simply dial a local number to connect your computer to a wide world      |</w:t>
      </w:r>
    </w:p>
    <w:p>
      <w:pPr>
        <w:pStyle w:val="PreformattedText"/>
        <w:bidi w:val="0"/>
        <w:jc w:val="left"/>
        <w:rPr/>
      </w:pPr>
      <w:r>
        <w:rPr/>
        <w:t>|    of services (including electronic mail direct to us)!  Your kit          |</w:t>
      </w:r>
    </w:p>
    <w:p>
      <w:pPr>
        <w:pStyle w:val="PreformattedText"/>
        <w:bidi w:val="0"/>
        <w:jc w:val="left"/>
        <w:rPr/>
      </w:pPr>
      <w:r>
        <w:rPr/>
        <w:t>|    includes a User Id, Password and a $15.00 credit!  This offer is         |</w:t>
      </w:r>
    </w:p>
    <w:p>
      <w:pPr>
        <w:pStyle w:val="PreformattedText"/>
        <w:bidi w:val="0"/>
        <w:jc w:val="left"/>
        <w:rPr/>
      </w:pPr>
      <w:r>
        <w:rPr/>
        <w:t>|    courtesy of the ASP and CIS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The registration is a very low price, but it helps me to make a          |</w:t>
      </w:r>
    </w:p>
    <w:p>
      <w:pPr>
        <w:pStyle w:val="PreformattedText"/>
        <w:bidi w:val="0"/>
        <w:jc w:val="left"/>
        <w:rPr/>
      </w:pPr>
      <w:r>
        <w:rPr/>
        <w:t>|    living and to continue to maintain and improve the program.              |</w:t>
      </w:r>
    </w:p>
    <w:p>
      <w:pPr>
        <w:pStyle w:val="PreformattedText"/>
        <w:bidi w:val="0"/>
        <w:jc w:val="left"/>
        <w:rPr/>
      </w:pPr>
      <w:r>
        <w:rPr/>
        <w:t>|    If you do not register, but continue to benefit from the use of my       |</w:t>
      </w:r>
    </w:p>
    <w:p>
      <w:pPr>
        <w:pStyle w:val="PreformattedText"/>
        <w:bidi w:val="0"/>
        <w:jc w:val="left"/>
        <w:rPr/>
      </w:pPr>
      <w:r>
        <w:rPr/>
        <w:t>|    program, you are clearly violating the terms of my copyright, and        |</w:t>
      </w:r>
    </w:p>
    <w:p>
      <w:pPr>
        <w:pStyle w:val="PreformattedText"/>
        <w:bidi w:val="0"/>
        <w:jc w:val="left"/>
        <w:rPr/>
      </w:pPr>
      <w:r>
        <w:rPr/>
        <w:t>|    I will not be amused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THANK YOU!      ...for supporting shareware!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Randy MacLean - DUP author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Please register me as a DUP User!  RUSH my manual and update ASAP!        |</w:t>
      </w:r>
    </w:p>
    <w:p>
      <w:pPr>
        <w:pStyle w:val="PreformattedText"/>
        <w:bidi w:val="0"/>
        <w:jc w:val="left"/>
        <w:rPr/>
      </w:pPr>
      <w:r>
        <w:rPr/>
        <w:t>|   Here's my $25 registration fe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Please charge my credit card: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>| | Name:                             |       ------------------------------- |</w:t>
      </w:r>
    </w:p>
    <w:p>
      <w:pPr>
        <w:pStyle w:val="PreformattedText"/>
        <w:bidi w:val="0"/>
        <w:jc w:val="left"/>
        <w:rPr/>
      </w:pPr>
      <w:r>
        <w:rPr/>
        <w:t>| |-----------------------------------| VISA |       |       |       |       ||</w:t>
      </w:r>
    </w:p>
    <w:p>
      <w:pPr>
        <w:pStyle w:val="PreformattedText"/>
        <w:bidi w:val="0"/>
        <w:jc w:val="left"/>
        <w:rPr/>
      </w:pPr>
      <w:r>
        <w:rPr/>
        <w:t>| | Company:                          |      |-+-+-+-|-+-+-+-|-+-+-+-|-+-+-+-||</w:t>
      </w:r>
    </w:p>
    <w:p>
      <w:pPr>
        <w:pStyle w:val="PreformattedText"/>
        <w:bidi w:val="0"/>
        <w:jc w:val="left"/>
        <w:rPr/>
      </w:pPr>
      <w:r>
        <w:rPr/>
        <w:t>| |-----------------------------------| MC   |       |       |       |       ||</w:t>
      </w:r>
    </w:p>
    <w:p>
      <w:pPr>
        <w:pStyle w:val="PreformattedText"/>
        <w:bidi w:val="0"/>
        <w:jc w:val="left"/>
        <w:rPr/>
      </w:pPr>
      <w:r>
        <w:rPr/>
        <w:t>| | Address:                          |      |-+-+-+-|-+-+-+-|-+-+-+-|-+-+-+- |</w:t>
      </w:r>
    </w:p>
    <w:p>
      <w:pPr>
        <w:pStyle w:val="PreformattedText"/>
        <w:bidi w:val="0"/>
        <w:jc w:val="left"/>
        <w:rPr/>
      </w:pPr>
      <w:r>
        <w:rPr/>
        <w:t>| |-----------------------------------| AMEX |       |           |         |  |</w:t>
      </w:r>
    </w:p>
    <w:p>
      <w:pPr>
        <w:pStyle w:val="PreformattedText"/>
        <w:bidi w:val="0"/>
        <w:jc w:val="left"/>
        <w:rPr/>
      </w:pPr>
      <w:r>
        <w:rPr/>
        <w:t>| | City:                 State:      |       -+-+-+-|-+-+-+-+-+-+-+-+-+-+-   |</w:t>
      </w:r>
    </w:p>
    <w:p>
      <w:pPr>
        <w:pStyle w:val="PreformattedText"/>
        <w:bidi w:val="0"/>
        <w:jc w:val="left"/>
        <w:rPr/>
      </w:pPr>
      <w:r>
        <w:rPr/>
        <w:t>| |-----------------------------------|          -------                      |</w:t>
      </w:r>
    </w:p>
    <w:p>
      <w:pPr>
        <w:pStyle w:val="PreformattedText"/>
        <w:bidi w:val="0"/>
        <w:jc w:val="left"/>
        <w:rPr/>
      </w:pPr>
      <w:r>
        <w:rPr/>
        <w:t>| | Zip:                              | Expires |   |   |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-+-+-+-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il to: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Randy MacLean              For faster service:                          |</w:t>
      </w:r>
    </w:p>
    <w:p>
      <w:pPr>
        <w:pStyle w:val="PreformattedText"/>
        <w:bidi w:val="0"/>
        <w:jc w:val="left"/>
        <w:rPr/>
      </w:pPr>
      <w:r>
        <w:rPr/>
        <w:t>|     c/o FormGen Corporatio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13 Holland Drive               in the US order toll free (800) 263-2390 |</w:t>
      </w:r>
    </w:p>
    <w:p>
      <w:pPr>
        <w:pStyle w:val="PreformattedText"/>
        <w:bidi w:val="0"/>
        <w:jc w:val="left"/>
        <w:rPr/>
      </w:pPr>
      <w:r>
        <w:rPr/>
        <w:t>|     Bolton, Ontario                         Canada &amp; foreign (416) 857-4141 |</w:t>
      </w:r>
    </w:p>
    <w:p>
      <w:pPr>
        <w:pStyle w:val="PreformattedText"/>
        <w:bidi w:val="0"/>
        <w:jc w:val="left"/>
        <w:rPr/>
      </w:pPr>
      <w:r>
        <w:rPr/>
        <w:t>|     L7E 1G4                    Questions &amp; Technical Support (416) 857-0022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