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program to copy a collection of files, onto as few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hence "0 bytes free".  It was originally conceived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a directory from one machine to another easily.  As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 does that job quite handilly (except for the sub-dirs), but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back up some of m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aid, here's what you need to kn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C source_dir destination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ust specify a directory, but can optionally specify a wild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The destination must be a disk indicator.  So what does all that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 can type th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C . A:         ! Copy all files in the current directory onto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loppy disks that you are going to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C e:\util B:   ! Same type of thing except these file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drive, and the sub-dir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C C:\*.com A:  ! Only twist here is to pick up just the *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enough to use this litt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sponsoring the author, then SEND NO MONE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that you like it.  If enough people think the tool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n maybe I will enhance it.  I have a long list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eekend is just about over, and it is off to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to the public domain. 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r responsibilities.  Use it at your own risk.  No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program (distribution fees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pp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ith E.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IS 71121,2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Have you tried DirSize.  It provides a graphical tree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information.  This is a sample of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S d:\turbo\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size  File size  Files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61313    761856    23   D:\TURBO\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488     4   ����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768     4   ����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87681     55297     9   ����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8032    41   � ����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74496    80   � ����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29856    76   � ����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3680     14336     6   ����G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2992    11   � ����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7200    29   � ����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152     6   � ���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6688    544768    38   ����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920    29   � ����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5760    27   ����P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296     3   ����TURB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96     3   ����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llocated:  5261313   22.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vailable:  3315712   14.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ize is also public domain.  It you like it then please SEND NO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 a little interest.  But in this case, comments 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 I don't have a long list of ideas for Dir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