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Disk Duplic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ric Ta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04 Deerpas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engo, IL 6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: 72457,1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72457.15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performs the same function as DISKCOPY, but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ments.  The major features of Clone are duplic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city disks in a single drive without disk swa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multiple target disks without rereading the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include extra control over formatt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/write/format progress indicator, and the ability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 du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requires a PC/XT/AT compatible and DOS 3.0 or high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high capacity disks (anything larger than a regular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, Clone needs a hard disk or large RAM disk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source disk image that won'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NE X: [Y: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The source drive (i.e. the drive to read fr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The target drive (i.e. the drive to write to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rget drive is absent, it is assumed to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may be specified on the command line or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ment using the environment variable CLONE or CLONE_E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_ET if CLONE is already being used).  Option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 (like image file definitions) should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vironment, usually with a SET statement in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Options on the command line override option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  Produce indefinite copies.  Clone will continue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until ESC is pressed at the insert-target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x   Produce x number of copies.  Clone will create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copies.  The default copy setting is /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    Format target disk if necessary.  Clone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if the target disk is unformatt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t if necessary.  This is the default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+   Always format the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-   Never format the target disk.  Clone will display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or if an unformatted disk is used as a 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x   Define the image file x.  Image files are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rtion the source disk that doesn't fit in mem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image files may be listed.  The image fil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sequentially as the disk that they're on becom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, so if you have a RAM disk, list it before your h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.  Only a drive and/or directory is needed (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the file CLONE.$$$ is used).  If no file is lis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rive and/or directory must end with a colon (:)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-slash (\).  Clone deletes image files when it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S+  Prompt for source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source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opti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S-  Don't prompt for source disk.  Clone will start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source driv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+  Prompt for target disk.  Clone will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ing that the target disk be inserted and wai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to be pressed.  If ESC is pressed, Clone will term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e.  This option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T-  Don't prompt for target disk.  Clone will start wri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arget drive as soon as the source disk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y read.  This option will only work if the sourc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rget drives are different AND only a single copy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made (/C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+   Quiet mode on.  All messages except the initial bann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/target disk prompting, and errors will be su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Q-   Quiet mode off.  All messages will be display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undoes the effects of /Q+.  All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mmary of the options can be displayed by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 density disks (360K 5.25" and 720K 3.5" formats)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but probably not formatted in high density drives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ble to format low density disks in high density drives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driver to make the high density drive look like a 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sity drive (like DRIVER.SYS).  Non-removable media (like har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) cannot be copied or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rompted to insert a source or target disk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SC key to cancel the operation and quit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ually press Control-Break at any time to ab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peration and quit the program.  If you are runn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et mode (/Q+), you may not be able to break out of a disk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ri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y system, I configure Clone with the following line in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LONE=/IF: /IC: /P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lls Clone to put the first image file on drive F: (my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), and if it becomes full, to put the next image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C: (my hard disk).  I also turn source disk prompting o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duplicate a 1.44M 3.5" disk by inserting the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B: (my 3.5" drive) and then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NE B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