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INFO 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OurSoft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rder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.............................................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undled Support....................................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..............................................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.....................................................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........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......................................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......................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s..........................................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............................................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Users.......................................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Use.................................................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iscounts.....................................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.........................................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...................................................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Schedule...............................................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How to Contac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cannot respond to software suppor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nregistered users.  Please register for bo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and our support services before mak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inquiry.  Customers registered for suppor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pport Hotlin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upport Services --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ried to answer as many of your questions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  Please read the full documentation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answered herein.  However, if you have other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u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 by Electronic Mail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account with MCI Mail you can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by electronic mail.  Most major communications carrier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Union, Easylink, Telex, etc. and most major comput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ompuserve, now have reciprocal arrangements with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E-mail to be sent to and received from MCI Mai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favorite communications carrier or computer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Compuserve, Go Easyplex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or uploading your message, Send To:MCI: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Telex our MCI Telex number is: 650355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back: 6503557897 MCI 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direct reciprocal E-mail, there are no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like Dasnet that facilitate E-Mail between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you may send non-business correspondence to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.  FidoNet does not guarantee delivery, so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r any other important business communication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f personal encouragement for the author(s)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usiness messages might be appropriate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on-Business only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idoNet Node 343/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oftware products were originally uploaded to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ode 34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,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software is posted in both of thos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of your favorite Fido or Opus bulletin 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make a 'file request' of Blaiz10.zip from node 343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How to Order_____________________How to Reg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word processor fill out the registration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along with your check and/o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d mail the registration form in register.do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il a diskette with register.doc filled out, i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format.  Feel free to insert lines and/or spaces to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f this helps you communicate your specificatio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register for two or more Our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sert the following lines for each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bove the line for 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_____  Release Date: ___________  Upgrade from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Number of Users: _____   Registered License Fee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 Number of Users: _____   Source Code License Fe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Manuals:    Quantity: _____   Printed Manuals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:          Quantity: _____   Diskettes      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by electronic mail.  Transmit you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registration form and you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Electronic Mail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account with MCI Mail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ith OurSoft by electronic mail.  Most maj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s e.g. Western Union, Easylink, Telex, etc. and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networks, e.g. Compuserve, now have reciproc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CI Mail allowing E-mail to be sent to and received from MCI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  Contact your favorite communications carri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Compuserve, Go Easyplex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your registration form and your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MCI: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telex, our MCI telex number is: 6503557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back: 6503557897 MCI 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existing direct reciprocal E-mail links betwee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many of the carriers and networks, there ar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ervices like Dasnet that facilitate E-Mail betwee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most other su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guarantee delivery so do not se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purchase orders via FidoNet Netmail nor via FidoNe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Support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ner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Services is a separat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.  OurSoft supports a wide spectrum of DOS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expertise and can help you with training or advice o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and integration of popular commercial,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software packages from many different vend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s are, of course,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is optional. 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or support and/or training services withou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.  Or you may elect to regis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(s) while declining to register for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/or Training.  Or you may elect to register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registering for any number of OurSof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for support servic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ntitled to receive training or advice for an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or which you subsequently register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-register for support with each new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bundled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has unbundled support from software licen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following situations.  Nearly all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today have subsidized support.  Some still g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Some have begun charging, but never more than their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, which do not include the appropriate full overhead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of whether support is subsidized.  All products have a 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ds with declining sales until the product is eli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.  If the support charges made would not allow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for the useful life of the product, which could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after new sales cease, then the support is being subsid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ndled with new sales.  Here is the challenge this tes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Unless support charges are at, or raised to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quired such that there would be no subsidy from new sa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ect that the support from such other software compan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roduct will be curtailed or stopped before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usefu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availability of support on an ongoing bas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consideration for many customers.  Unbundled suppor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o you because continued support from OurSoft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how well our software products do in the market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five months or even five years from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continued support from OurSoft will depend only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will pay for your support a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bundled support you benefit from lower softwa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urSoft does not subsidize support from new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.  But the flip side of this is that unbundled sup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d higher than most software companies have priced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software companies do subsidize their support.  Unbu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ees have to be more comparable to thos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hird party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enefit to you of not subsidizing support from new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as we succeed, we can afford to hire both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upport personnel you need for top rate service.  Un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eans you can count on OurSoft to help you when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ubsidies from new sales, suppor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financially to the specific products we sell.  At Ou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not tied or limited to our software products, so w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an most software companies by also giving you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elp tie your software together.  Some soft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have the attitude that if their software works by itsel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nd of their responsibility to you, the customer.  So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, you had a problem because of interac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you probably found yourself left to your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recognizes this need, so our support is for more than ju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roducts.  We help you make your diverse software pack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 together.  We probably cannot fix the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but we can provide you with knowledgeabl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arounds, alternatives, etc., which can help you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ols you have.  This can save you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bother reading manuals and researching artic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have the answ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ced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broad range of software products we sup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vited to register with OurSoft Support and Tra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 not use any OurSoft software produc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Support and/or Training Services,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cluded with this documentation. 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and/or check covering at least the sign-up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egistration.  Support is billed in units of 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.  For your sign up fee, you will receive a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Hotline phone number, credit for your first 5 minut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ount number will be flagged as authoriz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 Thereafter, all you need do is phone or transmi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account number and your question.  We will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diligence to your request, normally replying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day.  And if your inquiry is by voice, we can ofte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in the sam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units are billed as whole units, e.g. a sev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ould be billed as two units.  If you transmit your requ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, e.g. via MCI Mail, the units billed will ref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we take to handle your query.  There are no separ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urSoft for connect time.  E-Mail requests are more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, so the average number of units billed is less with E-M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oice on similar inquiries.  If you are in a hurry but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the savings possible with an E-Mail reque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's Alert service.  If you add the MCI Mail hand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followed by your hotline number to OurSoft, the MCI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will call to inform us your request is in our MCI Mail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have expertise in many of the areas fo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help, we are sure that some of you are quite capable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ump even us.  If we don't know, we'll say so,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us to research that request for you.  If you decline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, we will back the clock up to before the question that st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This could result in your not being billed any units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asked only one question, which stump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hile we try our best to detect softwar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ugs' before release, you might find some such software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porting those software errors and/or 'bugs' is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of OurSoft's policy to send state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usage, as you use it, is that you really pa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need.  On the other hand, you may prepa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you find convenient, thereby avoiding too many smal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and/or billings.  If your company polic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 separate purchase order for each monthly statement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 you either to prepay several units to be drawn against,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aster purchase order covering a fixed block of un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ed monthly as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i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Training services include training in how to use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, and also how to use DOS, Batch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s to many popular commercial, shareware,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 published by other vendors.  OurSoft will bi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 related training request.  Trainin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ored to your unique requirements.  As such, it is quoted o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b basis.  Typically this will be a flat daily rate plus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siderations include which city, how many students p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extensive or how much depth you desire in the class, etc.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provide training services at your site or 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you find convenient as well as here in the Bellevue/Se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olic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gives the opportunity to have source code on man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This allows you to easily modify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your specific needs.  Source code makes possib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aintenance of software.  It is also a goo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echniques, by studying how others have done thing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aid you in developing add-on programs th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the OurSof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comes as listings on a diskette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current version of the arced file, so 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may reduce the number of diskettes of the softwa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order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iz source code is in Turbo Pascal, version 3.0 an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Develop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write add-on products and enhanc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OurSoft Software products.  We think tha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of ideas is the primary basis of continued stro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 industry.  Our Registered License Agreement allow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to modify their own internal software with bo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generated changes, and with modification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by third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duct is capable of being sold separately, go ah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you well.  If your product is an enhancement, the natur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it to be sold together with our software, the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happy to discuss  marketing or royalty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riginal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ertain way to make sure that th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is the same as originally transmitted by Our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a diskette directly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software on diskette directly from u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of a 60 day money back guarantee on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ed Manua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s are provided as a service to those who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d manuals have substantially the same cont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cluded with the software as MANUAL.DOC, INFO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.  They have been slightly rearranged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.  The printed table of contents and index each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stead of the line numbers found in the electronic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intended for use with and ar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on your computer screen with display or editing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hanc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, OurSoft may release major  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the software.  These are entirely option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r an additional fee if you elect to adopt them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lect to skip several such upgrades and still choose to ado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Customers with any and all versions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our support service at the then cur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finition of Us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license fee you are required to pay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 fee times the number of users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.  In organizations with multiple compute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and/or mobile computers there can be several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unt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uses a lengthy definition of users (S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, paragraph 10 in license.doc.),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ften seems very complex.  At your choice, count eith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equals users, or 2) people equals user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which obtains the least users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who is a user at work is also licensed as a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ing control suggestions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permits either 1) for workstations, or 2) to specific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ll units in your organization choose the sa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me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two exceptions you ne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authorized user at work and you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Registered License Agreement,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License already covers your home use.  If you ne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home use you may need to register separate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re you an authorized user at a recent job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bide by the terms of the Registered License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use is covered until your next employment or sel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olume Dis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 apply separately to each different ite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roduct.  For example, the number of user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the volume discounts appropriate for Source C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n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 may be separately taken o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istered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users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users of the sourc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manu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 are not available on support or trai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Discount   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  9      0%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  99     10%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-  999     15%    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9999     18%      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+         20%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net required for the software, multiply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s times the single user fee, then take the percent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 table.  Similarly multiply for each of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and diskettes, multiply by the quantity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nd take off only the volume percent appropri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Then add the four resul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olume discounts themselves are not available on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, the unbundling of support servic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creates a similar effect on the total co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single user purchase where the registration fee is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onsist of the single user license fee, $19.95, plu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support unit of five minutes each, $9.95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90.  Similarly, a fifty user purchase might consist of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cense fee, [(50*19.95)*.9] $897.75, and eight support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minutes each including registration, $65.60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963.35, or $19.267 per user license including the averag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in this example, the fifty user purchase would have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of about 35%, not just the actual discount of 10%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.  Your actual savings depend on your own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, and may vary from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urchase Or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are accepted on orders of $50.00 or mo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, if any, and/or your check should accompan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r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e of our business is unusual in that deli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your incoming inspection and acceptance ther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have preceded the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for Customers are due 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Price Schedu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ces in US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ingle user Registered License Fee 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ource Code single user License Fee 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Printed Manuals per each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Diskettes per each 5.25" diskette   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single user Registered License Fee  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Source Code single user License Fee              $4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Printed Manuals per each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Diskettes per first 5.25" diskette     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Diskettes per added 5.25" diskette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troductory Combination Offer $10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and StarCOM together --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icense Fee and first diskette             $6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ffer good through 7-18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single user Registered License Fee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Source Code single user License Fee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Printed Manuals per each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Diskettes per each 5.25" diskette  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single user Registered License Fee            $19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Source Code single user License Fee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Printed Manuals per each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Diskettes per first 5.25" diskette 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Diskettes per added 5.25" diskette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raining Service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rst 5 minute unit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 per 5 minute unit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                            request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upport Services -- Tr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ee for Foreign Checks         greater of 5% 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ecks not in U.S. Funds or Checks not drawn on US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    -- applies to shipped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stic (incl. Canada, Alaska &amp; Hawaii)  greater of 2% or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hipments        per added domestic shipment   add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                                  greater of 4% 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hipments        per added foreign shipment   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ce, Telephone..................................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dvice.................................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............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NetMail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line.....................................................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Advice.................................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ee, Single User.......................601, 607, 619,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..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etMail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Mail................................................58,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x................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......................................................49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....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ies.....................................................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ing, Software..........................................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Users.........................................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...............................................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....................................................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y Conversion.......................................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ments................................................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Use...................................................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, Joint...........................................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s............................................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rders............................................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 Arrangements.......................................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.......................................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evelopers........................................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..........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.....................................................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...................................................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.....................................................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Discounts...........................................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......................................................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............................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.....................................................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.....................................................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...................................................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line...................................................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..................................................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ing................................................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................................................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-up....................................................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......................................................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Advice............................................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