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REGISTRATION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_________________________________  PO #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: ____________________________  PO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  E-Mail Addres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______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___              zip: _____________    (MCI 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puserve ID#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: (____) ____-_______ ext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Phone: (____) ____-_______ ext _____  Bau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Bla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_____  Release Date: ___________  Upgrade from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Number of Users: _____    Registered License Fe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 Number of Users: _____   Source Code License Fe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s:    Quantity: _____   Printed Manuals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:          Quantity: _____   Diskettes      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and Handling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Training Services:  Registration Fee &amp; 1 unit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Training Services:  plus  _____  added  units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 State Residents please add 8.1% Sales Tax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sion Fee for Foreign Checks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lose Total with Registration Form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Checks payable to:  Ou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registration fees for or sending your purchas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itutes your acceptance of the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  Similarly, payment of registration fees for 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urchase order for support and/or training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the Support and Training Service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nswer the following questions to help us suppor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favorite periodical and or information source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 Software?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Bulletin Board or other source did you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?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 type of PC software which you wish you could obt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ver located, or for which you have never found a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product?  Please Describe.  (Add 2nd page if needed)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have suggestions you would appreciate as a fu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duct?  Please Describe.  (Add 2nd page if needed)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