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View                                                    Jan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View is a handy disk utility that displays two directories side by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each directory to Copy, Move, Delete, and Print files. 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directories or mak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winView use:  TWINVIEW p1: p2:  Replace p1: p2: with start u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&gt;TWINVIEW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TwinView with the directory of drive A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directory of drive B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rough the directories and listing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of a command to execut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e(s) are Copied or Moved etc., use the Insert key to select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and the Delete key to cancel a selection. The cLea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the selected Files in the current window.  Selecting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.  It is distributed as A-Ware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ing SoftWare.  Copy and pass out to you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are is a service mark of Advance Systems, Norwood, PA   215-532-09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