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Magellan 2.0 Scroll View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.Vw2 is a working Beta of horizontal scrolling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  The Scroll Viewer can be invoked on any file, but come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s with the .TXT extension and starting with a valid TITLE li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it on any file by double-click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title line is somethin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12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ells the viewer to set row and column titles froze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for scrolling left and right and up and down. 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lumn and/or row headers of a wide or tall report. 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&amp; right arrow keys now move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and end keys take you to the leftmost and rightmo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home and Control-end take you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n optional third argument from the TITLE line.  Tha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haracters the tab and shift-tab keys cause the screen to jump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ade, tab will jump about half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 the title of this viewer is called by its code name of "S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be changed once we have a better name.  Suggestion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us know if you find any files that give this viewe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your suggestions for which aspects of viewer improv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irst and are most important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gella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617-252-4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serve 76327,2467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