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V - Rock Sector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ector Viewer is a tool for technical user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 of data from anywhere on a disk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y reading disk sectors directly.  It can also b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deleted files, provided their data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on a disk, and it will work on some otherwise "unrea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  RSV is a viewer only, and does not provide for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"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 is a full screen program controlled by command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and down sectors with the PgUp and PgDn key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r end of the disk with the Home and End keys,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ector by typing S (a window will pop up with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f various disk areas), read a pop-up information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, and exit the program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shown in a "hex display", with "hexadecimal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part of the screen, and their ASCII equival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art of the screen.  The display is similar to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manual does not attempt to provide a ful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isks, a section is included on the various disk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 [d: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Cxx  Text Color, 0-15 (def. 14 (yellow) or 15 (wh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Cxx  Background Color, 0-7 (def. 1 (blue) or 0 (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NFO   Show information about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RDER  Display an order form for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v c:             Display sectors of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v c: /TC4 /BC15  Same, but in red text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v /info          Show info about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v /order &gt;PRN    Print the order form (turn printer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while in full-scree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PgDn Home End S(ector) F1=Info Esc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RSV /INFO" for information on the Rock Utils, or "RSV /ORD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form.  You can print the order form by typing "RSV 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RN", or route it to a file with "RSV /ORDER &gt;FILE.TXT",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efore printing.  In summary, $21 gets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ck Utilities, a set of more than two doze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RSV.  That includes a nice printed manual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opy of the Rock Utilities (remember to specif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 check to Rock Systems at 101 N Main Street, Suite 150-125,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or, MI  48104. Your support would be VER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in the display labels the disk area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,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record should be one sector long, stored on sector 0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descriptive information about the disk's forma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other elements of the disk are stored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calculating the information shown with RDI's /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File Allocation Table (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s store information on the all the files and directori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recording which sectors are used by which files/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ich are not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FATs varies, but larger disks tend to have larger F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V lists the FAT disk areas as "FAT 1", "FAT 2", and so on;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have 1-4 copies of the FAT.  The reason multiple cop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s that the FAT is very important; if anything should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copy, utilities like CHKDSK can note the discrepency and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 often keep only one copy of the FAT, as their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more reliable and less critical than a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area stores the names of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 of your disk.  The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varies from disk to disk, but remains const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disk.  That is, the number of sectors use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can not change on a disk (at least, no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).  This is why there is a fixed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can be stored on the root directory of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usually more than a hundred, so most users never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 area is used to store the contents of all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entries.  Cluster numbering begins at Cluster 2, od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, and there are usually several sectors per clus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enerally varying from 1-4 sectors pe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used Area follows cluster area and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areas occur when the number of clusters does not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into the number of sectors.  For example, suppos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ectors per cluster, and 19 sectors available for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reasonably few, made up for the sake of example).  16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will make up 4 clusters, but you're left with thre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(4 x 4 = 16, 19 - 16 = 3).  The remaining sectors m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used Area.  Thus, not all disks have an unused area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, there will be fewer sectors in it than there are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Viewing sectors on drive C: (type "RSV 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RSV is a full screen program, the display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ncated - a few rows and columns of data were re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fit the display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V-Rock Sector Viewer, 1.13, (C) 1991 Rock     Disk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 Sector: 261 (Page 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s:  0  1  2  3  4  5  6- 9  A  B  C  D  E  F  01234569AB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: 49 4F 20 20 20 20 20-59 53 07 00 00 00 00  IO    SY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: 00 00 00 00 00 00 01-12 02 00 39 82 00 00  ..........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: 4D 53 44 4F 53 20 20-59 53 07 00 00 00 00  MSDOS SY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0: 00 00 00 00 00 00 01-12 55 15 00 92 00 00  ........U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0: 41 53 44 46 20 20 20-20 20 28 00 00 00 00  ASDF     (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0: 00 00 00 00 00 00 1B-15 00 00 00 00 00 00  .....�'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0: 41 20 20 20 20 20 20-20 20 10 00 00 00 00  A     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0: 00 00 00 00 00 00 79-14 05 00 00 00 00 00  ....y.w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0: 43 4F 56 4F 58 20 20-20 20 10 00 00 00 00  COVOX 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0: 00 00 00 00 00 00 CB-14 0C 00 00 00 00 00  ....�.p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0: 44 49 43 53 20 20 20-20 20 10 00 00 00 00  DICTS 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0: 00 00 00 00 00 00 0D-14 15 00 00 00 00 00  ......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 PgUp PgDn Home End S(ector) F1=Info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kipping to a new sector (by pressing the 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V-Rock Sector Viewer, 1.13 (C) 1991 Rock      Disk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 Sector: 261 (Page 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s:   0  1  2���������������������������������͸56789ABCDEF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urrent sector : 261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:  49 4F 20�New sector     : ����������      �   SYS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:  00 00 00�                                 �.......9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:  4D 53 44�Starting sectors of key areas:   �   SYS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0:  00 00 00�Boot Area      : 0               �.....U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0:  41 53 44�FAT Copy 1     : 1               �      (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0:  00 00 00�FAT Copy 2     : 131             �..�'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0:  35 20 20�Root Directory : 261             �     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0:  00 00 00�First Cluster  : 293             �.3.w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0:  41 20 20�                                 �     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0:  00 00 00�Additional disk information:     �.y.w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0:  42 20 20�Sectors range from   0 - 133,197 �     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0:  00 00 00�Clusters range from  2 - 33,227  �###�.p..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0:  43 4F 56�Sector size          512 bytes   �OX      .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0:  00 00 00�Cluster size         2,048 bytes �###�.p..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0:  44 49 43���������������������������������;.�.p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0:  00 00 00 00 00 0D 9D-70 14 15 00 00 00 00 ....p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 PgUp PgDn Home End S(ector) F1=Info Esc=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