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d - sorted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Copyright (c) 1991 Mo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inds duplicate files on your disk(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multiple disks and see duplicate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have control over criteria for findin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rder in which the duplicates are presen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usiness-like, there is an interactive delet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you with menus asking which of th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  As an option, a statistical summary o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printed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 [-ma] [-m[cdns]] [-oa|d] [-sd|n|s] [-ilv?] 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ath' is the starting directory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what information to consider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r of files are duplicates or not.  The default i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duplicates if their names, modification date/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match (i.e. -m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 -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name, size, date/time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[cdns] - Set the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ents must match, implies 's' (siz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in what order to present the duplic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sort by names and paths only.  If 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low, the primary sort key is changed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paths become the secondary sor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suffer noticeably if the primary sor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tch criteria.  Defaults are to sort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(i.e. -oa -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a|d -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in ascending/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|n|s - set the sort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- Interactiv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are listed in menus. 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you wish to delete or just hit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files alone.  The numbers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or spaces.  Ranges of numb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ng the lower and upper limits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- Long list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date/time and size information on eac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- Verbose, pri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nformation on number of files, number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umber of duplicate names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verages of each at the end.  When in '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mode', also print out how many bytes i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v - Very verbose, also print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inting statistics above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searched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ull documentation and exit. 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'mf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orts the duplicate files list, which 'mfd'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lower than 'mfd',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You are encouraged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, if you like it, to give it to friends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and archive sites.  We also request a $10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is program and its companion 'mfd - find duplicates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you are supporting us and, in retur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you.  We hope to bring you more high quality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ourselves, we must say that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resulting from use or abuse of this program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fd' and 'sfd' at your own risk.  However, we stri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reliability of these programs high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you find.  We will gladly fix them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registration fee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4 El Camino Real, #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the program, operating system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other comments can also be sent as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: monk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uunet!apple!netcom!mo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