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d - fi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Copyright (c) 1991 Mo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inds duplicate files on your disk(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ecify multiple disks and see duplicate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You have control over criteria for fin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For the really business-like, ther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ode that presents you with menus asking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to delete.  As an option, a statistical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files is printed o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d [-ma] [-m[cdns]] [-ilv?] 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path' is the starting directory for fin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program what information to consider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r of files are duplicates or not.  The default i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duplicates if their names, modification date/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match (i.e. -m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 -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name, size, date/time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[cdns] - Set the match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ents must match, implies 's' (siz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- Interactiv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 are listed in menus.  Type i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s you wish to delete or just hit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files alone.  The numbers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s or spaces.  Ranges of number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ng the lower and upper limits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- Long listing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date/time and size information on eac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- Verbose, pri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nformation on number of files, number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umber of duplicate names,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verages of each at the end.  When in '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mode', also print out how many bytes i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v - Very verbose, also print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inting statistics above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searched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ull documentation and exit. 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'sf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fd' is faster than 'sfd', but it does not sor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fd' also uses somewha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You are encouraged to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, if you like it, to give it to friends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and archive sites.  We also request a $10 f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is program and its companion 'sfd - sort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'.  When you register, you are supporting us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we will support you.  We hope to bring you mo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low cost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ourselves, we must say that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resulting from use or abuse of this program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fd' and 'sfd' at your own risk.  However, we striv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reliability of these programs high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you find.  We will gladly fix them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registration fee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4 El Camino Real, #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the program, operating system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other comments can also be sent as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: monk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uunet!apple!netcom!mo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