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6)796-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/24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OS         PseudoDOS    ver 1.0      -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-DOS is a harmless program that simulates a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it to fool your friends or to keep peopl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.  PDOS has a lot of DOS like featur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user think that he/she is using the real 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ven do disk access to simulat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      DoorLog   ver 1.12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a log of BBS door activity.  Give statistics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.  Help find which door causes problems (cr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DoorLog in your door batch files to log the IN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's of your doors.  At a glance know which doors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           ListToday   ver 2.0   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 will search for files with todays date.  L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other dates given on the command line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or LT is to search for those files you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UM      Tech Numbers   rev 3      Subscri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support phone numbers for hardware.  Over 190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  List also includes BBS and dealer only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pprox two times a year.  Great for tech 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uter relate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          DiskFree   ver 1.2    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Free shows how many bytes are used/free on 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 will work on network drives and can show data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           eXcutable File finder  ver 1.3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 displays excutable files such as EXE, COM, 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