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T - Lis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eg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dowmak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16) 796-7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 is distributed as-is. 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 The author will assume no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 use of this product or as a consequenc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 will search for files with todays date.  LT will als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ates given on the command line.  A good use for LT i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files you just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 [/options {date}]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?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 {date} Date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 {date} Sinc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search for all files with 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    Command line            Search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T                      All files with today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T *.BAS                All BAS files with today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T /S 5-05-91 *.DAT     All DAT files since 5-05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T /D 1-01-91           All files with 1-0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T A:.                  All files with todays date 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on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r operating system uses a zero on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then 10 then include it on you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4.x              05-1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3.x               5-11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 has been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S-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S-DOS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DOS   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 not expect anyone to register this.  Just call it Brew-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ime you put one down, put one down for me.  For inqui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g Moore                   Widowmak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 Box 1565                  (816) 796-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pendence, MO 64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9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 Ad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x  Minor change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  Offic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