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E DOUBL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: David 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no money to own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N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 strings attach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your COMMAND.COM so that you show two colum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 a "DIR" insread of just the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one byte that changes a factory issued, ordin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olumn DIR into a double column DIR.  Did you know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byte is somewhere inside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will work on DOS Version 2, 3, and 4.  Probably 5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has long been known that the "makers of the COMMAND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the program COMMAND.COM to be used with a low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V set at 40 characters across, not 80 like it is now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 PONG and ATARI????  40 chr screens were commo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d you ever wonder why a DIR only used half your scree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ow you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 also know, the DIR command is internal to the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So, to change the DIR command, you must alter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 inside the COMMAND.COM program.  Why don't you do it, the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problems exist for most peo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One problem is that with each version of DOS,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elusive byte keeps changing and mov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The other problem is that everyone doesn't know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easily and/or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.If you only knew how to change that one byte hidd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COM, easily and safely ...... and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oes just that.  It changes the COMMAND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ill change only a copy of the COMMAND.COM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amed COMMAND.BAK.  Come 'on, now,  make a back up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ess with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this program less likely to be used accidental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o complete the name of the "program"  (FREE DOUBLE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"LE" to the command line when you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, you add LE to FREEDOUB to make FREEDOUB 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ice the space between FREEDOUB and the LE. 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ten-character word on the DOS command line won't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DOUB LE will work... FREEDOUBLE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ould like to see other patches to DOS made easy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me your ideas.  If you expect a reply,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nclose) a Self Addressed Stamped Envelo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pitch: I have written another program that'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hanges COMMAND.COM so that you get DOS text and DOS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lors rather than the normal black and white "col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ould patch your own COMMAND.COM with DEBUG, bu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s the changes easy for you, too.  I like to make thing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y computer friend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ould like to have your own copy of my COLORDO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available from me on a diskette ready to run for a $5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money order.  It's not shareware.  It's not Public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copyrighted and I hope you can get it only from m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what I mean.  Please don't put it on a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joy FREEDOUBLE in any case, whether or not you decide to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DOS program from me or not.  Really.  Ho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FREE DOUBLE DIR is with No strings attached, ho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if you want the COLORDOS program then send $5 in check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vid Roper, 201 Winding Brook Drive, Garner, NC 27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(eof)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