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MCA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sk File Catalo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rick Mich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 by 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Our Marketing Process ...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shareware" has come to refer to a class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is marketed, basically, on an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you noticed the logo of ASP,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on the cover shee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.  &lt;ASP&gt; is an organization that was 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supported by software authors and businesse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n seeing shareware remain a viable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high quality software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's membership in ASP guarantees the end user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tection from the vagaries of earlier and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ublic domain' software.  By becoming a member of AS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has promised his/her intention to support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icensing has taken place and already demonstrated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does in fact do what it is advertised to do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y functional piece of software (not cripp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file OMBUDSMAN.ASP for further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user benefits by being able to actually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paying for it.  This ensures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ith the system it is intended for use upon a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author and the consumer benefit from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has had to bear the burden of the enormous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advertising.  The consumer benefit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ost of the software, the author somew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 in that he most likely would never have been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duct widely available because of a l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.  In many cases you will find the support off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uthors more comprehensive than would ever b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arg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se ASP authors' products, like PmCat+,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nor intended to be free.  They are off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aith that they are as good as their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s and the authors do expect to be paid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y, it is a difficult thing to offer one's work to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nderstanding you will be compensated *only*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is convinced your product is worth purch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lize that PmCat+ didn't just "happen".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t a great deal of money for compilers, language too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that is specifically dedicated to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at+.  This does not to even begin considering th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sitting at the keyboard, tearing out hair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 why the obviously simple, isn't!  We must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east, recover our financial investment so that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programs of this qu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speaking, if you do like and use PmCat+, we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license the program after a reasonable tri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ut 30 - 45 days).  We also realize there are those to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20 license fee would be a burden.  For those pers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inue to use PmCat+ for as long as you wish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lessing.  Obviously, whether or not you can aff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PmCat+ is not a consideration we would be so bol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ide.  We will trust that everyone is being hone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and us about that matter and will, to the b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bility, answer any questions by anyone who wis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0.00 you will rece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 copy of the very latest version of PmCat PLUS on 36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/DD 5.25"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 copy of PmDelDup, a utility for deleting duplicat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entries of the same filename in a PmC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 copy of PmConvert which will convert older PmCa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ew format used in release 5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 copy of Labelle for making diskette labe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ccess to the registered user conference on the Coal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with access to the latest (registered)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Cat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Placement on our mailing list to be notified of fu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provide PmCat+ on 3.5" inch double density o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s as well.  There is an additional $1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720K and $3.00 for the 1.44M because of the higher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.5"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sh to register PmCat+, please send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C. Sco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algate, OK 745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: (405) 927-3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PM-ORDER.FRM for an invoice typ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ay be reached on Compuserve and GEn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ID#:  71406,12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ie address :  WILLS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        SYSOP - Coalgate BBS :    (405) 927-25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SR HST14.4 24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at+, copyright 1987-90 by William C. Scott.  PmCat+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.  You may use, copy and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, but you MAY NOT RESELL PmCat+.  A modest f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ay be charged, not to exceed $3.00 exclus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disk, mailer and postage.  (See "About Our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"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product, the user agrees that neither William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nor Patrick R. Michaud are severly or jointly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, direct or consequential, that might ari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misuse of PmCa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ur Marketing - Shareware and ASP   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Introduction   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System requirements  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Features of PmCat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ist of features   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planation of features   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nstallation   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THINK about these things 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Catalog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reate a new catalog   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dd to existing catalog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Update an existing catalog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ave present catalog   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Brow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ile information  (InfoWindow)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Read contents of cataloged files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Volumes listing   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Directories   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Search   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Sort   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Change catalogs   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Masks   .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Print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ormatting output   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Printing   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Printer set up string   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aving to ASCII disk file   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 Mis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Delete volume   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rase (delete) file   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Commenting   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hell   ...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Change volume label    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Using the .DEF file    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Using disk numbering   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Using categories   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Using Wildcards in PmCat+   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Soundex searches   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BBS Access  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Cat+ is a floppy and hard disk file catalog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 program intended for use on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Cat+ is a direct descendent of PmCat which was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taloging program intended for use only with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s.  So many users just naturally began using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their hard drive files that many requests wer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that were obviously hard drive oriented. So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d PmCat+ should accomodate hard drives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PmCat was written by Patrick Michaud for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use.  Like so many others, I couldn't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er that addressed my personal habits adequ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mple, fast and useful were some of my prime requis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atrick first wrote PmCat, it was so good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d to pat it on the rear and send it out into the '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' as a shareware product ... "as an experiment"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d ... just to se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, about three months later a phone call came to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lfred Glossbrenner who was writing a book about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ducts and wanted to include PmCat in his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which did occur when it was published.  My though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int was ... "here's a professional in the PC wor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thinks highly enough of PmCat to choose it ove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thers...gee whiz!"  Both Patrick and I were de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soon realized our experiment had told us we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in PmCat.  So we set about making th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ments to make it palatable and useful to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turned out, Patrick's studies kept him from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more with PmCat except correcting and cleaning up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code as I learned to program in Turbo Pascal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ort P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late 1987, most of the changes made to PmC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 result of my meanderings through Turbo Pasca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at code in response to users requests for changes/f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here it is, PmCat PLUS.  I am calling it version 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ference to its PmCat heritage, but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antially rewritten in many ways, including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s, but retains the familiar look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XT/AT or compatible, 384K RAM, one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Hard drives and subdirectori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extra syste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emory! - PmCat+ *will* run in only 384K but 512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K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onitor - either CGA, EGA or VGA makes fulle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fferent menu op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- these rodents are down in price to about $30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tom line of pricing and make a lazy m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a computer much more pal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ing - these programs are fairly common and man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public domain or shareware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 up PmCat+ because of it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 categories to group you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 numbering of disks through volume labels or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number ... or both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talog contents of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View files, archived or not while in PmCat+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clude and/or exclude files (read/view/pri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lete individual files from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lete volumes from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nd Free Space on cataloged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ssign a DRIVE:\PATHNAME to be a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d subdirectories and labels,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ment each file with up to 8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Rubber-stamp" for comments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rt catalog by filename, ext, size, path or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upports WILDCARD ("*" and "?") searches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 configurable printer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utomatic update of catalog when disks are re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 customizing of color, catalog name, ASCII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label diskette if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reate ASCII disk file with user-assigne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ultiple catalogs with your specifie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ed explanation of each menu function is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ater part of the manual.  This portion expl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use of the keyboard and/or mouse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xtended ASCII characters can be entered into Pm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they might be useful.  Do this by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key down and typing the number of th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you wish. When you release the ALT ke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unction is toggled ON/OFF by pressing the 'H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on the keyboard or the right AND left butto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t the same time or &lt;F1&gt;.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in the shareware distribu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menu can be accessed through three function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, the MENU BAR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menu item, one letter is capitalized.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letter or character on the keyboard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enu item and cause it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menu, one item is indicated at a time by the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or or MENU BAR.  The MENU BAR is mov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nd LEFT keyboard arrow keys. When the bar is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, pressing &lt;ENTER&gt; on the keyboard will selec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and cause it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ppropriate the RT/LT, UP/DN arrows, PgUp/PgD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and End keys are active for the screen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area, as well as functions available to d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things on the menu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within the menu area (which you will see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is present) is the mouse cursor.  Use your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n item by placing the cursor on the item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ithin 1 space on either side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button.  If HELP is turned on, another cli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button is necessary to execute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s done to allow you to see what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before you execute it.  When HELP is turned 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click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mouse button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ESC&gt; key on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mCa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iles are required for PmCat+ to ru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P??DS.EXE file and the PMCP??DS.OVR file. 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(.OVR extension) must be eithe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ich PmCat+ is run or in a directory which i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at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retain the overlay filename of PMCP??DS.OV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file of PMCP??DS.exe may be renamed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essential only to the brow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extraction functions of PmCa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s installed in PmCat+ will look for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t may require, in the current directory.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are in when you run PmCat+).  Th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red to involve the following programs an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ext viewer/editor - PMLIST.COM (which is real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domain program called R.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Note use of R.COM -&gt; )    is included for simple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files.  You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favorite text viewer/edi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 of this (such as LIST or M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RC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ARC files. ARCE.COM is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ZIP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ZIP files. PKZIP.EXE is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ZOO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ZOO files. ZOO.EXE i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PAK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PAK files. PAK.EXE i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LZH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LZH files. LHARC.EXE is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Scratch path -  a drive/directory path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extracted from an archiv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oose carefully! .. the     be written while you view them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file will be       cannot edit files from with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later..suggest a     archive and update the archiv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RATCH' directory)         the changed file from PmCat+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Target drive - This is the drive on which PmCat+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y to find the file chosen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thnam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mCat+ catalog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'A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NO decompressing code is in the PmCat+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d if you have files stored with 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that program can be executed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and thereby used to extract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Cat+ just acts as a messenger between you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ing program by sending the filename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program you have said will extra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know how to configure your system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don't want to deal with it (for whatever reaso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place copies of the appropriate program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list in the same directory as your PmCat+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consider BEFORE you start building your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features added to PmCat have made a great d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lexibility in structuring your catalo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very same features will likely confuse you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to use them without proper consideration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ignored and everything done as always with PmC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y are there if you want or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eatures most likely to offer confusion are the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d CATEGO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of version 5.3, these are NOT written to the dis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manner.  They are a form of notation to aid you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ing track of things with your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- these are assigned to the volume when you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All files on the volume will have the same cat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PmCat data file.  You may Edit the categor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r Volumes once cataloged by using the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n PmCat.  Presently, if you update the volu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lose those Edited categories and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once again be whatever you assign to the volu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e fixed in a future release..but be awar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limitation of sorts jus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ing a category - when you Update a volume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menu choice of CATEGORY. Select this and pick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xisting categories or use the Update ke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new category.  DON'T FORGET to sa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to your .DEF file if you use CATEG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defa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UMBERING - in the early stages of testing, this seem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he greatest confusion.  Actually, it is a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and powerful feature once you understand w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modes for Disk Numbering, OFF, MANu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UTOmatic and these are reflected on the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indow. They are changed by selecting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enu and using the arrow keys to select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lect OFF, a number of '0' will be assign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holder in the data file and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lect MANual, the number that is shown ab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as Disk # will be assigned to the disk w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ed. You may assign a new or different number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lect AUTOmatic the number you se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incremented each time a disk is catalo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et the starting number in the same way a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... just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n option called Duplicate Disk Numbers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a YES/NO choice.  It WILL NOT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s, it merely checks for them as an aid to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set to YES, the option 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... since YES indicates you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, when YES and when NO?  Let's take,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 where you want to store your disks in 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order (as many do).  Each disk has a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cker or other marking indicating its numeric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atalog.  In such a case, every number is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unique and you would NOT want to allow dupl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, perhaps you have your disks stor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alphabetically by categories, such as G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, etc.  In this case you can catalog your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ATEGORIES and AUTOmatic numbering with dupl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numbers allowed.  You might catalog 5 games dis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GAMES 1 thru GAMES 5 and your BASIC disk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ner.  As the categories grow, it is a simple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GAMES 6, GAMES 7 and so on to your library. Pm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you to view only the GAMES category disk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like by selecting the &lt;L&gt;imit option in the &lt;V&gt;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 Just place the cursor on a file with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limit your viewing to, and press &lt;L&gt;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 will be searched an only the GAMES (?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(If you print at this point, only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will be printed,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CATALOG:  &lt;R&gt;ead, &lt;W&gt;rite  on MENU 1 and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PmCat+ &lt;R&gt;eads a catalog from disk, you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atalog name and prompted for a catalog nam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use the catalog name shown, just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ing a mouse, place the mouse cursor on the ENTER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and press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a name of your choosing just start typing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&lt;ENTER&gt; or press the left mouse butto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. A filename with wildcards is acceptable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you in the 'pick list' with the appropriate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catalog from the files on disk, select 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terisk ('*') and press &lt;ENTER&gt;.  This will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th a 'pick list'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quence of events first occurs when you run PmCat+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appens each time you &lt;R&gt;ead from or &lt;W&gt;ri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S/UPDATE CATALOG:    &lt;U&gt;pdate menu option  on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&gt;pdate appears only on the first menu (MENU 1)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in PmCat+.  Choosing this option takes you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here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ead files from a drive which you specif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ppropriate letter on the keyboard or choos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menu 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hange the volume label of a disk driv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#' symbol on the menu o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URRENT CATALOG TO DISK:  &lt;W&gt;rite  on MENU 1 or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&gt;rite will save the current catalog to disk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MENU 1 or MEN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FUNCTIONS:  &lt;I&gt;nfo, &lt;V&gt;olumes, &lt;D&gt;ir, &lt;SPACE&gt;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functions you will use to find files and view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comments and contents of the actual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 menu selection from MENU 2 will cause a list of vol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the current catalog to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s may be sorted just as though they were filenames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is what a DOS volume label is ...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on MENU 2 will show the list of files contained with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-type object.  If it is a directory then th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If it is a compressed file th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are shown if you cataloged the disk with archiv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- pressing the spacebar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file that is currently being pointed to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or bar in the window.  Check to make sure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on the drive indicated on the line just above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needs to be changed, just press the appropriate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right drive and then press &lt;ENTER&gt;.  What happen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 is partly dependent on which program you have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(the text viewer/editor you specified or accep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efaults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:  &lt;F&gt;ind, &lt;N&gt;ext 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are used to find files by filename,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field and they are also used to find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olume when the list of volumes is displayed. SEE NOTE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ABOUT SOUND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&gt;ind will first prompt you to select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file based on filename, comments 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 The free space choice is an invalid choice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volumes is not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ext will find the next entry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on you provided for the &lt;F&gt;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:  &lt;S&gt;ort  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ort can be selected only from MENU 2 while PmCat+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  However, turning autoSort ON while setting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paths will cause a sort by filenam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from MENU 1 to MENU 2 to occu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&lt;S&gt;ort from MENU 2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mong filename, ext, size, date and path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which to sort.  Select 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will be prompted for sort order - ascend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ing.  Descending puts the largest value firs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ppropriate for volume free space (that's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volumes) but not for alphabetically arran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ATALOGS: &lt;R&gt;ead   on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dure is identical to the initial reading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when you enter PmCat.  It first clears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xisting catalog and then prompts you for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name which you may enter using the keyboard or p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: &lt;M&gt;ask-set  on MENU 1a3    (arrow keys disabled 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k function consists of two portions, Inclu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and act as a filter.  It works on thos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View, Print or Catalog using PmCat+ when eith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action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d Exclude may be toggled ON or OFF independ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other by selecting them from MENU 1a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are selected, Include takes precedence.  Reme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urn both ON, NOTHING will be INCLUDED, except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nd the same goes for EXCLUDE. 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cky until you get u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(1a3) for changing the MASK functions is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u the &lt;S&gt;et defaults option of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MENU 1a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- toggles the exclude list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- toggles the include list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- clears the item pointed to by the ba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- allows you to input a new or change the ol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: &lt;P&gt;rint on MENU 1a4, &lt;P&gt;rint on MENU 2, &lt;D&gt;isk from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UTPUT:   (arrow keys disabled 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rint selected from MENU 1a4 opens a window to a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f format parameters for your printe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col is the column of the printed pag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is how many characters the field will occup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d document.  This can be any width you wis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f it is less than required for any field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, it will be truncated (chopp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will print col the width you specify and 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on the next line until all actual commen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ile are printed.  Then it will begin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entry.  Comments ar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a 12 character field cons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a period and the file extension.  It is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s a number that will occupy 10 spaces.  It is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will occupy 10 spaces,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can be up to 65 characters and is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its particula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is the volume name from which the file was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be up to 11 characters and is left just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:  &lt;P&gt;rint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 UP STRING: &lt;*&gt;  on Print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*&gt; - will prompt you for a new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ill be sent to your printer before print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talog starts.  Each character must be in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and preceded by a '#' and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,   #27 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20 characters may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DISK FILE: &lt;D&gt;   on Print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&gt; - will cause the output which would normally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nter, to be sent to the disk as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you specify in ASCII format.  It can be eas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ed and/or print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- chosen at MENU 1 will open a window with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s in your current catalog.  To delete a volum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N arrow keys and select it with the bar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  You will still be given an opportunity to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 at this point by answering Y/N on th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this operation is not final till you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catalog to disk...but at that point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ill a file from MENU 2.  It is the same proces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 volume from MENU 1.  The difference in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is, when you Erase a file, the slot it occu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is shown &gt;&gt;DELETED&lt;&lt; instead of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ogether.  As with volume deletion, the opera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until you save the modified catalog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omments may be added to files *and* volumes.  To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olume you just select the &lt;V&gt;olume list from MENU 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&lt;C&gt; from the menu.  A small editor aids you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of your comments.  A 40x2 window accept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  The UP/DN arrow keys will move between the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ME/END keys are active and INSERT is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(there is NO overstrike mode).  DELETE works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will accept your comments and immediately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 the comments field of the preceding or succee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ready to type mo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(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&gt; - from MENU 2 will execute a call to create a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DOS so you can copy, delete, inspect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eak havoc on your poor unsuspecting system.  If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not available, this feature will refus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OLUM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#&gt; - chosen when in the &lt;U&gt;pdate section, will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disk label, tell you what it is and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ange it.  You MUST have a drive selecte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frankly can be tricky if you want a differen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PMCAT.DEF.  PmCat+ will *always* look for 'PMCAT.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run, if it isn't found the internal defaul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The option of providing the alternative .DEF file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ver the possibility that someone might wan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color set or other defaults on occa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kly, I use PMCAT every day and never use this option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an option that was so simple to offer and doesn't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way of anything else, that it wa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ISK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aspects to using the disk numbering fea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Cat PLUS.  First, what number to assign the disk and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assign that number.  Finally, you decide whe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duplicate disk numb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disk numbering feature is separat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numbering of the Volume Labels from within Pm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.  These numbers are part of the catalog record bu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talog a disk with disk numbering active an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d NOT to allow duplicates, PmCat PLUS will chec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istence of both that disk number and the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hich it is associated and issue a warning when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ion of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- means ignore the function. A number of '0'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 - manual entry of the number.  You do this by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to type the number desired for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prior to cataloging that disk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ke the first keystroke, a small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on the screen one line above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ish to abort the process, just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old number will be left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, in this mode you MUST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t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 - in this mode, each time a disk is read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assigned to the next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d auto- matically by increm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or disk number by one. This featu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ridden by manual entry of the number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d above, for any disk.  Upon en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mCat PLUS, the number is set to zero, unl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saved in the 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tegory may be assigned at the same time the disk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is assigned, though neither is dependent on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egory list is accessed by choosing either &lt;C&gt;ateg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Update window menu or &lt;E&gt;dit from the View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case, to set a category for the item of inter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lace the cursor bar on the category you wis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The list of CATEGORIE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.  They will be saved to your .DEF fil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PmCa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have different categories than thos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, just select &lt;U&gt;pdate from the menu while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egory window and type in the new category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 name is limited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tegory is assigned to a volume before it is r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on that volume are assigned the same categor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egory of any file or volume may be chang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the &lt;E&gt;dit function in the View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limit your viewing or printing of file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ategory, just place the cursor on a file t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egory you want and select &lt;L&gt;imit from the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at+'s wildcards are a bit more flexible than DOS's. 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*ca*.* with DOS's dir command, it will show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sees the first '*' and then looks for the '.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tension wildcard.  If you used that same wildcar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Cat+ it would find all files with 'ca' anywhere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no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arching for a string in Comments, don't forg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 it with a '*' unless you are certai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comments you want will match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string you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'*' assumes ALL characters match, '?' assum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f only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se the &lt;F&gt;ind option from MENU 2, you wil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options; filename, comments, size and soundex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x search functions only on filenames an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haracter.  With those limitations in min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a key that simply 'sounds' like the one you w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mCat PLUS will locate th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a string of characters within a string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wildcar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ex searches work in a very unique manner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alphabetic) and a numeric code for the re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string, which is generated by the Soundex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upon phonetic approximations, are combin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 which is searched for.  You will find it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you don't expect and doesn't on some thing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.  A bit of experience in using it can make i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too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type in the word you wish to find, or the clos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you can imagine.  The Soundex search may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prise you with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at PLUS and COALGATE BB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rst of February, 1990 the Coalgate BB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icially go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April 1991, we put a Compucom Speedmodem on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of the US Robotics modem. It is compatible with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 at 2400 buad and lower and the Compucoms at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200-250 megabytes are dedicated to downlo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ble files for MSDOS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board becomes busy, the time limit for un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is 60 minutes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registered user calls, he/she will be given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user conference and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version of PmCat PLUS (registered).  So, if you pl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updates, it would be good planning to cal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eave a quick note to let me know you want to b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.  I'll do so for you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on your first call, you have unlimited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s, so don't hesitate to give a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Board allows the user to look into and read files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..even download the docs of a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the whole thing! ... and you *can* brow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any archived file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PmCat users will have other benefit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algate BBS.  Unregistered users are more than welcom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me under 'normal' restri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