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AB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________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MILABEL?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@ $10.00 for version 1.0          $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ter Driver @ $5.00                        $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ble to include the follow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n ASCII 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rinter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cript On / Off    ___  ___  ___  ___ /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On / Off     ___  ___  ___  ___ /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zed On / Off     ___  ___  ___  ___ /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trike On / Off  ___  ___  ___  ___ /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in n/216"       ___  ___ 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               ___  ___ 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 by Inch ___  ___ 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 by Lines___  ___ 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  $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aha NE 68113-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