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LABEL  Written by John M. H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ABEL was created as a need for a multi-purpose lab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that supports IBM Proprinter II/Epson L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ubmitted to the public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.  Please pass this program on to other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is program useful please register i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M. 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aha, NE 68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gistering this program you will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be used with REGISTER.EXE program. 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the program will not display the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and at the end of the program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is not the latest version, you will also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.  The registration number will be valid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uture versions of MILABEL.  As a registered user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ovide any customer support you might ne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or $5.00 more, I will customize the printer routin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inter type if possible.  For this option,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nformation listed on the registration form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not support the required functions and you p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$5.00, it will be refunded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should require very little assistance. 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 the command of MILABEL. 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n introduction screen for a few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up/down arrow keys, select the correct size of lab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print.  Press the Enter key when 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lect the floppy drive you want to read from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reate a label and not read from a disk (such as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le disks), select the "No Disk"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select the type of label you want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Only - Prints the label title, reference numb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, and the files for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Only - Prints the label title, reference numb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, and only notes you enter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only choice that can be used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i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nd Notes - Prints the label title, re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information, and 3 lines of not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Files - Use this choice to view the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d on the label.  A cut off ma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showing you the max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d with the selected label size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use the arrow keys to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 around the screen.  The &lt;Del&gt; k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from the listing to be prin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capability to remove not 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from a label to get all the rem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printed on on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prompted next for a label title. 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had a volume name on it, and it is longer than 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ame will already be placed in this area.  Mak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and then press &lt;Enter&gt;.  Pressing &lt;Ctrl - U&gt;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from the where the cursor is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enter a disk library reference name or nu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.  If the disks volume name is six characters or les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be insert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ed notes to be entered, you will now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ny notes you want for 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asked how many labels you want print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ore files that will fit on one label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additional labels printed for these 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ess &lt;ESC&gt; at any time to back up one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F10&gt; at any time to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you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ING MI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this program, you will be sent back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including your name 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the registration program with the comm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ABEL.EXE must be in the default directory. 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 as it appears on the registration not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.  If the name and number are enter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update the MILABE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can only be done once, so retain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