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----+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++++++++  ++++++++   ++    ++   ++++++++      +     ++++++++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++        ++    +   +++   ++   ++           +++    +  +++ 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+++++     ++++++    ++ +  ++   ++          ++ ++      ++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++        ++    +   ++  + ++   ++         +++++++     ++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++++      ++++++++   ++   +++   ++++++++  ++     ++    ++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B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 Catalog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tember 2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+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+-----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Number:  FBNC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ion: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tion Date:  August 1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Revision Date:  August 1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ry D.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60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pertino, California 9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(408) 446-9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ISCLAIMER OF WARRANTY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General Information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Ombudsman Statement: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New with Version 3.0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ntroduction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Registration Benefits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Distribution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Installation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Hardware Requirements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Two Floppy Installation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Hard Disk Installation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FBNCFG-FBNCAT Configuration Program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 FBNCAT Configuration Options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 Color Setup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 Print Driver Configuration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General Information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 Comments on Use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Catalog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 Load New Catalog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 Save Current Catalog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 Quit FBNCAT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Update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 Catalog Disks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 Edit File Comments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3 Edit Disk Comments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4 Edit Catalog Description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 Sort Catalog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6 Delete Disks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Display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 Catalog Status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2 Disk Report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3 Disk Report Comments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4 Directory Report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5 File List--Disk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 File List--Comments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7 File Search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Print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 Catalog Status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 Disk Report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3 Disk Report Comments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4 Directory Report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5 File List--Disk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6 File List--Comments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7 File Search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8 Labels--Full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9 Labels--Short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FBNCAT v3.0 Registration Form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ust 18, 1990         LDM               Rev 3.0         Pag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 AND MANUAL ARE SOLD "AS IS" AND WITHOUT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 PERFORMANCE OF  MERCHANTABILITY OR  ANY  OTHER 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EXPRESSED  OR IMPLIED.   BECAUSE  OF THE VARIOUS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FTWARE  ENVIRONMENTS INTO WHICH THIS PROGRAM MAY BE PUT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 FITNESS FOR  A PARTICULAR  PURPOSE IS OFFERED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 RESPONSIBILITY TO  EVALUATE THIS  PRODUCT IN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DATA  PROCESSING PROCEDURE  DICTATES  THAT  ANY  PROGRAM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TESTED  WITH NON-CRITICAL  DATA BEFORE  RELYING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MUST ASSUME 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OF  THE SELLER  WILL BE 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gust 18, 1990         LDM                Rev 3.0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Ombudsman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N  Software  is  a  member  of  the  Associ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 to make 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 works  for  you.  If  you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 with an  ASP member 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 ASP may 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 resolve a  dispute or  problem with 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 the ASP  Ombudsman at P.O. Box 5786, Bellevue, WA 98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 a Compuserve  message  via  easyplex  to  ASP 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gust 18, 1990         LDM                Rev 3.0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New with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Mouse  Support:  Menus  and  most  display  screens 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d vi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olor Setup:  You may  now setup your own colors for FBNC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NCFG has the support to tailor your own color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ore them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Configurable Printer  Support: FBNCAT will be deliver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tandard  print  drivers:  IBM/Epson  Graphics,  and  H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jet. In addition you will be able to create any ki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driver you require through the use of a simple fil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anks screen in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Support for ARC, ZIP, LZH, PAK Archives: These 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m to  the most  popular at  the moment.  A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will be able to tell FBNCAT if you want to see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in  these  types  of  files.  During  the  file 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, if  you position  the cursor over a file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 above extensions and press &lt;ENTER&gt; you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 of the archive file. The printer routin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if  you wish to have the contents of archives prin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Separate configuration  program (FBNCFG)  to set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customized 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Update Verification: When a disk is read for catalog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rial  number of  a disk already in the catalog,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given the opportunity to confirm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gust 18, 1990         LDM                Rev 3.0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NCAT is  a disk/diskette  catalog manager. I wrote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 other programs of this type were either diffic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 did not  perform all  of the functions I required.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to  make FBNCAT  easy and  intuitive to  use. I  use FBN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elf both at home use as well as a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is Copyright  1987, 1988,  1989 ,1990  by Larry  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er and  FBN Software all rights reserved. This progra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 is  distributed   under  the  Shareware  Con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 a method  of program distribution whereby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 freely copied  and distributed for purposes of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However, after the evaluation period if you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you are  expected to  register your  copy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 Your  registration of  Shareware provides  the 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 Shareware programmers  to continue  to provide 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, low 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NCAT is Shareware. You may use this program for a period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21  days to  evaluate its  usefulness.   If you 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 intend to use it after the evaluation perio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to register your copy ($25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B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608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pertino, Ca 9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408) 446-90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so be contacted on Compuserve ID 74746,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You will receive the most current version of FBN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You will  receive technical  support and  notice of up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You  will   receive  a   free  subscription   to 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ystem with $15.00 of conne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gust 18, 1990         LDM                Rev 3.0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You will receive a disk labeler that was designed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BNCAT  and is  available only to registered users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 free to  pass this program along to others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All files  including the  .DOC and  READ.ME  files 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No modification  of any  kind is  made to  any of the FBN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including the 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No charge is made for FBN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PC User  groups and  Shareware vendors  may charge a no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 to cover reproduction.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FBNCAT may  not be  distributed as  part of a promotion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ing campaign,  unless arrangements have been ma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, in writing,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 the registration  form at the end of this docu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copy of FB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ndors:  All ASP  approved vendors  are  hereby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al to distribute FBN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 Shareware vendors must contact FBN Software i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pproval.  You  may  distribute  FBNCAT  while  waiting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al. If we do not specifically deny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ssume that permission has been granted. However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 and please send a copy of your catalog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BNCAT that you intend to use in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gust 18, 1990         LDM                Rev 3.0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PC-XT,AT or  compatible with  at least  512K of  fre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40K sugg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wo floppy drives or a hard disk and 1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FBNCAT will support Mono, CGA, EGA adap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With the  ability  to  configure  FBNCAT  for  any  typ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, there  is no restriction except for the prin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 ONLY  pin feed dot matrix printers are suppor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 All  sheet feed  printers including printers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s and  HP DeskJet  cannot be used to print labels.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to print any of the other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Two Flopp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Make a backup copy of master disk and store master disk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opy command.com to new FBNCAT wor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lace work disk in drive A: and make A: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Run FBNCFG-Refer to FBNCFG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To  print   the   FBNCAT   documentation   use   the  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unction of the configuration program FB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Delete FBNCAT.doc &amp; read.me files from FBNCAT wor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Type FBNCAT to start FBNCA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gust 18, 1990         LDM                Rev 3.0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Make a backup copy of master disk and store master in a saf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Make a new directory for FBNC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Copy  entire  contents  of  FBNCAT  master  disk  to  FBN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Run FBNCFG-Refer to FBNCFG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To  print   the   FBNCAT   documentation   use   the  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unction of the configuration program FB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Type FBNCAT to start FBN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To run FBNCAT from anywhere on your hard disk put the FBN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 you "PATH" statement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gust 18, 1990         LDM                Rev 3.0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FBNCFG-FBNCAT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NCFG has three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FBNCAT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Generate printer drivers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rint a copy of this documentation fil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FBNCAT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Default Drive: This is the default designation for th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 be used  by FBNCAT  to read disks for catalog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NCAT will  give  you  the  opportunity  to  overrid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Printer Address:  Please specify  the address of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 FBNCAT to  use. This  address should be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T1-LPT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rint Driver:  Enter the  name  of  the  print  driver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s to  your printer.  If you  press &lt;INS&gt; w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s  selected FBNCFG  will display  a list of all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in  the FBNCAT  directory. You  may then 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driver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Expand Archives: Through this option you tell FBNCAT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 you wish to be able to view the contents of ARC, LZ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, ZIP  general purpose  archive files.  If you select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NCAT will as it is cataloging disks look at the ext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 files on  the disk.  If the extension matches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 the file  is tested to determine if it is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ile.  The contents  of the  archive  directory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 the FBNCAT  catalog and can then be view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nd print functions by FBN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Catalog Directory:  It  is  necessary  to  tell  FBNC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  for your catalog files. This must be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 will contain  all catalogs  built by  FBN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gust 18, 1990         LDM                Rev 3.0      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Colo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 change  the  color  options  used  by  FBNCAT  to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you  wish. When  you select  this option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  menu containing  a list  of the  various color group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ppropriately  a list of screen type that FBNCAT use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ypes ar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Normal Text:  This the  most often  used screen  type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display normal text information, file lis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nitial Text: This is the color combination used when FBN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begins to execute and establishes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ehind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Help Screens:  Whenever you  press F1  to view a help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NCAT will  use this  color combination to display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Error Messages: Colors used to displa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Warning Messages:  Colors used  to display  warning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ess severe  than error  messages) and  certa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Reset  To   Defaults:  This  is  NOT  a  color  combin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 item will  cause FBNCFG  to reset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ombinations back to their origin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color group you wish to change tw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will  appear. The top window will allow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ttribute you wish to change (Background Normal,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etc.) The lower window shows the colors currently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 change the various color combinations the chang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is lower lef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select a color attribute to change a window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side of the screen listing the valid color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. Select  the color you want and press enter. Th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mediately reflected in the lower lef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gust 18, 1990         LDM                Rev 3.0      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 repeat the  above steps  for each  color  grou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you  wish to  change. When  you have  made all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 wish to  make hit the ESC key until you ar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main menu.  When FBNCFG  exits the  color setup  men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lors  are reset to the new options you have setup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FBNCFG  to cycle  through the  initialization that it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t  program load.  The Copyright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 is a momentary pause until the main menu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ecause  FBNCAT must  be capable of working on all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dapters including monochrome, the HELP, ERROR, and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ypically use the REVERSE color combinations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 background and  foreground colors. This is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the program  to assure  that the windows used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ypes of messages are more visible on mono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Print Driv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 use of this feature it should be possible to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 printer with  FBNCAT. Two print drivers are shi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NCAT; EPSONFX  and HPLASER.  These drivers will work with 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 and HP LaserJet type printers respectively. The EPSONFX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tested with a NEC P6/P7 and the HPLASER has been u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 DeskJet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n order to print disk labels with FBNCAT you must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in  feed dot  matrix printer  such as  an Epson  FX or NEC P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CANNOT  be printed  on sheet  feed printers such as the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dit an existing print driver simply be entering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 existing print  driver or  when FBNCAT displays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the driver name, press &lt;INS&gt; and FBNCAT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divers in the FBNC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t  driver  configuration  is  designed  to  provi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commands for your printer to perform function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BNCAT  such as  bold printing  or underlining. In gener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given in decimal numbers for the requir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 the sequence  to turn on bold printing for an 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 is: ESC,G or the decimal equivalent is 27,71. ESC=27 and G=7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need to refer to your printer's user manual and us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upplied print drivers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 a description  of the fields in the print driver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thei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Driver Name:  Must be  the same  name that  you enter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prin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gust 18, 1990         LDM                Rev 3.0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Manual Feed: Not used by FBN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Number Lines/Page:  Enter the number of print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Init Printer:  This is  the printer  initialization 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he command  that will cause your printer to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s  default mode  of operation.  Refer to your prin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Print Normal:For  FBNCAT this  is the  same as  Init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Simply duplicate the Init commands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Bold, Underline,  Double Height,  Compressed, Super  Scrip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next  five fields  are setup  the same  way. They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igned in  columns called  ON  and  OFF.  Refer  to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's user  manual and  enter the  command string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 to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Set 6  LPI: This  command set  the  printers  vertical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ing to  6 lines  per inch  (LPI). This  setting 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rint  spacing used  by FBNCAT  and remains in e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changed by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Set 12  LPI: This  is the  line spacing 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 compressed and  super script  above to  prin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 lines  on disk  labels. (Dot  matrix printers  onl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int  labels the  print spacing will be returned to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gust 18, 1990         LDM                Rev 3.0      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Comments o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NCAT was designed to be easy to use. The menus and dialog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 designed to  be reasonably  self explanatory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context  sensitive help  screens have  been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At any point that help is required simply press &lt;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 brief description of how to proceed is displayed. &lt;ESC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leave the help system and return to FBN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tarting  FBNCAT you  will notice that the menu ba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ver the "Load Catalog" command. This is because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 loaded before  any other  commands, except  exit,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 Attempting  any  other  commands  before  loa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gets  you a  nice error  message and  a rather  obnox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NCAT may  be exited  through the main menu or by pressing &lt;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&gt; from  anywhere in  FBNCAT. If  the current  catalog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you  will be  given a  chance to save the catalog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FBN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persed throughout this documentation will be **Tip**.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I  have tried  to place  usage tips  or shortcu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NCA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lanation  of  FBNCAT  commands  is  broken  up  into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, that  correspond to  the four  categories of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Each of these sections is further broken down by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gust 18, 1990         LDM                Rev 3.0      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.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Load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causes a  new catalog  to be  loaded  into 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 command and  pressing &lt;Enter&gt; causes a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ppear. This dialog box requests the name of the catalo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No  extension should  be entered  as FBNCA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s a  .CTG as  the file  extension. You  may create 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 as you wish. The size of the individual catalogs de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mount of memory available after FBNCA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ree options in response to this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imply press  enter without  typing a  name and  FBNC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o the catalog name "FBNCAT.CT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Press the  &lt;INS&gt; key  and FBNCAT  will display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s in the current directory. Place the cursor bar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 catalog name  and press  &lt;Enter&gt;. The  name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in  the original  dialog box;  press enter aga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talog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imply enter  the catalog  name  (No  Extension)  and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catalog name there are two points to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search  order to  locate the  catalog name,  Eith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name  or the one typed is current directory fo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ll directories on the "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Only the  Catalogs in  the current  directory are 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&lt;INS&gt;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ip**   Place the  directory that  contains all  of the  FBNC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the "PATH" in the autoexec.bat file. Plac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 catalog  files  in  the  same 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logs can  be in  the same  directory as FBNCAT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directory  if you  choose. Make 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ntains  the catalogs the current directory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for  menu selection  of catalogs during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gust 18, 1990         LDM                Rev 3.0      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 catalog has  been loaded  you notice that the mess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header "No Catalog Active" has been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current catalog and its stats. In addition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  memory available  is displayed. This is an approx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amount of  memory available  and is  most  accurate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NCAT has  just been  started, the  first catalog loaded,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unctions  have yet  been performed. At this point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 of  memory should  be available for proper 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below  20K you should consider starting a new catalo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ing up  more memory  by removing  any TSR  programs  tha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Save Curren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  for this  command should be obvious. Therefore we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 this command  you will  see a dialog box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 name under  which the catalog will be saved.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 the name  of the catalog, simply enter the new nam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If a catalog already exists with this name,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  of the  same catalog,  you  will  be  ask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overwriting of the catalog. Note-Pressing &lt;ESC&gt; in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 boxes will abor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Quit FB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uch  mystery here  either. This  is one  of two ways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NCAT. The other is to use &lt;Alt-F10&gt;. Prior to exit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og box asking you to confirm program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current catalog  has been modified and not save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iven  the opportunity  to save  the catalog  prior to le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NCAT. The  procedure for saving the catalog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atalog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gust 18, 1990         LDM                Rev 3.0      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.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 in general, perform various maintenanc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ren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Catalog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places disks or at least the vit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s in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command is  selected you  will receive  a  dialog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for  the target disk drive. The target disk drive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s  to be  read will  be placed. You may also enter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f  you want  it cataloged. The drive designation i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rive letter (A, B, C, etc.) with no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 drive has  been selected  you will  see a  dialog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if  you want  to read  the target disk. To read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place  the cursor  bar over  "YES" and press &lt;Enter&gt;. 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 command select  "NO" or  hit &lt;ESC&gt;.  Each  tim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YES"  the disk  in the target drive will be read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multiple disks by repeatedly selecting "YES" and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in the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NCAT requires  that each  disk cataloged  contains a DOS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If  the disk  to be  cataloged does  not contain  a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, FBNCAT  will ask you for a name (11 Characters Max.)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the volume label and label the dis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o not  want the  disk labeled simply hit &lt;ESC&gt;.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ill not be catalo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Important Note**--Once  a disk  has been  cataloged it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s  often as necessary merely by re-reading the dis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.  Files that  have been placed on the disk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ataloged,  will be  included. Files  that have  been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disk since  it was cataloged will be removed, 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 been updated  will have  their stats  updat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gust 18, 1990         LDM                Rev 3.0      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Edit Fil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NCAT allows  you to  enter  both  a  Category  and  a 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n each file in the catalog. The category is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to  for purposes of sorting, displaying, and print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is merely a way of grouping files. For Example; UTIL-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s,  DATA-for data  files, etc. The categor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a maximum of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are 1-35 characters of comments describ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command is  selected you will be presented with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 files in  the current  catalog. You  may scroll  a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is  list in  the same  manner as  the display 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 cursor bar  over a  file for  which you  wish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  press &lt;Enter&gt;.  A dialog box will appear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f  the category.  Type up to 5 Characters and hit enter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ialog  box will  appear for entry of comments. Typ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characters  of comments  and hit enter. Both dialog box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disappear  and the  comments will  appear with  the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Repeat  this procedure for all files that you wish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n.  When you  have completed  entering all comments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an categories entered under this command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when disk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IP**   When entering  comments for  your files  remember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BNCAT will  allow you  to perform  a keyword search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ent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Edit Disk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orks exactly like "Edit File Comments",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records are updated. The category and comments ar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 appropriate display function as well as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Edit Catalo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35 characters of comments may be entered under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 the use of or contents of the current catalog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ppear as part of the catalog sta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gust 18, 1990         LDM                Rev 3.0      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Sor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command is  selected you  will be  given a pop-u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a  number of  sort options.  Move the  cursor ba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line  and press  enter. While  the actual  sort is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"Please Wait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 required to sort the catalog will depend on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, the speed of your processor and the sor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 order will  be maintained  until a new sort sequ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or maintenance is applied to the catalog (catalog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IP**   Sort the  catalog into  the desired  sequence prio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display and pri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Delet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command is  selected you will see a display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in  the current catalog. Move the cursor bar to the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  and press  &lt;F5&gt;, the  line the  cursor bar is 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o flash. If additional disks are to be deleted, rep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 When all of the disks to be deleted have been 'mark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 You will  be returned to the main menu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 disks and  their associated  directories and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been removed from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Note**  If FBNCAT  is exited  without saving  the catalog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ime  you load  this particular  catalog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eleted  will still  be  there.  After  the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nd  before you  exit FBNCAT  you must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gust 18, 1990         LDM                Rev 3.0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.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exception of  the "Catalog  Status" report,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ommands  in this  section follow  the  same  ru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 will  of course be different but the scroll and pag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move through the data. When you have finished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se displays hit &lt;ESC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Catalo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1 screen display of the current catalog statistic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ill  show you  the number  of disks,  directories,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version  number, date  and time catalog was last upd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have finished  viewing hit  &lt;ESC&gt;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Dis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will present  a list  of all  disks in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This  command displays the statistics for each disk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 number of directories and files contained,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 the disk  in bytes,  the number  of bytes  used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Disk Report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ilar  to the previous command except that instead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, the  category and  comments entered for each dis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(See Edit Disk Comments command under Up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Direc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 displays all  directories in  the  current 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 is disk  to which  the  directory  belo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, and number of bytes contain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 is probably  of most use when working with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gust 18, 1990         LDM                Rev 3.0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 File List-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 shows all  files in the current catalog.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 this report  includes: file  size, date last up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name, directory name. Please see V3.0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6 File List--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port   is  similar   to  the  previous  except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 about each  file is  different. Thi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: date  and time  of  last  update,  Category  and 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or  this file.(See  Edit  File  Comments  command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). Please see V3.0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7 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is a  powerful search  an display  command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 to specify search criteria and FBNCAT will search th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and construct a display based on your search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V3.0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 this command  you will see a pop-up menu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categories  of search.  Following is  a description 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and how to enter the search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File Name: Selecting this item from the menu causes a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to  appear requesting  the file name to search for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 a specific  file name or an ambiguous file nam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 card  characters "*",   "?"  Examples of ambiguou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would  be:( *.BAT,  FBNCAT??.c, *.exe, FBNCAT??.?_?,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around with the arguments any combination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Keyword: This  command will  allow you  to perform a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of  the comments  field. This  is a  case insen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nd will find all occurrences of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 Selection  will cause a dialog box to be display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ing the string of characters (the keyword) to loc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search is completed, a list will be produc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Disk: This  allows for  selection of files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name  to which they belong. Selection of this menu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a  dialog box  to appear,  the same  as with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search.  You  may  use  a  specific  disk  name  or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biguous name  as described  above. In  addition if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 &lt;INS&gt; key  and you will be given a menu of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 names in  the current  catalog.  Simply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disk name press &lt;Enter&gt; twice and the file lis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gust 18, 1990         LDM                Rev 3.0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Category:  This   allows  for  the  selection  of  files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. After  selection of  this menu  item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a  dialog box  requesting the  desired category.  W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Date: This item will produce a dialog box requesting the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a date range to be displayed. Enter the starting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 form  MMDDYY   with  only   numeric  digits 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ble. You will then be asked to provide an ending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same format.  For the ending date you may respon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ressing  &lt;Enter&gt; to  use the  starting date  a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date,or  you may  enter 999999  to pick  up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 starting date.  If you  enter a specific dat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ing date be sure that it is greater than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, else you will be treated to a pretty error messa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 Note: As of version 3.0 of FBNCAT in any of the fil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f  you move  the cursor  bar to  a file  with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of  ARC, LZH,  PAK, or ZIP and press enter, FBN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play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gust 18, 1990         LDM                Rev 3.0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.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exception of  the label  print  functions  all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  this section function the same a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  the Display section. The only difference i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directed to the printer instea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 all of  the print  functions  are  interruptibl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o  Disk: FBNCAT will allow you to send the content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utput,  except labels,  to a  disk file. After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int  function you  will be given a dialog box ask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output destination. If you select "Disk File"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 second box  requesting the name of the file to be us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imply  press enter  without entering a file name FBNC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 the file  name "FBNCAT.PRT".  If the  file 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  in the  current directory  or on  the  path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report will be appended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 Note: As of version 3.0 FBNCAT will ask prior to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 the file reports if you wish to list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general purpose archive files with the extension of AR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, PAK,  ZIP. If  you reply  YES FBNCAT will print i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dented  under the  archive file itself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Catalo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corresponding function und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Dis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corresponding function und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 Disk Report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corresponding function und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4 Direc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corresponding function und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gust 18, 1990         LDM                Rev 3.0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5 File List-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corresponding function und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6 File List--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corresponding function und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7 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corresponding function und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8 Labels--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will present  a selection  display similar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Disk Command", except that all of the disks select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abels printed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NCAT now  prints two  sizes of labels. You can print labe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5-1/4" or 3-1/2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 printed by  this command  will contain the disk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tats,  and comments. It will also contain a five up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 contained on  the disk. Up to 45 files can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 stock required  is 4" x 1-7/16" continuous form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5-1/4"  disks and  2-3/4" x  2-3/4" labels  for 3-1/2"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an  be purchased  in most  computer or  stationary 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, or  contact me and I will be glad to sell them to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rageous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9 Labels--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is similar  to the full label except that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no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ip**   Use the  full labels  for disks that do not change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and use the short labels for more dynamic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gust 18, 1990         LDM                Rev 3.0      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B N C A T   U S E R   G U I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atalog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. FBNCAT v3.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 this form  and registration  fee $25.00  plus  $2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BN Softwa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.O. Box 160867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pertino, Ca 95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being registered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Amount Enclosed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 STATE__________ ZIP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acquire FBNCAT?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omments on FBNCAT, please tell me what you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 the reverse  side, all  comments and  sugges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ed personally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ry D. M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gust 18, 1990         LDM                Rev 3.0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B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