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Fi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. Scott Mace and Robert A.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513) 563-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: (513) 563-NG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under the Shareware concept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not to exceed 30 days, at which time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the authors.  If you choose not to regis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, you support the continued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make copies of this program in 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along with or in conne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mmercial, Shareware, or otherwis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eans of obtaining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means of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uy a commercial software program, you are not jus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also paying for fancy packaging, shrink-wrap,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marketing, advertising, and distribution.  When you buy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normally have to accept the program sight unseen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rogram if it is no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 programs, you are not paying for the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etc., that you do with commercial programs.  No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s of fancy stores and big display racks.  You have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taining software for a very nominal fee (covering the cost of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), and trying out the program for a period of time,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full cost of the program itself.  When you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use the program free of charg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are expected to 1) send payment directly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2)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a Shareware program is usually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commercial program.  Also, there are many small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which are very useful and have been "donated"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require no pay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are copyrighted, full-featured program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.  The authors have spent many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riting and perfecting their programs.  Most of the larg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being updated with new featur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distribute this program, in unmodified form only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 along with the program as long as the original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You must clearly state that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at your fee is for the disk, handling, and copying ONLY.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  Contact us fo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FileZ is supplied "AS IS."  The authors make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fitnes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s assume no liability for damages, direct or indirec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urboFileZ.  The user assumes full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urboFileZ, a new dimension in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FileZ combines the best features of a file finder with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urboFileZ (TFZ), it will automatically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you (COMPFILE.DAT, TEXTFILE.DAT, GRAPFILE.DAT, and ALLFILE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 from then on uses these databases to quickly search for your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y Copy, Delete, Rename, or Move any file just by typing 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addition, there are specialized commands for compressed fi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graphics files.  With compressed files, you can also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, View contents, or Test with Viruscan.  With text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view), Edit, or Print them.  You can also view graphics files with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l Files Menu, you can even run any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 also allows you to list your files by any category (compressed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or view the list of all files on your system and then 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 supports a mouse and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TFZ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.EXE      --&gt;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.DOC      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.EXE      --&gt; FastFileFinder (creat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BGI   --&gt; VGA graphics driver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.CHR     --&gt; VGA fonts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&gt; Info 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-&gt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fter you run the program, the following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.CNF      --&gt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FILE.DAT --&gt; Compressed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.DAT --&gt; Text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FILE.DAT --&gt; Graphics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.DAT  --&gt; All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Z only searches hard drives for files.  Also, the database files that 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n be quite large depending on how many files you have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un this program from your hard drive.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called TFZ and copy 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should be in your PATH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.EXE --&gt; If you want to process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--&gt; If you want to process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EXE   --&gt; If you want to process 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EXE     --&gt; If you want to process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--&gt; If you want to process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IC.EXE    --&gt; If you want to view .GIF and .PCX files (MUST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0 OR LATER -- Requires 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  --&gt; IF you want to scan compressed files for viru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a list program (such as LIST.COM) and an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st or 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files are not necessary if you do not plan on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.g. you do not need ARJ.EXE if you do not use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Z supports a Microsoft-compatible mouse and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opening screen and then a Shareware (send mone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FZ will automatically check for the database fil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y do not already exist in the current directory.  TFZ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base it is working on.  This may take several minu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peed of your system.  After this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LIST and EDITOR programs if you have not already chos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- Build compressed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dded, moved, or deleted any compressed fi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 you updated the database (either by running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using the "B" command) it will be necessary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ild compressed file db command to update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rebuild database every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when you have moved, copied, or deleted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-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uncompresses a file to any drive/directory. 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t of the filename and press en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arch for the file and display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it is the correct file, press enter, if not, press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ound the correct file,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uncompress it to. 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nter to uncompress file.  If a diffe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type in that directory and press en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keep the new directory as the defaul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utomatically invoke the correct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KunZip, LHArc, etc.)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--&gt;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--&gt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--&gt;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K --&gt;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--&gt;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have the program(s)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 for each of the format(s)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-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allow you to view the contents of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your system.  Again, you have to only en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the program will search and find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.  The program will display the file it finds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correct one.  Press enter to view the file, or "N"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- Copy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opy any compressed file to any 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all or part of the filename and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 When you have the proper file, press enter. 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the fi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- Delet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file as per above.  When you have found the corr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delete it.  The program will ver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.  Press "Y" and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- Renam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file as per above.  When the correc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, press enter.  The program will ask you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ew name and press enter. 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- Mov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file to be moved and when it has been loca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You will be prompted for the new path for the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new path, TFZ will verify that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 new location.  Press "Y" and the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th and then the original file will be deleted.  TFZ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at the file was properly copied.  If it wa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- Test file with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RESSED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uncompress a compressed fil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ff of the current directory, check all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with McAffee's Viruscan, and then delete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(\$ZIP$) directory will be made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- Lis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read up to one hundred files at a tim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llow you to scroll through this list.  Use the N)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the next set of one hund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, HOME, END, PGUP, and PGDN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Press enter to select the highlighted file or ESC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ESC or ent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)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)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)i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)ist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)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)raph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(S)can comp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(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ets you view the next set of one hund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it.  When you get to the end of the file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, View compressed, Copy, Delete, Rename, and Move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from the Main Menu.  viru(S)can functions the same as T)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uscan.  For descriptions of the L)ist, E)dit, and P)rint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section.  For a description of the G)raphic View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Files section.  For more on ru(N) program, see th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-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if you want to change your list (text viewe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ext editor.  Simply type in the new names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answer "n" to the "Save Change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- Text Files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nother menu of options.  From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ild text file db, View text file, Edit, Print,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, Copy, Delete, Rename, Move, or Quit to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, Copy, Delete, Rename, Move, and List command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y do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-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earch for and view a text file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you have chosen in the setup option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the same as the L)ist (view text) op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-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earch for and edit any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-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earch for and print a text file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- Graphics Fil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ptions on this menu function the same as they d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with the exception of View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- View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llow you to search for and view any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file on your system if you have an EGA or VGA card and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 or later.  When finished viewing,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- All Files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options on this menu function the same as they 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with the exception of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allow you to search for run any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Note:  This will not work with program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mount of memory or require you to b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to execute them.  You will be promp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command line options) you wish to g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xecute the DOS shell.  Type EXIT to return to TurboFi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turn to the current directory before exit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FZ will be able to fi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1)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FileZ without the Shareware Screen, 2) a free updat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, and 3) a 1 month free membership on the 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513) 563-NG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REGISTER.DOC (copy REGISTER.DOC prn) and mai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20.00 ( + 1.10 tax if in the state of Ohi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for questions, comments, etc. at the above addr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513) 563-4871, by calling The N.G.P.K. Shareware Board (513) 563-NG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to Scott Mace or Bob Mace at Net/Node 006/042 on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on CompuServe [76130,1051].  Call the N.G.P.K. Sharewar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FileZ version 1.0 -- first release, 3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s The Shareware UnZipper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