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-- TurboFileZ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No. (________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____ X $20.00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" disks add + 1.00 ea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(Ohio only) + 1.10 ea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