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>QUICK SHE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>Version 1.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</w:t>
      </w:r>
      <w:r>
        <w:rPr/>
        <w:t>(C) 199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Freestyle 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ALL Rights 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QUICK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Quick Shell from the command line by typing QShe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the  command in your autoexec.bat file if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utomatically when you 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 mouse, be sure and load the driv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Quick Shell.  Quick Shell recognizes both keyboar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responds  to your mouse if it is installed and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  All keyboard commands appear at the bottom of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screen,  and  scrollable,  indexed help is availa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F1 key, or by selecting HELP from the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t the top of the Quick She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simple.  They mainly consist of the escap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, the F1 key, the F10 key, and the Enter key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use, a small solid rectangular symbol  at the upper lef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r window  has  the same function as the escape key. 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t once with your mouse to execute it.   A small solid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symbol in the upper right of a  menu or window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the enter key.  Click on it once to execute it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windows  or menus,  double  clicking on the uppe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returns to it and activates the upper menu.  The F10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unction.   A few windows,  such as an erro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screen,  will NOT allow you to return  to the upp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 first pressing the escape key or clicking on the rec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lar symbol in the upper left of the window.   Almost every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  option currently available is listed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hell screen.  The help system clarifies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ick Shell Main Menu consists of six options. 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to select an option,  or click once on the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use, and double click the option to accept it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option to log to another drive.   The default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t Quick Shell startup.  Select the Directorie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directory tree and select a directory function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 is the directory current at Quick Shell startup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ption to view the files in the current directory,  an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 the file options.   Select  Specs to change the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st specification parameter.   The default is standar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r [*.*].  Of course, Help summons context sensitive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the  enter  key  or  clicking the diamond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right  hand corner of the help screen calls up the hel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.  Select  Quit  from the main menu to exit the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is present (and only then),  the Directori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Files window are each accessible by double cli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 in the respective window.  So to select another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ry, simply double click the directory window.  From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 two  main  windows,  when the title of the opposi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(Directories or Files), the opposite window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uble clicking your mouse cursor in it. 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selected Directories,  and subsequently select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 double  clicking in the Files window once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main menu,  and double clicking again in the Fi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s and selects the files option.   Or from the File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, double click TWICE on the directories window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ption.  So with a mouse present, selection of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ies or files is greatly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a Main Menu option is selected and accepted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menu appears at the top of the screen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option.  Activate the new menu with the F10 ke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uble clicking on the menu bar with your mouse cursor.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 to the Main Menu,  select the option MAIN when pres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current option, select the FIRST option of an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which corresponds to the name of the option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selecting  Drives from the main menu,  press F10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 the Drives sub-menu at the top of the screen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menu.   Select Main  to return to the main menu, or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to  drive selection.   With  a mouse, you may als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drives window to re-activate it.   This is als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rectories menu, and the Files Menu. From 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activate the corresponding menu as described above.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to the Main Menu by selecting Main, or the current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 the  FIRST  sub- menu option or double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tion window.  So if you are selecting a director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ccess the directories menu with F10 or by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You may then return to selecting directories by double cl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in the directories window,  or by selecting the firs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s 'Directories',  and so on.   Return to the Main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'Mai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sub-menu options consist of Drives (which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election),  Help, and Main.  The are largely self e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sub-menu options consist of Directories, Add, R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, and Main.   Select Add to add a new directory to a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o remove and existing directory.  The Files sub-menu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s of these options: Files, Run, View, Print, Copy,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, Help, and Main.  Run launches or executes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highlit in the files window.  View attempt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Print prints the file.  Copy copies the TAGG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drive and/or directory to another.  Erase deletes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drives with the Drives option from the Main Menu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drives  are  detected and listed.   Use the  arrow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drive from the list,  or click on a drive l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mouse  cursor.   You may also select a driv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rrow  symbols  at the right of the drive window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 to accept the highlit  drive letter,  or click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symbol at the upper right of the drive window. 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ccess  the  drive menu,  or double click on th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cursor.  The escape key,  or  double clicking on th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ular symbol at the  upper left of the drives window,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s the selection process and no drive change  is  mad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,  accessing the Drives menu and selecting Main,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ING WI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irectories from the main menu to work with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es  on  the current drive.   Select a directory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 or  by  clicking  on the directory with your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the  directory list by clicking on the arrow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 at  the right of the directory window when 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help function to clarify the usage of scroll arrow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s.   To add a directory, access the Directories Menu, and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 Add.  Enter a legal directory name (up to eigh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n  optional three character extension separated by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d...just as a dos file name).  Remove a directory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ve option.   Quick Shell verifies  the removal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!   After selecting a directory by highlighting it, 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and view any files in it either with the Enter ke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clicking on the diamond symbol  in  the upper  righ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window.   This  action  also returns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 Double clicking on the Files window once also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menu,  and double clicking  on  it  again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option  where  you can work with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ING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files window either by select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,  or as mention priveously, by double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ndow. Select a file with the arrow keys, o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file name with the mouse cursor.  Tag the selected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nter key, or by clicking on the diamond symbo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right of the file window.   You can tag as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like.   Tagged files are then available to the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rase options from the Files sub-menu. Untag files by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ing  a  tagged  file,  and again pressing the Enter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the diamond symbol. Access the sub-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or by double clicking on the menu ba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Files sub-menu, select Run to launch, o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ecutable file. Executable files are those with .EXE, 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.BAT extensions.  There must be enough memory left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lected  file.   You do not need to tag a file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View from the files menu to view a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 to view the file as ascii characters, or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 The view option has it's own sub-menu, consi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, Search, Color,  Help, and FileMenu.   Access th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same way as others.   Select View to return to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o search for text, Color to change viewing colors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view  help,  and FileMenu to return to the File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hell  only loads files up to sixty four kilobyte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viewing.   Longer files are truncated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 a file to view it.  The currently highlit fil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Print from the files menu to print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ile.  You may print the file in ascii character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xadecimal characters.   Interrupt the print proces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ith the escape key, or by clicking on the solid rectan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symbol at the upper left of the print process wind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process  window  appears  at the beginning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rocess.  An expandable bar indicates the relativ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been printed from within this window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g  a file to print it.  The currently highlit file is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Copy to copy tagged files to another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ag files as previously described. 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py option,  you must select the drive to cop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into.   You  must  also select the directo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files in. You're guided throughout this process.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 described,  select  a drive and press enter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symbol; then select the target drive and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diamond symbol.  Clicking on the soli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,  or pressing escape anywhere along the way,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 You  may also create a new directory during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 When  prompted  to select a target directory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ies sub-menu and select Add.   Add the new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  and  re-access the directories window.   Scroll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irectory and complete the copy proces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 process verifies all files at the byte level,  by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.  Although slower, this is a highly reliab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 Attribute  to change the attributes of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 five possible attributes are Anyfile, Read Only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, and Archive.  You do not need to tag  a file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.   The currently highlit file is selec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each  attribute  appears in the attribute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 must be tagged in order to place the attribu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   As each attribute is tagged or untagged, the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in effect appears to the right of the file name. 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ttribute process leaves the file unchanged;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  or clicking on the diamond symbol changes th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Erase to delete tagged files.  If only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d,  you  are  cautioned and prompted for ver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indeed want to delete the tagged file.   CAUTION!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nly appears once!   If more than one file is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,  you  are presented with the option to delete all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verify  them one at a time during the deletion proc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elect all at once,  ALL of the files will be deleted!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careful  with this option.  You may abort at any tim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st  verification  with the escape key, or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tangular escap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GRAD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 fixes all known and reported bugs in V 1.0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1 on 9/28/91.  This included the failure of the director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ion routine to account for one floppy drive (C: drive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rogram as B:); screen fouling when clicking with 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below the file list; and problems with the help inde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board instead of a mouse to select help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ETHIC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QShell.   Distribute it freely.   If you're am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but find no use for it, don't worry about it.  If it's  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beneath  your  dignity, give it away.  Still,  if 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 USING  it, if it works for you,   the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 the  nature and spirit of things that  really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valuable  to  us.   QShell has a very reasonable pr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nice features  you  may not find at any price.  Us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y, these features can save you person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QShell saves time, it saves money.  At $20.00, the Q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s nominal.  If it  only saved a few accumulated h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se of a season,  it would still be  significant.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s unquestionably  worth  more  than  a few dollars an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Shell is copyrighted.  If you use QShell,  Send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ney order to Freestyle Software, 24307 Magic  Mountain P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Suite 255, Valencia, CA, 91355.   The QShell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.   So if you use it,  be dignified  enough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e right thing to do.  (Yeah, yeah...He's Na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O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Shell contains  assembly units  licensed  from 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Software.   QShell was written in Pascal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urbo  Pascal  Version 5.5 for MS-Dos or IBM-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version  2.x to 5.x.  Turbo Pascal is a trademark of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 International, MS-Dos is a trademark of  the  Microsof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ation,  and  naturally,  IBM  is  a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 Machines.  The  Freestyle  Company belongs to me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VE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is provided on an as is basis.  The user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sk as to the performance,  quality,  or reliabil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 No warranties,  implied or otherwise, are made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but not limited to,  any  'implied' warranties 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,  fitness,  or suitability  for any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.  A user waives  ALL other claims,  and the Freesty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y,  or any other purveyor  or dealer of this product,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from responsibility of ALL liabilities  or damages, 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but not limited to, lost revenues or profits,  un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rformance for a user's particular needs,  damage to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hardware or software, any other incidental or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 damages arising out of the use  of or inability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the Freestyle Company has been advised of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FREESTY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like QShell, you might also find use for FS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 fast text file browser that allows loading files up to 42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emory.    Change drives from an automacally  built 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 or directories from a full graphic tree. Choose up to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ttribute combinations for file viewing.  Mark text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ter text strings for searches, and set place markers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mely quick searching.   Print out all, or just por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.  FSRead was written as a shareware document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, and is entirely light bar menu driven, with pop-up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help.  Then there's FSLabel!  If you own a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 FSLabel is one of the  few automatic disk label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s that reads the file names on a disk and prints a labe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heet of lables.   Select the exact label 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cursor on a visual page of labels.  FSLabel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and prints labels for either 3.5" or 5.25" disket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also  be  interested  in FSText,  a quick style analyz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ility,  personal  interest,  and negativity  of wr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ism, public relations, or advertising copy.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 a  need for Snapshot,  a TSR screen image saver. 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s-up as you need it to save text based screen images to a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You may later view or print the images as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QShe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