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 A 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ust Another Director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C. Rat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32 Log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2)823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# 75006,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0 by J.C. Ratje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JADU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xamples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area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/Action key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lash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Arrow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Arrow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/End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/PgDn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plus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minu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lock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unction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Directory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 function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s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xecute'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Attributes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File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/View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ath/Mask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 screen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activation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Tag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JADU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The Install program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- Configuration file spec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 - Revision History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!  Thanks for trying JADU.  I hope you find it as use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, that's the whole concept behind JADU - simplic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I started JADU after becoming frustrated b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by their heavy use of function keys and mnemonic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ned - to say the least.  They also wouldn't let 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I'd become so dependent upon.  Thus was JADU bor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from the beginning to be a utility where the comman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(want to delete a file?  Hit &lt;Delete&gt;. 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?  Hit &lt;Delete&gt; for that too, not Alternate-F5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).  I also bore in mind that everyone has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nd would probably want to use them without having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 to invoke them at the command line.  JADU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tilities, editors, file viewers, file find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format utilities, and it doesn't limit you to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You tell IT what utility YOU want to use.   JADU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actions you might want taken based on the fil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directory (a much more potent combination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st of you probably suspect by now, JADU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For those of you new to the Wonderful World of BBS'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oftware means that you are allowed to try JAD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ing it to see if it's what you're looking for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U isn't for you, so be it.  If, on the other hand, you like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inue to use it you are obliged to register.  (Corp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users MUST register - call for special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sts only $25 and brings with it telephone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JADU, notice of upgrades (plus a discou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), a copy of the documentation and a clear consci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register or not, I encourage you to spread JADU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 Please pass it along in its original archived for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ll JADU!  If JADU is distributed on diskette, you may char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ght dollars for materials, shipping, and handling,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may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have used JADU and found it to be just what the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is solely *YOUR* responsibility to determine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ackage to meet your needs.  I will not be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 arising from a failure of JADU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ake this opportunity to thank all of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ntributed to the development of JADU.  This is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, and I apologize to those I'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Abernethy, Joe Apuzzo, Ed Bauman, Frank Corlett, Steven D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te Lembeck, Bill Leyser, Ron Maffei, David Marcus (who gav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yond the call of duty), Jack Pearson, Fred Villani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ks at 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, above all, my loving wife Cam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 T A R T I N G   J A 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JADU is pretty easy.  If you're in a hurry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sample configuration file to JADU.CNF and type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ample file has been configured with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shareware utilities - PKZIP, PKUNZIP, LIST, and Q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power of JADU though is ga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INST program.  Use it to let JADU know what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uses the configuration file not onl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you want to use, but also to learn your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things as screen colors, sorting order, and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JADU likes mice).  Without the configuration file,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ill operate, although without the grace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otomized version.  The configuration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.CNF and, along with JADU.EXE, reside eith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 or in a directory pointed to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al variable.  For example, if you h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C:\;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place the files in the root directory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ITY.  (Personally, I'd choose C:\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ces A &amp; B for more informa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optional environmental variable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In order to speed startup, JADU can sto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in a file called JADUDIRx.JDU, where x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 for drive C, etc.).  Once this file is created JADU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e information from it rather than scan the driv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arts.  It will only do this if you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DIR to point to the directory JADU should us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For example, if you hav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JADUDIR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will save the tree information in the roo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rive.  If this variable was not set, JADU would sc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can greatly decreas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JADU to start up.  Unfortunately, it can also lea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 if you are not careful.  Keep in mi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irectory outside of JADU the file WILL NOT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  If you find that this has happened, or you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think should exist, use the &lt;U&gt;pda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inimize the possibility of this happening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a RAM disk or by modifying AUTOEXEC.BA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startup.  Either of these will cause JAD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ay' with an up to date file.  (As of version 1.3 JADU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rectories found while loading the files area again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tree and updates the tree if necess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ing the chances of 'phantom'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DU [switches] [file selection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prefaced with either a dash or a s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(see the examples below).  Switche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 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-    Force BIOS reads and writes.  Normally JAD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 directly to the screen memory (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DESQview).  This can cause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-too-compatible machines, henc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t this op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Preferences' section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 -    Force monochrome.  Some machin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ptops, cause JADU to think they'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colors when they really aren'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tells JADU to map all colors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## -    Number of lines on the screen.  Valid siz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10-25 lines.  In addition, EGA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43 lines and VGA users 50 l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is option permanently in the '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f the install program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the help screens are a fixed siz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display if you set this to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mask allows you to specify what files JA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.  It accepts different drives and path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.  This works the same as the &lt;N&gt;ew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the commands section of this docume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election mask is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JADU in the current directory and displays all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mask is '*.*', rememb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JADU on the D: drive and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JADU in the current directory and display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having an extension of '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/M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JADU in the current directory, displays all files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mode, and displays 50 lines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a VGA display to view this many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/M /L5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/BML16 D:\UTILIT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JADU to use BIOS calls, display mono, and s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o 16 lines.  Also, JADU will start in the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: drive and only display .EXE files (wh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 H E   D I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U's display is divided into three distinct sections -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p), Directory tree (left), and File list (right). 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each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Area displays information about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file (among other things).  The top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current directory and the file sel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is pretty straight forward, bu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lection mask may be new to some of you.  The sel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pecify what files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e mask is set to '*.*' meaning "show all file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easily changed (with the &lt;N&gt;ew Path/Mask comma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k of your choice.  For example, if you set th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.DOC' JADU will display only those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DOC'.  The remaining items in the status are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capacity of the current driv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number of unused bytes remain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number of bytes already used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number of files in the curren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ing subdirectories or the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number of bytes used by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ze of the current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Tree is a visual representa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n the current drive.  Each sub-direct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indented to the right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all good things there are limi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.  First of all, only the first 15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on the tree.  This should suffice in most cas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 is there, I might be persuaded to increase th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there is a limit of seven levels to any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\a\b\c\d\e\f\g is valid, as far as JA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ed, but \a\b\c\d\e\f\g\h  is not (8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is displayed in revers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simply use the movement keys (see below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the desired directory and hit &lt;Enter&gt; o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th the mouse and press 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current directory that match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are displayed in the File list window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ose files.  They are displaye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criteria you specify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or with the &lt;S&gt;or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500 files can be listed in this area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name is pretty self explanator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ose files matching the file selection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ize is shown ROUNDED TO THE NEAREST K (i.e.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).  It is followed by an uppercase 'K'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act.  The sole exception to this is fil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be rounded to 0K.  They are shown as being 1K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o be confused with empty files. 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act size, move the pointer to the fil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File size' in the Statu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listed is actually a directory 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JADU will place &lt;dir&gt; or &lt;vol&gt; in place o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has several 'attributes'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JADU.  These are displayed after the file siz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is 'on' the corresponding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, otherwise a dot will be shown.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  displayed as a lowercase 'a'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by backup utilities to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changed since the last time it 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attribute is off the file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's on, the file has chang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    displayed as a lowercase 'h'.  I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 the file will not be seen b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 (such a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Only displayed as a lowercase 'r'.  If on,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rom being deleted or changed by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   displayed as a lowercase 's'.  This i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over from CP/M.  It will hide fi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den attribute, but serves no real purpo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&amp; 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file attributes, JADU display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file was last modified.  The time is shown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 O V E M E N T / A C T I O N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slash will move you into the roo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.  It is the same as if you had press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n the top item (the root directory)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and right arrow keys allow you to alter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 and File list areas.  The active area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ers and have a double line as its top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 and down arrow keys perform as you would expect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up or down by on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mouse you can move up/down on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licking the left button on the 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will move the pointer to the top (or bottom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'page' of files or directories.  A second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key will move to the first (or last) file o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  If the pointer is already at the top (or botto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, you will only have to hit the key onc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mouse you can move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 in the list by clicking both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up and down by one 'page' (19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mouse you can page up/down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 on the 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ags' the file at the pointer position.  You can perfor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on many files if you tag them first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you can tag a file by pointing to i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quickly tag all of the files in a subdirectory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&lt;current&gt;' entry in the File list area 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 the Directory tree area.  If you a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hooked on function keys you can also use &lt;F5&gt;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ntags' the file at the pointer positio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you can untag a file by pointing to i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quickly untag all of the files in a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agging the '&lt;current&gt;' entry in the File list ar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directory in the Directory tree area.  &lt;F6&gt;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nter&gt; key has two functions.  Firs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by pointing to it and pressing &lt;Enter&gt;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oint to a file other than a directory JADU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if any) that you have defined for the file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's extension and the current directory (see 'Execut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commands section).  If you are using a mo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an be accomplished by pointing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cking 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tag on the current file  (i.e. if it's tagg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ag it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See the explanation of the &lt;T&gt;agged command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ock will cause JADU to automatically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ne line when you tag or untag a file, thus sa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.  (You can tell JADU to automatically activ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on program startup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will recall your last response to a given prompt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is command specific - that is it recalls the la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ave for that command.  For example, if you press &lt;F3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py prompt you'll recall the last copy destin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answered a number of other prompts since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only works within the current session. 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membered' after you exit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A' will cause JADU to display a submenu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A' on the submenu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(or several files, if the tag option is active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  You will be prompted for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E' on the submenu.  This cause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archive(s) to be extracted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ination directory (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the destination on the 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M' on the submenu.  This will allow you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(or several files, if the tag option is ac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  This is functionally the same as 'Add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then deleting them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V' on the submenu.  All of the file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(s)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int:  If you find yourself using the 'V' or 'E' optio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time by utilizing a user defined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could make JADU list all of th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elling it to invoke PKZIP with the 'V' optio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key is pressed on a file with a '.ZI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se functions will not oper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at Archive utilities to us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 command is pretty straight forward.  Press 'C' and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for the destination.  If you are cop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you can only enter the path or a wildc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destination.  If you are copying a single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specific filename.  As a quicker means of pat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 allows you to use the arrow keys to poin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irectory tree.  If the file exist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rm the copy before the old file is overwritt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ying several files when this happens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the usual Y/N choices you also have 'G'.  The 'G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Go To It".  Press it and JADU will cop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out prompting for confirmation if any of the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create a directory by pressing &lt;Insert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File List area the directory create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f the current directory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 area you will create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t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the Current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&lt;Alt-T&gt; will toggle the display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on the bottom line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will be constantly updated.  You can have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either with or without this display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, see Appendices A &amp;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a File's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&lt;F9&gt; will prompt you for a new date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.  If you are using a mouse, just click ei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date and you'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a File'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F10&gt; to change the file(s) time stam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mouse, just click either button o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be prompted for 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F4&gt; to set the file(s) date and time sta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ate and time.  Your system clock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realize that these keys don't even come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emonics for the commands, but all of the good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taken.  I'll listen to any sugges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irectories can be deleted by pressing 'D' or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 for confirmation before the dele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.  One note - unlike files, directories cannot be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This was done on purpose as a safety measure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, it's a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DOS, JADU allows you to delete the curren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moves you to the parent before the deletion (why can'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methods you may use to execute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'&gt;' will cause JADU to open a window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DOS command.  The screen will then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be executed as if you had typed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 When the command is complete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it a key before returning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is easier to remember than it ma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f you keep in mind that DOS terminate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with the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ore than one DOS comman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you might want to temporarily &lt;J&gt;ump to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OS shell in which you can ente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ere at the normal DOS prompt.  When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type 'EXIT' to return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t's easy to forget that you are in JADU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t at the regular DOS prompt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the case just type 'EXIT' (there's no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t the regular prompt).  Alternately you ca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DU (it knows when it's running already and will te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E' to edit the target file(s).  Please note that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perate unless you specify what editor JADU shoul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ecu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 while on a file will 'execute'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based upon the file's extension an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int to the file and click both buttons on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lish the same thing). These action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can be entered or changed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See Appendices A and B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xit JADU by one of two methods.  Pressing either '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exit the program and return you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JADU was started.  Pressing 'Q' will 'quit'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tributes can be toggled using the 1,2,3, &amp; 4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directly correspond to the 'ahrs'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 For example, pressing '1' will toggl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, pressing '2' will toggle Hidden, etc.  (th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mnemonics, but they should be easy to rem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looking for a particular file, but don't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ted you can use JADU's file find capabilities. 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be prompted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.  If you specified an external utility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JADU will invoke it and pause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rogram.  If you did not, JADU will use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all directories on the current driv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file finder will notify you if it find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, and give you the option of going to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swer 'Y'es JADU will change directories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the file.  Specifying 'N'o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'uit end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&lt;F8&gt; JADU will format a disk for yo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the letter of the disk you want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is command will not work unless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i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H', '?', or &lt;F1&gt; within JADU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 summary of the commands.  If you are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btain help on the mouse commands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while the main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pertaining to your version of JAD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y pressing 'I' (outside of Help)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JADU will display a copyright notice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on how to register.  Registered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and address in place if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ither 'L' or 'V' will invoke the File View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configuration file to look a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files if the tag option is active).  If you didn'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rogram to use, JADU will complain and the comm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ve a file from one directory or drive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M'.  Move has the same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names as the Copy command.  Also like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row keys to indicate the destination p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files are moved by simply changing thei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oving the file(s) to a different drive, or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x, move works a little differently.  In these cas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will not work.  JADU knows this and will compens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opying the file to the destination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.  The result is the same, just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th/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a new path or file selection mas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.  You will be prompted for the new path/mas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see all of the '.COM' files in you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could enter 'C:\UTILITY\*.COM'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quick warning - it's easy to forget that you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.  If you don't see as many files as you believ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, check the file selection mask.  It'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P' will display the Print options submenu. 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F' on the submenu.  This will invok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of your choice to print the current file (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ag option is active).  Please note that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DOS Print there is, unfortunately, a price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rint allows a maximum of ten files to be in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given time.  If you have tagged more than the li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D' on the submenu.  This will cause JAD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the files in the current director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the Fil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T' on the submenu.  Pressing this will make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he directory tree.  Your printer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R' will allow you to rename a file or director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DOS 3.x to rename a directory)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s at one time by first tagging them and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ing wildcards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F7&gt; will refresh the screen.  This is useful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'Insert disk for drive x' message.  (If anyone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p this message please drop me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S' will display the Sort option submenu. 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D' on the submenu.  This will cause th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orted according to the file's date/time stamp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nt files will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E' on the submenu. 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betical order based upon the file's exten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of duplicate extensions the file name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e-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N' on the submenu. 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betical order based on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S' on the submenu.  Files will be sort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,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T' on the submenu.  This behave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&gt;ame option with the exception that tagged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'U' on the submenu.  Files are show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as if you used the DOS DIR command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 JADU will reload the file li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T' or &lt;F2&gt; activates the tag option.  This informs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ish to perform the next command on all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If the next command does not accept tagged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the 'Tag on by default' choice to 'On'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the above becomes reversed.  In this c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active the minute you tag a file and the 'T'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) turns *OFF* th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ternative to pressing 'T' before a command i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ALT&gt; key while pressing the command. 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-C is functionally equivalent to pressing 'T'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U' updates JADU's directory and file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lishes this by performing a full relo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ath.  This is most useful when JADU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-based information and you wish to change diskett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 new floppy in the drive, hit 'U'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an also be used to update the driv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file (if you defined JADUDIR - see 'Starting JADU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pdate command does not read tree information from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rather it scans the disk and recreates th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can correct a save file that has gone 'out of synch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(usually caused by creating directories outside of JA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files can be tagged at one time by pressing 'W'.  JAD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ompt you for a wildcard specification and tag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current directory that match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'*.DOC' will tag all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programming JADU I noticed that most peo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tag feature to tag files based up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sult I placed a shortcut in JADU that allows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terisk to invoke wildcard tag.  Unlike hitting 'W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me the wildcard specification with a leading '*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want to tag all files ending with '.BAK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type 'W' then enter '*.BAK' at the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'*.BAK'.  This is a lot easier to use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.  Try it. I think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 E S Q v i e w   A N D   J A 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2.0 JADU is DESQview aware.  That means tha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at use this great multi-tasking environment can use JAD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ing about direct writes to the screen (among other thing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F file is supplied with JADU.  Use this as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information file.  The PIF file is based up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ADU resides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keys 'JA' will be used to start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are not running graphics programs from within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ADU will start in a full-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00K has been set aside for JADU's use.  If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programs from within JADU you'll probably have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I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PIF as follows. (Please note that these step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ersion 2.25 of DESQview.  If you are using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to refer to you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opy JA-PIF.DVP to your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hoose &lt;O&gt;pen, then &lt;A&gt;dd &lt;P&gt;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hoose &lt;O&gt;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t the Path prompt type the name of the 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JA-PIF.DVP (probably \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JADU should appear, along with whatever other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ile for in that directory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selection bar to JADU,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Choose 'DONE' (or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Choose 'DONE' again (or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do it.  At this point you should still be at the &lt;O&gt;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yping 'JA' should start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JADUIN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installation program is the key to getting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U.  With it you customize JADU to fit the way you work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'tools'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INS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are prefaced with either a dash or a s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(see the examples in 'Starting JADU' above). 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se sensitive. 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-    Force BIOS reads and writes.  Normally JADUIN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directly to the screen memory (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DESQview).  This can cause problems in som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-compatible machines, henc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-    Force monochrome.  Some machines, especially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JADUINST to think they're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when they really aren't.  This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DUINST to map all colors to monochrom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the program a menu will appear.  Make your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selection bar with the arrow keys and pressing &lt;Ente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press the capitalized letter).  The Main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S' to bring up a mock-up of JADU's screen and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s that can be modified.  Use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 letter) to choose the area you want to chang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appear and you can then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background color and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foreground color.  Press &lt;Enter&gt; or &lt;Esc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ied and you'll return to the areas menu.  Press &lt;Es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P' to bring up the preferences menu.  Th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JADU's default method of operation in many ke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row keys to choose the option you wish to chan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ighlight each option a description of the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'Explanation' window.  All but two op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to cycle through the permissible value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'Screen size' option will cause you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creen size.  If you are using the mouse, the '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' option allows you to use the arrow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and vertical speed of the mouse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screen to test the 'fe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U' to display a menu of utilities.  Beside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ommand line used to invoke the utility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either move the selection bar to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, or press the capitalized letter.  On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 a new screen will appear with several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.  Move the selection bar to the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nd press &lt;Enter&gt;.  As you highlight each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item will appear in the 'Explanation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C' to add, delete, or modify user define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llow you to specify what action JADU should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&lt;Enter&gt; while pointing to a file.  The ac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file's extension and, optionally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Ins&gt; to add a new command.  To delete a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 and press &lt;Del&gt;.  To modify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after highlighting it.  The submenu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ne used for the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rea that could use a bit more an explanation th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fit in the 'Explanation' box is the use of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target file in the command line.  The macr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air of curly braces containing any combination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rive letter +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File extension (without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Full file name (name.ext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File name only,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Full path, no drive letter, alway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lse is treated as a literal character an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s.  The following are some examples, assuming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C:\UTILITY\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D}  =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}  = 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F}  =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PF}  = C:\UTILITY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NE}  = TES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.E}  = TEST.DOC  (note that the dot was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es and was inserted in the final produ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era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W' to write all of your changes to JADU.CNF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that you should use this option a check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 when any changes have been mad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 will disappear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X' (or &lt;Esc&gt;) to exit the installation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de changes to the configuration file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to save the file prior to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s simply a bunch of parameters that JADU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before it can operate to its full potential. 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U.CNF and reside in the current directory or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 the PATH environmental variable.  Most people will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pecifications - the install program should b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f you who want a bit more control, here 'ya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A T A   S T R U C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ignatur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sig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ame[4],    /* Should always be 'JADU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maj,       /* Major version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min,       /* Minor version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[4];      /* Reserved for future us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color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curdir,                /* Current director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bnr,       /* Directory ban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,         /* Help scree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te,       /* General highligh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,         /* Informational msg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atus,    /* Shift/Numlock statu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,         /* Normal scr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,      /* File pointer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,          /* Tagged fil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        /* Time displa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ser p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pref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os,       /* Use BIOS reads/writes 0=No, 1=Y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wait,      /* Pause after DOS cmds  0=No, 1=Y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ker,      /* Flicker prevention 0=No, 1=Y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or,         /* Horizontal mouse speed (1-99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,        /* 0=no mouse or don't use, 1=us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ert,        /* Vertical mouse speed (1-99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,          /* NumLock: 0=off, 1=on, 2=remains as 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lines,     /* Screen length (10-25, 43,50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bnr,      /* Display exit banner? 0=no, 1=y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,       /* Scroll Lock: 0=off, 1=on, 2=as i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ey,         /* Sort key: 0=D,1=E,2=N,3=S,4=T,5=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ide,    /* Startup side 0=left, 1=righ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on,        /* Tag on by default 0=No, 1=Y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        /* Display time?  0=No, 1=Ye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Repeated 9 times to define the follo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(in the order giv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Archiv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Arch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util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read,     /* Reread type on return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0=None, 1=Full, 2=Target on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,       /* Prompt before return? 0=No,1=Y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,        /* Mult. files allowed? 0=No,1=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[41],      /* Comman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t[41];     /* Command tail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ser-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peated as many times as there are user-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o a maximum of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exec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read,     /* Reread type on return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0=None, 1=Full, 2=Target on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,       /* Prompt before return? 0=No,1=Y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[4],       /* File extension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[46],      /* Directory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[46];  /* The actual comma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above structures are defined in a head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UDE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jadu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*fpc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nt, numex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ig_t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pref_t p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olor_t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util_t util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exec_t exec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cnf = fopen("jadu.cnf"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pcnf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Unable to open configuration fil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(&amp;sig, sizeof(struct sig_t), 1, fpc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trncmp(sig.name, "JADU", 4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Configuration file ba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(&amp;colors, sizeof(struct color_t), 1, fpc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(&amp;pref, sizeof(struct pref_t), 1, fpc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(util, sizeof(struct util_t), 9, fpc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xecs = fread(exec, sizeof(struct exec_t), 20, fpc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fpc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cnt=0; cnt&lt;9; c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Utility #%d: %s\n", cnt, util[cnt].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cnt=0; cnt&lt;numexecs; c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User cmd #%d: %s\n", cnt, exec[cnt].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E R S I O N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is now DESQ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attributes display has been changed to show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if it is set, otherwise a dot is display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easier to see set attributes on most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&lt;U&gt;nsorted option to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&lt;M&gt;ove option to archive menu (that is,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to an archive - no more Arc Add, then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that caused odd directori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that caused the screen to fall apart on old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C's using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forc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Forces JADU to use BIOS reads/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## Sets the screen size to ## lines long.  Defaul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numbers are 10-25, plus 43 on EGA screens and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configuration file has a completely new format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is now more configurable.  Among the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much more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the ability to use BIOS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TAG ACTIVE by default.  Normally you tell JAD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on a group of tagged files by pressing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hand (or using the ALT key).  With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keystroke is unnecessary.  If you tag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JADU will perform it on the tagg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  If you are using this option the 'T'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reverse effect - they turn *off* "TAG ACTIV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keystroke.  THIS IS A VERY POWERFUL OPTION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specification of start side.  You can tell JADU to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ft side (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Quit banner on/off.  You can now disable the "&lt;&lt;&lt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... &gt;&gt;&gt;" display after you &lt;Q&gt;ui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ks that have their DOS prompt set up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ause after DOS commands can be turne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install program has been completely rewritten. 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named to JADUINST.EXE.  (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 remember to delete the old JINSTALL.EX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the &lt;Tab&gt; key as a speedy way to switch driv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b&gt; then the letter of the drive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&lt;C&gt;opy command now checks to see if there's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tination drive prior to the copy.  If there isn'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ed and given the chance to abort or continue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you will be over-writing files).  If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you are also given the option of formatting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&lt;F8&gt; as the format key.  The utility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disks is specified us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You can now specify a command 'tail' for your ut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in handy for those utilities that requir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be placed after the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You can now specify a destination directory with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move, and archiv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JADUREG variable is no longer necessary to disable the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(if you're a registered use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You can now break out of operations on tagged fil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&lt;Esc&gt; key and JADU will ask if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 that this will only work when JADU has contro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ry to  abort while using a utility that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you may have to wa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now will prompt for a new mask if the 500 file limi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E R S I O N   1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[Scroll] or [Num] display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being displayed on return from DOS or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nasty little bug which caused the configuration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ound if it resid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that didn't allow user defined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(i.e.  "DIR {F}" was ok, but plain "DIR" would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the Alt-T command to toggle the display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 on the bottom line of the screen.  You can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be on by default by setting a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 See CHANGES.CNF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in the "remain as is" configuration option fo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nd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E R S I O N   1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some annoying 'features' in the input routine.  First,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 longer remember that you went into insert mode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begin in overstrike mode).  Second, the &lt;End&gt;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the cursor at the end of what you have typed -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input field.  Last, if you begin to typ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item (such as the default directory in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) the remainder of the line will be blanked ou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Made the utilities section of the configuration fi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nsitive, thereby allowing lowercas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in the utilities section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sallowed the use of batch files and didn't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mand switches with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Usage of the &lt;Home&gt; and &lt;End&gt; keys in the entry o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copy and move commands) has been chang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moved the pointer on the directory tree.  They now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diting keys, moving the cursor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number of files displayed in the status area no long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r the volume label.  Only 'true'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vein, the tag command no longer tags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will now pass '*.*' to your utilities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s accepting multiple files and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 are tagged.  For example, if there are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directory, you only have 9 tagged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m with an editor that accepts multipl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 JADU will (probably) make 2 inv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to achieve this end.  If all 10 were tagged t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would be needed (EDIT *.*).  This is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archive an entire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the pause option in the uti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 (Please note that prior to this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View command paused no matter how this parameter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ill wish JADU to do this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se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&lt;ALT-X&gt; and &lt;ALT-Q&gt; commands which exit and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directory deletion routine was rewritten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er.  This should reduce the odds of getting a "dele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" message if the directory tree gets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automatic discovery of new directories. 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if you created a directory outside of JADU (with th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for example) it would not show on the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creating confusion.  Now JADU checks ea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ading the files area to see if it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.  If it does not exist the tre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the ability to specify a destination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ed from archives.  This eliminates the need to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chive into the destination directory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  This feature uses the same interface as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ommands (point to the directory and hit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the &lt;ALT-I&gt; command to display the versio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E R S I O N  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where JADU tied up all the room remaining on a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r move bombed due to insufficient disk space (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o do a 'chkdsk /f' to fre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Changed directory tree double lines to single line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more separation from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that made JADU hang on systems running DOS vers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.0 which did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weaked and twiddled som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E R S I O N  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in which the deletion of the current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.  You will now move to the parent of the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nd the deletion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agged files now remain tagged if you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Version 1.0's docs incorrectly stated tha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llowed was 150 (actually it was 100). 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no longer converts DOS commands to uppercase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e switch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a bug which disallowed the use of an external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lowed (as it should have been all a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where JADU went through the motions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the new command &lt;U&gt;pdate to reload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allows the easy changing of disks i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, if nothing else (IE. you no longer have to use the 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ommand when changing floppies, just hit '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where copied files received the current dat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Removed check for '.ARC' file extension in ARC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use any compression/extraction/library utilit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keyboard buffer is no longer cleared on startup, so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possible while you're waiting for the directory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BIOS read/write option no longer exists.  It was of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o begin with, was extremely slow and annoying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 of all) I needed the room.  Needless to say, the F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gone the way of the dinosaur.  So has the BIOS/DM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 (see CHANGES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licker prevention can only b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w (i.e. F7 will no longer toggle th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JADU now allows the use of any print utility. 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ded to the configuration file for this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continue using DOS Print you must specify 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see CHANGES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Fixed bug in which the Print Tree and Print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ly did not print the last few lin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file name display has been changed to look 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(i.e. the extensions li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single dot and double dot directory en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'&lt;current&gt;' and '&lt;parent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The '0K' file size has confused many people. 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ose files that actually contain 0 bytes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0K'.  Files where the size rounds to zero are marked '1K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are marked with their true round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feature in which JADU will retain a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tree information.  This file will be kep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al variable JADUDIR has been defined.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&lt;U&gt;pdate command to reload all directory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gets out of sync).  USERS OF VERSION 1.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IS CHANGE IN THE USE OF 'JADUDIR'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JADUDIR' TO TELL JADU WHERE TO FIND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TO SAVE THE TREE INFORMATION YOU MUST REMOVE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DUDIR' LINE FROM YOUR AUTOEXEC FILE AND MO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A DIRECTORY POINTED TO BY THE 'PATH'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arting JADU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&lt;I&gt;nfo command shortened to make a littl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Refresh screen command (F7).  I know it's not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only other command I could think of was &lt;K&gt;le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uk!&gt;  Any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Added &lt;Q&gt;uit option to the &lt;F&gt;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You can now specify that Scroll Lock and Num Lock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JADU is started.  Simply use a '2' instead of '0' (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1' (on)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14                              Date &amp; time stam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16                              Date/Time functio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 10                              Delete comman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4&gt;  12                              DESQview and JADU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5&gt;  9                               Directory tre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6&gt;  10                              DOS Command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7&gt;  16                              Edit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8&gt;  14                              Ente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9&gt;  12                              'Execute' command 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12                             Exiting JADU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unctions  11                 File Attributes, changing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7                         File lis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 9                          File nam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  28                         File selection mask 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directories  7, 10           File siz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                            Find File comm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unctions  11               Force BIO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file attributes  14        Force monochrom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11                            Format Disk comm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irectory  12                Help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time functions  12             Home/End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12                          Install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  13                    JADUDI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13                            JADUINST  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ecute'  13                       Jump to DO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13                            Keyboard 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ile  14                         ente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14                            home/end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14                              keypad minu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/view  14                         keypad plu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15                              left/right arrow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th/mask  15                     PgUp/PgD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15                             scroll lock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esh screen  16                    spac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16                            up/down arrow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16                            Keypad minu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activation  16                  Keypad plu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17                          Left/Right arrow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tag  17                    List/View comm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behind JADU  1                Macro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                       Modification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22                            Move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 20                     Movement/Action key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  20                   New Path/Mask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mmands  21                   PgUp/PgD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 21                       Preferenc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file  21                      Print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 3, 23             Refresh scree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  11                      Registra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irectory  12                  Rename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 20                         Revision History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uctures  24                   Screen colors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JAD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rea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 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optio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a Fil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omman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mmand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Tag command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