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ckly locate the area of the manual you wish to read de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                    Keys        Topic                   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ology           ^Home  215 CR   Mask Include          ^Home 1459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Files       ^Home  367 CR   Mask Exclude          ^Home 1556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Keys            ^Home  625 CR   View                  ^Home 1655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        ^Home  676 CR   Print                 ^Home 1705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Files         ^Home 2147 CR   Locate                ^Home 1758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                ^Home  772 CR   System Information    ^Home 1812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       ^Home  990 CR   Print Tree            ^Home 1861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                ^Home 1054 CR   Format                ^Home 1943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               ^Home 1222 CR   Editor                ^Home 2024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All               ^Home 1336 CR   Editor Commands       ^Home 2630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ag All             ^Home 1360 CR   Suspend to Dos        ^Home 2175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by Pattern        ^Home 1385 CR   EzDoss Line Editor    ^Home 2396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"^" means depress the "Ctrl Key" and CR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aige Return. Depressing the key labele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ter" or "Return" will accomplish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Driven 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E. B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ary 199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      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 . . . . . . . . . . . .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. . . . . . . . .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ology . . . . . . . . 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ing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Source Drive &amp; Subdirectory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File Information and Selecting Files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creens. . . . . . .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. . . . . . . .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Keys. . . . . . . . . . . . 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. . . . . . . .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's Commands . . . . . .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. . . . . . . . . . . .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. . . . . . . . . . . . 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 . . . . . . . . . 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. . . . . . . . . . . .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File  . . . . . . . . . . . 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ag File  . . . . . . . . 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All . . . . . . . . . . 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ag All . . . . . . . . . . . . . . . .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by Pattern. . . . . . . 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Include. . . . . . . . 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Exclude. . . . . . . . 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. . . . . . . . . . . . . . . . . . . . . . . . . . . . . . 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. . . . . . . . . . . . . . . . . . . . . . . . . . . . . 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. . . . . . . . . . . . . . . . . . . . . . . . . . . . . 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formation. . . . . . . . . . . . . . . .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ree. . . . . . . . . . . . . . . . . . . . . . . . . . . 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. . . . . .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. . . . . . . . . . . . . . . . . . . . . . . . . . . .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Zip/Arc . . . . . . . . . . . . . . . . . . . . . . . . .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. . . . . . . . . . . . . . . . . . . . . . . . . . . . . 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Suspend to Dos. . . . . . . . . . . . . . . . . . . . 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 Program Within EzDoss . . . . . . . . . . . . . . . . . 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 . . . . . . . . . . . . . . . . . . . 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 and Tips . . . . . . . . . . . . . . . . . . . . . . . . 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Line Editor . . . . . . . . . . . . . . . . .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zLocate as a Stand Alone Program  . . . . . . . . . . . 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zEditor as a Stand Alone Program  . . . . . . . . . . . .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. . . . . . . . . . . . . . . . . . . . . . . . .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 is a DOS shell.   What is  a DOS shell?    My definition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shell  is a program which provides an easier  means of 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s.  EzDoss accomplishes this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1983  I have used  many different DOS shells.  I first 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WEEP in the CP/M  world.    Once  introduced  to IBM PCs,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 exposed to  various DOS shells.   Using them,  I have lea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  many  features that  they offer.   However,   all may 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did not exist in  one DOS shell,  so I have written EzDo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te all of those features into on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became proficient in  using IBM  PCs,  I was asked ma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 DOS commands.  In designing  EzDoss I  decided to tak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  in making  the program  easy to  use for  the  novice,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 a menu system and  verification prompts.   However,  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user, I don't want to  use menus  and be asked if I'm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choice  I have  made all  the time.  So I  have 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uick  Keys"   and  an  "Expert  Mode"  to  permit  the  more expe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ed user to bypass thes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of  the most  annoying feature  of many  DOS shells is each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drive  is  selected  a time-consuming   search  for 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place. I have  greatly reduced  this  by having the program c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  a  disk file  the first  time it  reads a  hard  disk. 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is  selected  again,  the disk  file can  be read  fast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 you enjoy  this  program,   which  is  written  in  Turbo P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  Version  5.0.  Feel free to send me comments and suggestions 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B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701 N. Main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dgefield, Wa. 986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is designed to run  on IBM PC/XT/AT microcomputers and comp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s. One  floppy disk drive and 256K of 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that  you  know why I  wrote EzDoss  to include  the  features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ive as  the most important,  I will give a brief descrip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of th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aking  action  on  multiple  files.  If  you   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y",   "Delete", "Move", "Rename", "View",  or "Pr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 files,  the  desired files   can  be  "Tagg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 provides a way  to tag the highlighted file,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s,   or  groups  of files using a specified p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isplaying  files in two formats.  The default metho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 display fifteen (15) files per screen  (page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ate,   time and size are displayed on the sam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the  file name.  By depressing the function  key  F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y  five  (45)  files will be  displayed  per 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file date,   time and size displayed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 line  of the box which outlines the file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isplaying  only some  of the  files in  a directo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subdirectory has many  files you may wish to view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 them.  The "Mask Include"   and "Mask  Exclu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provide  this  feature by masking  out  un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ocating  a specified  file(s) on  a disk drive(s)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hard  disk, a file can be stored in a subdirec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y   where you did not expect it.  The   "Locate"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nd all the subdirectories in which  the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bove  features  are  just  a  FEW  of  the  many   features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.  The  remainder  of the  manual will go into  detail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zDos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erms  which  will be used throughout this manual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:  All  characters   which are  typed 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 are on the COMMAND  LINE.  For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s EZ ar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:           To   select a file for a  particular  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 TAG  it.   A marker  will 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  to  the filename  on  the screen 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:          Using  the   mask lets you  display  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by  selecting a pattern.   Only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that have the same pattern  (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  or   group   of   letters  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 or extension)  in  common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;  the others  will  be mask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:       A  group  of files are tagged based  o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letter or group of letters. 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set of the Ta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:       The   Enter key on your keyboard,  loc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ight of the comma key.  A key at 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with  either  of   the labels  "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" or "Return" will have the sam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 first   receiving a  software program,   a backup copy 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d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ut  write protected tape on the  original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sert diskette into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nsert a formatted blank diskette into Drive B  (or copy to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kip 4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t the DOS prompt type:  copy a:ez*.*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ll copy  the program  EzDoss,   its  documentation, 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y  files   onto  the  diskette which  is in  Drive B   (o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 drive  C).  Store  the original diskette with EzDoss in  a 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EzDoss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nsert  the  diskette containing EzDoss into Drive A 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from drive 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t the DOS prompt type: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e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order to properly use the "View",  "Edit"  and "Format"  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,  either you  must  be  logged  onto  the  drive  and 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where EZL.EXE,   E.EXE,   LIST.COM and FORMAT.CO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or set  the DOS PATH to their drive and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will  determine if  your computer  has a color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 If  you have a computer which has a color video 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r  display is not, you can tell EzDoss to display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in black and white by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EZ /BW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BW"  is a COMMAND LINE PARAMETER.  As you become compe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zDoss,  you may wish to use some of the numerou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TERS. They are described in Appendix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SOURCE DRIVE &amp;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EzDoss has been loaded into memory the program will search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 disk  drive,  unless specified otherwise on the command 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ll  the  subdirectories.   If the drive  has  subdirectories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imilar to the following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 Source -----+  +-------------- Path: D:\EZ3\*.* 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|  File Name        Date       Time        Siz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+              |  |  CMPLE   .BAT   02/17/89   15:01.28        7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ACAD         |  |  PACKIT  .BAT   02/17/89   11:37.24        3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 + BLOCKS     |  |  SPBAT   .BAT   01/24/89   08:59.22        2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+ J          |  |  FORMAT  .COM   06/23/86   13:00.16     1113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+ JB         |  |  LIST    .COM   01/17/88   06:21.44      919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 ACCIDENT     |  |  EZ      .EXE   02/22/89   15:58.58    10020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+ TEST       |  |  EZEDITOR.EXE   02/14/89   15:58.56     3636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+ WALLA      |  |  EZLOCATE.EXE   02/17/89   12:06.00     2012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 CAD          |  |  EZZ     .EXE   02/22/89   15:59.08     9619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 DEMO         |  |  MANUAL  .IBM   02/21/89   15:12.06      941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 E!           |  |  EZ      .MAP   02/21/89   16:10.42     8297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 EZ3          |  |  CPY     .PAS   02/22/89   12:42.34     2053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4 ED         |  |  EZ      .PAS   02/22/89   15:58.40     1009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1 TEMP       |  |  EZ_1    .PAS   02/22/89   12:26.04     1126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 LIMA2        |  |  MANUAL  .DOC   02/22/89   16:30.04     7419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 + TRIAL      |  |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 SAGEWORD     |  | Count of Tagged Files: 0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 SCRATCH      |  | Size of Tagged Files : 0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| Expert Mode: Off                Page  1 of  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+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- Help      &lt;Enter&gt; - Select Subdirectory      Esc - Exit EzD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boxed  area on the left is called the SUBDIRECTORY BOX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on the right is called the FILES BO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lect the desired subdirectory use any combination of the fol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  Move the highlight bar down on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    Move the highlight bar up on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Move the highlight bar to the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Move  the highlight bar to the last subdirec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 Move the highlight bar down 18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     Move the highlight bar up 18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    Select the currently highlighted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Display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 Chang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10     Re-sca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K        Change the fil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.Z         Move  highlight  bar to  the  next  subdirec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y beginning with the letter de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each subdirectory is highlighted,  the first fifteen (15)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file box.  In the example shown on the previous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 was  evoked from Drive D and in the  subdirectory  EZ3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and file mask,  *.* in this case,  are shown centered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the FILE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desired subdirectory is highlighted,  depress the &lt;Enter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files mode will be e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      If the drive does not have any subdirectories,   E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  will  go directly into the files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FILE INFORMATION AND SELEC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a  drive/subdirectory has been selected,the FILES MODE will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oked. When in the FILES MODE, the screen will appear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  +------------ Path: D:\PD\EZ3\*.* 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Main Menu   |   | File Name       Date      Time      Siz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py           |   | CHCKDSK .TPU  07/19/88  07:18.30     8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elete         |   | CMPLE   .BAT  03/22/89  20:47.48      9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ove           |   | CONVERT .EXE  04/24/89  12:49.38   12793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name         |   | CONVERT .PAS  04/24/89  12:49.36     98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g File       |   | CPY     .PAS  05/22/89  12:26.24   2159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ntag File     |   | CPY     .TPU  05/22/89  15:10.06   1660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g All        |   | D       .EZD  05/23/89  15:54.58    147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ntaG All      |   | EZ      .DOC  05/03/89  10:25.22  124273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g by Pattern |   | EZ      .EXE  05/22/89  15:11.04   9857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asK Include   |   | EZ      .MAP  05/22/89  15:06.44   8778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ask eXclude   |   | EZ      .PAS  05/22/89  12:54.10   1179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iew           |   | EZEDITOR.EXE  02/14/89  15:58.56   3636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         |   | EZLOCATE.EXE  04/18/89  09:32.46   160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ocate         |   | EZ_1    .PAS  05/22/89  13:20.34   1197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ystem info    |   | EZ_1    .TPU  05/22/89  15:10.04   1004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tree     |   |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ormat         |   |Count of Tagged Files: 0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dit File      |   |Size of Tagged Files : 0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iew Zip/Arc   |   |Expert Mode: Off            Page  1 of  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  +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-Help  F2-Quick Keys  INS-To Menu  DEL-To Tree  Esc-Exit EzD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for the drive/subdirectory chosen will be displayed 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on the right hand sided of the screen.  EzDoss has two  fil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formats,  the long form as shown above,  and the short for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ree columns of file names. The file display formats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d by depressing function key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's  MAIN MENU has replaced the SUBDIRECTORY BOX.  To toggle 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een the FILES BOX and the MAIN MENU BOX depress the IN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   The bottom line is called the "Help Bar". In the "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"  the  "Help Bar"  displays five keys. 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is function key F1.  Depressing F1 will "pop up"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screen  which lists the applicable function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keyboard  cursor control keys.    Another  ke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F2.  Depressing F2 will "pop up" 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lists the "Quick Keys" commands tha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pass  the MAIN MENU and  perform many operation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move  the  highlight bar from one  file to another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can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Key   This  will  highlight the next file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If the last  file on the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,  the   first file on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will b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Key     This  will  highlight the previous fil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creen.  If  the first file  is 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ed, the last file on the previou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Key  This will highlight the file in the 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right.  If  the  highlight   i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most column,   a file  i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will b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Key   This will highlight the file in the 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 left.  If the highlight is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most  column,   a  file  in  the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will b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Key         This will highlight  the  first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Key          This will  highlight  the  last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Key         Where there is more than one page of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Key         Where  there  is  more than  one  page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  this   will display  the 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End         This  will highlight the last file 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 the  file is not on the same pag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where the last file is locat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Home        This  will  highlight  the   first  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.  If the currently displayed p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age one,  page one will be 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A..Ctrl Z   This   will move to the highlight  bar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next file whose first letter   cor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nds with the letter depress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o ta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 Depressing  the  letter "T"  will tag  the 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 Depressing   the  letter  "A"   will tag all th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rive/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 Depressing  the letter "P"   will allow you to ente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ttern".  All  files matching the "Pattern"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. You may choose  any beginning  group of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file's name or  extension,  that  you 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 files to have in common.   For   example,  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nding to the prompts by typing "C*.EXE" &lt;Enter&gt;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 all the files that start with the letter  "C"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extension of "EXE". Typing "S*.*" &lt;Enter&gt;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all files starting with the letter "S"  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a  file has  been tagged,  EzDoss  will automatically cou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s tagged,  and add up the size, in bytes, of  th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is  is so you will know how much  unused  disk  space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target drive (the drive to which you are copying). This is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in the FILES BOX below the files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ny file(s) are mistakenly tagged,   there are two ways to   un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.  This can be accomplished by pressing the 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- Depressing the letter "U"  will untag the file that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- Depressing  the letter "G"  will untag all the fil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/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ll the desired  files have been tagged,  the following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xecu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functions can be evoked in one of two ways. 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-        By pressing the INS key,  the EzDoss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 the  "Main Menu"  if EzDoss is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s Mode".  Instructions on using the "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" are given in the section MAIN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Key -   The  Quick Key letter for the desired 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 pressed.  A list of the "Quick  Ke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displayed depressing function  key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of the processes  are  discuss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's Command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realize that  you do not want to Copy,  Delete, Move,  R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any of the file(s) for the displayed drive/subdirectory, de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function key F10 (to select a new source drive) or  de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l  key  (to  select another subdirectory  on  the  same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).  Depressing  function  key  F10 will pop up a window in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press the letter  corresponding the drive which is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ource drive.  Depressing  the Del key will evoke th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and  highlight the current subdirectory.  You can choose the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as discussed in SELECTING SOURCE DRIVE &amp; SUBDIRECT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several different  help screens  in EzDoss.   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key  F1 will  bring up  a help  screen when "Select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" the  "Main Menu", and the "Files Mode" are 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elp  screen for "Selecting the Subdirectory"   and  "Main  Men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valid keys and their respectiv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creen displayed when in the "Files Mode"  is more ext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not  only displays the keys to navigate around the files  b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of each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function key F2 causes a second type of help screen to  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  displaying  a  list of Quick  Keys,   which  are one or  two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 that act on  the tagged  or highlighted  files,   or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unctions.   These  are discussed further in the  section  cle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ly entitled, "Quick Key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you have finished viewing the above help screens,  just de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to clear the screen and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If   you  have the help screen displayed and have selected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 you may find it faster to simply press the approp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  key  twice  -  once to clear the help screen and onc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hird type of help is included in EzDoss.  It is activated by sim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eously  depressing  the  Alt key and function  key  F1.  This  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al,  MANUAL.DOC,   will  be loaded into the progam LIST.COM and 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  on the screen.   The first screen will provide assistanc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  going to the desired area of the manual.   Once you have f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hed viewing  the manual, depress the Esc key to clear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"Files Mode"  the Main Menu can be accessed by de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seventeen (17) options on the Main Menu.  A descrip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rently  highlighted Main Menu option is highlighted  and 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near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valid keys and their respective action that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in selecting the desired Mai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,    Move the highlight bar down one Mai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,      Move the highlight bar up one Mai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Move the highlight bar to the first Mai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Move the highlight bar to the last Mai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      Select the currently highlighted Mai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creen and Quick Keys Screen can be displayed  by  de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key F1 and function key F2 respectively.  A  descrip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 of these commands is presented in the section entitled EZDOS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While in the FILES MODE you can execute a Main Menu  option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ressing the  first captial letter of that  option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opy the tagged files simply depress the letter "C"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 same as depressing the INS key and selecting the "Cop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from the Main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 Keys are a fast way to select a menu option or perform a 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 in the FILES MODE.   Quick Keys are available when "F2  - 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"  is displayed along the bottom line of the screen. Pres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F2 will display a list of available Quick Keys 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 action.  Once you become familiar with EzDoss you will f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ntly use Quick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FILES MODE the following are the Quick Keys and their  asso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d a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Key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Tag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Copy all t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C     Copy 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C     Copy   highlighted   file   to   same   drive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but giving the file anoth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Delete all t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D     Delete 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Evoke the editor and load the 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E     Evoke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Format a disk on the specifie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Untag all t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Print the tree for the specifie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 Enter a file mask for files to be display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Locate  all files matching the specified file 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give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Move  all tagged files to the specified  dr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M     Move  the highlighted file to the  specified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Print the tagged ASCII files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N     Print the hightlighted ASCII file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Tag files by specified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Rename all t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R     Rename the hight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View Syste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Tag the 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Untag the 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View all ta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V     View the hight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Enter a file mask for file NOT to be eXcluded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displayed from the FILE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X     Execute the hightlighted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EzDoss,  the function keys are assigned to perform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.   For example,  as discussed in the previous section,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F2  will display the Quick Keys.  The following is a lis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and their associated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Displays   Help   Screen  which shows  the  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 to  perform the particular task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only availiable when "F1 - Help" 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the bottom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F1       Views  this  manual  on the screen.  This  is 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 available when in the FI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Displays   the   available  Quick Keys   for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  task.   This  is only available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2 - Quick  Keys"  is displayed along the 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Toggles  the Expert Mode between "OFF"  and  "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xpert Mode is "OFF" and function key F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ressed,   then the Expert Mode will be 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"ON".   This  is only available when  i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Temporarily   Supsend   EzDoss and go  into  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-enter EzDoss type "Exit" 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available when in the FI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Sort   the files Alphabetically in Ascending   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.  This  is  only available when in  th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F5       Sort  the  files in Alphabetically  in  De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 This  is only available when in th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   Sort   the   files  by the  file  name  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scending order. This is only available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F6       Sort   the  files by the file name  Extension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ing order.   This is only available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 Sort   the  files by file Size in  Ascending   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.  This  is  only available when in  th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F7       Sort   the files by file Size in  Descending   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.  This  is  only available when in  th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 Sort   the  files by file Date in  Ascending   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.  This  is  only available when in  th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F8       Sort   the files by file Date in  Descending   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.  This  is  only available when in  th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  Toggles  the  file display format  between  "L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SHORT".   When EzDoss is intially evok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displayed in the "LONG"  format.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teen (15) files are displayed per page and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ach file on the same line is the file's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and  size.  Depressing function key F9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ggle"  the  file format to the "SHORT" 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short format,  there are forty-five  (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 displayed in three (3) columns. 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ed file's  date,  time and size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  on  the  bottom line of the  FILES 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available  when in the FI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Selects a new source drive.  This is availabl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UBDIRECTORIES MODE and the FILES  MODE.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transfers the program to the SUBDIRECTO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hose  another subdirectory on the same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at the subdirectory currently logged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to.  This is only available when in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'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is a description of each EzDoss command.  Each 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contains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urpose of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Keystrokes  to evoke the command to take action on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(If applic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Keystrokes  to  evoke the command to take action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. (If applic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Keystrokes  to perform tasks not related to either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or highlighted files.  (If  applic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General dis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 To copy file(s) to the destination drive and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: Via Menu: Depress  the INS key to  access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highlight bar to "Copy".  De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Quick Key: Depress the letter "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S: To  copy the highlighted file to a different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 subdirectory   simultaneously de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key  and the  letter "C".   To copy the 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ed  file  to the  SAME DRIVE AND 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giving    the    file    another     name  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aneously   depress the ALT key  and the 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 command is the most frequently used  command. There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ways to copy a  file(s).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opy   tagged  files  to  the  specified drive and sub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opy    the  highlighted  file  to   the specified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opy  the highlighted file to the  same drive  and sub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ory and giving  the copied file a new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will explain how to perform the three (3) ways of co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and Highlighted Files - Different Drive  and Sub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"Copy"  command has been selected as described above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 to specify where the file(s) are to be copied to.   EzDo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up the following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 Dest. Drive 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elect Drive [A..E]: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  depress   the letter  corresponding  to  the drive whe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s)  are to be copied  (Destination  Drive).   YOU DO NOT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RESS   &lt;ENTER&gt; when selecting the destination drive.   If you 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bort the "Copy"   command,   depress the Esc  key and EzDo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FI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the  destination  drive  has  been  selected, EzDoss will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ny subdirectories.  If there are subdirectories on the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ation   drive,  choose the desired subdirectory as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"SELECTING SOURCE DRIVE &amp; SUBDIRECTOR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destination drive and subdirectory are  the same as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and subdirectory,  which is a no no,  the following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You CAN NOT COPY files onto th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same drive and subdirectory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Depress Any Key to Continu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the  next keystroke has been depressed,  EzDoss will  ask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for the destinatio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  EzDoss will check to see if the size  of  the tagged  file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ize of the highlighted  file if you depressed Alt C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Command), is greater than the free disk space o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re is not enough free disk space on the destination drive,  E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  will see if the file(s)  to be  copied exist on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If  the destination drive and subdirectory contain eith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 file  or some or all of the  tagged files,   EzDos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 the size of the duplcate file(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still is not enough free disk space on the destination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indow will be popp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There is NOT ENOUGH FREE DISK SPACE!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Depress ESC to exit Copy Option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or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Any other key to re-enter Destination Driv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ress the appropriat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EzDoss  has determined there is enough room  ONLY if   the 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 the  destination   drive   and subdirectory are overwritten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 window will pop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ere is NOT enough FREE disk space unles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files that are TAGGED and are on Th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DESTINATION drive are to be OVERWRITTEN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OVERWRITE?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YES     NO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"YES"   or "NO"   by depressing either the "Y"  or "N"   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 the  highlight bar to the  desired choice and  depres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key.  If you choose "NO" then EzDoss will ask for a new des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  is now ready to begin copying files to  the destinati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ubdirectory.   If the "Expert Mode"  is OFF,  EzDoss will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ast chance to cancel the "Copy" command by popping up the fol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Copy Tagged Files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LAST CHANCE! Copy 13 files?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YES     NO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e  above window is an example  for  copying "tagged" fil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ere  copying a "highlighted"  file,   the  line would say  "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!  Copy  the Highlighted File?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"YES"   or "NO"   by depressing either the "Y"  or "N"   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 the  highlight bar to the  desired choice and  depres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o change the "Expert Mode" simply depress the function key  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"toggle"  the "Expert Mode". If the "Expert Mode"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N",  depressing  function key F3 will change the "Expert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O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EzDoss begins to copy file(s) the following window will pop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 Copy Files 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rom: D:\EZ3\EZ.EXE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To: A:\EZ.EXE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each file is copied,  the source file is displayed next to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om"  and the destination file is displayed next to the word "T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 will check to see if the source file  exists on  the  dest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 drive and subdirectory.   If  it does the following window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uplicate File Found On Destination Drive!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FileName: LIST.COM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Overwrite    overWrite all   Skip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"Overwrite", "overWrite all" or "Skip" by depressing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",  "W" or "S" key or moving the highlight bar to the desired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depressing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the  file(s) have been copied,  EzDoss will return to th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 - Same Drive and Sub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"Copy" command is chosen by simultaneously depressing the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nd the letter "O", the following window will pop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 Copy File 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Current Name: CHCKDSK.TP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New Name: _____________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the file, using the EzDoss line editor, to b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the same source drive and subdirectory as the file displayed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Current Name:"  and depress the &lt;Enter&gt; key.  See the section "E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 Line Editor" for a description of using the lin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"New File" name has been entered, EzDoss will check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existing file has the same name.  If an existing file does 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indow will pop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 Error Message 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ile CHCKDSK.PAS already exists!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will temporarily pause so you can  read the  messag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ow the re-entering of  the "New Na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is this example the "New Name" entered was CHKDSK.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a valid "New Name"  has been entered the  file displayed n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urrent  Name:"  will be copied to the source drive and 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amed as  entered next to "New Name:".  EzDoss will then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To  delete  all tagged file(s) or the  currently 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: Via Menu: Depress  the INS key to  access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the highlight bar to  "Delete".  De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Quick Key: Depress the letter "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S:  To delete the highlighted file, simultaneously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ALT key and the  letter "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LETE command is the second most frequently used  command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Delete" command has been selected as described above, the fol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 window will pop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 Delete 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re you sure you want to DELET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the TAGGED files?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YES     NO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e second line of the above window.  This window is an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leting tagged files.  If you were deleting the highlight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line would say, "the HIGHLIGHTED file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"YES" or "NO" by depressing either the "Y" or "N" key or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ighlight  bar to the desired choice and depressing  the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chose "YES",  EzDoss would delete the tagged files  or 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ed file while displaying the following pop u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 Delete Files 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le: D:\EZ3\EZ.EXE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+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each  file  is deleted,  the file is displayed next  to  the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the file(s) have been deleted,  EzDoss will return to th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se "NO",  EzDoss will return to the FI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To move file(s) to the destination drive and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: Via Menu: Depress  the INS key to  access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highlight bar to "Move".  De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Quick Key: Depress the letter "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S:  To  delete the highlighted  file,   simultane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ress the ALT key and the  letter "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 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 command is similar to the COPY command except   the  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 the   source    drive   and subdirectory are  deleted  af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s) are copied to the destination drive and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the "Move"   command has been selected as  described above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ready to specify where  the file(s) are to be moved  to.   EzD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op up the following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 Dest. Drive 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elect Drive [A..E]: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  depress  the letter  corresponding  to  the drive  whe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s)  are  to be moved  (Destination  Drive).   YOU DO NOT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RESS   &lt;ENTER&gt; when selecting the destination drive.   If you 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bort the "Move"   command,   depress the Esc  key and EzDo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FI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the  destination  drive  has  been  selected, EzDoss will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ny subdirectories.  If there are subdirectories on the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ation   drive,  choose the desired subdirectory as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"SELECTING SOURCE DRIVE &amp; SUBDIRECTORY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destination drive and subdirectory is the same as the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and subdirectory,  which is a no no,  the following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You CAN NOT MOVE files onto th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same drive and subdirectory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Depress Any Key to Continu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the  next keystroke has been depressed,  EzDoss will  ask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for the destinatio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 EzDoss will check to see if the size of the tagged files (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highlighted  file if you depressed Alt M to enter th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,  is  greater  than  the free disk space on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t enough free disk space on the  destination drive,  E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  will see if any file(s) on the source drive and subdirectory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on the destination drive. If the destination drive and subdi- 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y contain either the highlighted file or some or  all of th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EzDoss will subtract the size of the duplicate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re is still not enough free disk space on the destinati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indow will pop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There is NOT ENOUGH FREE DISK SPACE!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Depress ESC to exit Move Option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or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Any other key to re-enter Destination Driv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ress the appropriat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EzDoss  has determined there is enough room  ONLY if   the 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 the  destination   drive   and subdirectory are overwritten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 window will pop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ere is NOT enough FREE disk space unles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files that are TAGGED and are on Th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DESTINATION drive are to be OVERWRITTEN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OVERWRITE?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YES     NO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+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"YES"   or "NO"   by depressing either the "Y"  or "N"   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 the  highlight bar to the  desired choice and  depres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key.  If you choose "NO" then EzDoss will ask for a new des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  is  now ready to begin moving files to the destination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ubdirectory. If the "Expert Mode" is OFF, EzDoss will provid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 chance to cancel the "Move"  command by popping up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Move Tagged Files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LAST CHANCE! Move 13 files?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YES     NO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above window is an example for moving "tagged"  file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 moving a "highlighted"  file,  the line would say "LAST  CHA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Highlighted File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"YES"   or "NO"   by depressing either the "Y"  or "N"   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 the  highlight bar to the  desired choice and  depres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o change the "Expert Mode" simply  depress the function key 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ll "toggle"  the Expert Mode.  If the "Expert Mode"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N",  depressing  function key F3 will change the "Expert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O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EzDoss begins to move file(s) the following window will pop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 Move Files 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rom: D:\EZ3\EZ.EXE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To: A:\EZ.EXE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each  file is moved,  the source file is displayed next  the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om" and the destination file is displayed next to the word "To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 will check to see if the source file  exists on  the  dest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dirve and subdirectory.  If it does the following window will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uplicate File Found On Destination Drive!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FileName: LIST.COM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Overwrite    overWrite all   Skip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"Overwrite",   "overWrite all"  or "Skip"  by depressing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O",  "W" or "S"  key or moving the  highlight  bar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 and  depressing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the file(s) have been moved,   EzDoss will  return to th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 To  rename  all tagged file(s) or the currently 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:  Via Menu: Depress the INS key to  access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the highlight bar to "Rename".  De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Quick Key: Depress the letter "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S:  To  rename the highlighted  file,   simultane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ress the ALT key and the  letter "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NAME command allows file(s) to  be  renamed. Files remai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drive and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"Rename"   command has been selected as described above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ready  to begin entering the new  name  of the file(s) to be 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.   For  each file to be renamed,  EzDoss will pop up the fol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 Rename File 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Current Name: CHCKDSK.TP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New Name: _____________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the file,  using the EzDoss  line editor,  to b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 onto  the  same  source  drive and  subdirectory  as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 next   to "Current  Name:"   and depress the &lt;Enter&gt; 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ection EZDOSS LINE EDITOR for a description of using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"New File" name has been entered, EzDoss will check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existing file has the same name.  If an existing file does 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indow will pop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 Error Message 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ile CHCKDSK.PAS already exists!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will temporarily pause so you can  read the  messag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ow the re-entering of  the "New Na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the example on the previous page,  the "New Name" entere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CKDSK.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a valid "New Name"  has been entered the  file displayed n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urrent  Name:"   will be renamed.  After  the file(s) have been 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,  EzDoss  will then return to the FI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FIL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 To  tag all the highligted file in the source drive and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: 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S: 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 Via Menu: Depress the INS  key to  access the Main Menu.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bar to "Tag File". Depress th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Quick Key: Depress the letter "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simply tags the highlighted file in the sourc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AG FIL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 To untag the highlighted file in the source drive and sub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: 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S: 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 Via Menu: Depress  the INS key to access the Main  Menu.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ighlight  bar to "Untag File".  Depress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Quick Key: Depress the letter "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simply untags the highlighted  file in the source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ubdirect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ALL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 To tag all files in the source drive and subdirect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: 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S: 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 Via Menu: Depress the INS  key to  access the Main Menu.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bar to "tag All".  Depress th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Quick Key: Depress the letter "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command  simply  tags all the  files  in  the source dr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AG ALL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 To   untag all tagged files in the source drive  and  sub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: 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S: 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 Via Menu: Depress  the  INS   key to   access the  Main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the  highlight bar  to  "untaG  All".  De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Quick Key: Depress the letter "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command  simply untags all the files  in  the source dr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BY PAT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 To tag all files matching the specified "Mask" in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 subdirect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: 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S: 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 Via Menu: Depress  the  INS   key to   access the  Main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 highlight bar to  "tag  by Pattern".  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Quick Key: Depress the letter "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 provides  a means of tagging only files which  matc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the  "Tag  by Pattern"  command has been selected  as 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 EzDoss will pop up the following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 Tag By Pattern Mask 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*.*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the  "Tag By Pattern Mask",   using the  EzDoss  line  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will be used to  tag  matching files,  and depress the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See the section "EzDoss Line Editor"  for a description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"Tag by Pattern Mask"  has been entered, EzDoss, will ta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source drive and subdirectory which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 are valid entries. The "*" wildcard means ignore  all 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s  to  the right  and  the  "?"  wildcard means any characte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osition is  a matc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examples of masks and what  files will be tagg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:  "*.ba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: All  files with the file extension of ".bak"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:  "??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: All  files with the file name of two letters or 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:  "a*.b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: All files starting with the letter "A" and h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 of ".bat" will be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:  "*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: All files will be tagged.  (A mask  of ????????.??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*.*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 To  display ONLY the files matching the specified "Mask"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drive and  subdirect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: 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S: 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 Via Menu:  Depress  the  INS  key to   access the  Main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 highlight bar to "masK Include".  De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Quick Key: Depress the letter "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 provides a means of displaying a  subset  of th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source  drive  and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 the  "masK  Include"  command has been  selected  as 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 EzDoss will pop up the following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Mask Include 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*.*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the  "Mask Include",  using the  EzDoss  line  editor, 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to  display  only  the files  matching the mask,  and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the &lt;Enter&gt; key. See the section "EzDoss Line Editor" for a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ion of using the lin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the  "Mask Include" mask  has  been  entered, EzDoss,  will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ONLY the files in the  source drive and subdirectory which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 are valid entries. The "*" wildcard means ignore  all 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s  to  the right  and  the  "?"  wildcard means any characte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osition is  a matc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re  are no files which match the  mask   entered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pop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There are NO MATCHES to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e specified Match Include!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Your Options Are: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K   - Mask Include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F10 - Select New Driv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Del - Select New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Subdirectory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Esc - Exit EzDos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press the Appropriate Key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one of the four (4) valid keys/key  combinations.   EzDo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the program to the appropriat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examples of masks and what  files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:  "*.ba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: Only files with the file extension  of ".bak"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: "??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: All  files with the file name of two letters or 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:  "a*.b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: All files starting with the letter "A" and h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 of ".bat"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:  "*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: All  files will be displayed.  (A mask of ????????.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me as *.*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EX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 To  display  the  files which  DO NOT  MATCH  the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sk" in the source drive and subdirect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: 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S: 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 Via Menu:  Depress  the INS key to access the Main Menu.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ighlight bar to "mask eXclude".   De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Quick Key: Depress the letter "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command  provides  a means of NOT displaying  a subse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located in the source drive and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 the  "mask  eXclude"  command has been  selected  as 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 EzDoss will pop up the following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Mask Exclude 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*.*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the  "Mask Exclude", using the  EzDoss  line editor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display all the files EXCEPT  THOSE MATCHING the mask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ress  the &lt;Enter&gt; key.  See the section "EzDoss Line  Editor"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using the lin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the  "Mask Exclude" mask  has  been  entered, EzDoss,  will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all the files in  the  source drive and subdirectory EXCEPT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 are valid entries. The "*" wildcard means ignore  all 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s  to  the right  and  the  "?"  wildcard means any characte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osition is  a matc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 there all the files match the mask entered  the following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op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You have Masked Exclud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all the Files!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Your Options Are: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K   - Mask Include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F10 - Select New Driv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Del - Select New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Subdirectory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Esc - Exit EzDos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press the Appropriate Key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one of the four (4) valid keys/key  combinations.   EzDo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the program to the appropriat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examples of masks and what  files will be ex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:  "*.ba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: All  files  except files with the file  exten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bak"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:  "??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: All files except with the file name of two lett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:  "a*.b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: All  files except those starting with the letter 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ing the file extension of ".bat"  will b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:  "*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: No  files  will be displayed and the  error 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bove  will  be display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To view all tagged file(s) or the currently 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:  Via Menu: Depress the INS key to  access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highlight bar to "View". De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Quick Key: Depress the letter "V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S:   To view the highlighted file,  simultaneously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ALT key and the  letter "V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of the best and most popular public domain programs  is the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  LIST.COM.   This  program is  a better  method of viewing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 Dos  command,   "Type".   EzDoss uses the progam LIST.C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View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EzDoss  is first loaded into memory,   as  described in the s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 GETTING STARTED,  it tries to locate the program LIST.COM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pecified program that is entered on the "Command Line"  (see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ix  A - Command Line Parameters).  If it does not fin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on an error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the "View"   command has been selected as  described above,  E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 will check the error flag to see if the program used to "View"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can be found.  If the error flag indicates that the program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found then  EzDoss will pop up the following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Error Message 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ST.COM is not on Path!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program will pause for a predetermined  length of time then 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o the FI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ogram used to "View"  a file can be found, it will be  evok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agged file(s)/highlighted  file  can  be viewed o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all  the file(s) have been viewed,   EzDoss will retur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 To  print  all tagged file(s) or the  currently 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:  Via Menu: Depress the INS key to  access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the highlight bar to  "priNt".  De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Quick Key: Depress the letter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S:  To  print the highlighted   file,   simultane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ress the ALT key and the  letter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prints the file(s) to the printer connected to LPT1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int"  command has been selected as described above, the fol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window will pop up if the "Expert Mode" is toggled to "OFF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 Print File 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re you sure the file CMPLE.BAT is an ASCII file?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YES     NO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name "CMPLE.BAT"  in the window above.  This is 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rently  highlighted   file  or the current  tagged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"YES"   or "NO"   by depressing either the "Y"  or "N"   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 the  highlight bar to the  desired choice and  depres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se "YES",  EzDoss will pop up the following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Align Paper to Top of Pag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Depress Any Key to Begin Printing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  the paper on the printer,    make sure  it  is online  and 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any key.  The  file  will 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all  the file(s) have been printed,  EzDoss will retur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  To   locate  all files on a given drive  which  mat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"Mask".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: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S: 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 Via Menu: Depress the INS key to  access the Main Menu. 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ighlight bar to "Locate".  Depress th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Quick Key: Depress the letter "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OCATE  command  is used to find file(s)  matching  a 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sk"   on  a given drive(s).   When  using software,   some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you  are working on is saved  to another location on  your 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The locate command can be used to fin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EzDoss  is first loaded into memory,   as  described in the s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 GETTING STARTED,  it tries to locate the program EZL.COM 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pecified program that is entered on the "Command Line"  (see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ix  A - Command Line Parameters).  If it does not fin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on an error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 the  "Locate"   command has been selected as  described 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 will  check the error flag to see if the program used to  "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"  a  file(s) can be found.  If the error flag indicates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can not be found then  EzDoss will pop up the following  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Error Message 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EZL.EXE is not on Path!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program will pause for a predetermined  length of time then 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o the FI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ogram used to "Locate"  a file can be found,  the progra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oked and the the file that is to be located can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EzLocate  has been terminated,  EzDoss will return to th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"Appendix C - Using EzLocate as a Stand Alone Program",  for 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ed instructions on how to use EzLoc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FORMATION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 To display information about your PC, such as number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and fre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: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S: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 Via Menu: Depress the INS  key to access the Main Menu. 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highlight  bar to "System info".  De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Quick Key: Depress the letter "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command  displays  information  about your   computer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drive  and  subdirectory.    Once  the  "System  Inform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has been selected as described above,  EzDoss will era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BOX and explode the following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 System Information 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urrent Drive:         D: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th:                  \PD\EZ3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ree Disk Space:       718,848 Byt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otal RAM Installed:   640K Byte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onitor Type:          Color (80 x 25)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os Version:           3.20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# of Printers:         1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# of Serial Ports:     2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ogical Drives:        A .. E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-Processor:          Installed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Press Any Key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  finishing viewing the above information,   depress  any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will return to the  FI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RE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 To print a "tree" of the specified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: 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S: 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 Via Menu: Depress the INS  key to access the Main Menu. 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ighlight  bar to   "prInt  tree". De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Quick Key: Depress the letter "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prints a graphical "tree"  of the specified disk dr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 attached  to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the "Print Tree"   command has been selected as describ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will pop up the  following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 Print Tree Drive 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elect Drive [A..E]: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  depress   the letter  corresponding  to  the drive which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like the "tree"  printed.   YOU DO  NOT HAVE TO DE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selecting   the  location  drive.   If you wish  to  abort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Tree"   command,  depress the Esc key and EzDoss will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 the location drive has been selected,   EzDoss will pop u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lease Wait - Scanning Drive C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 will scan the specified drive,  drive C  in the above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the subdirectories.  Once the disk drive has been scann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window will pop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oes your printer support IBM graphics characters?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YES     NO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 you  are  not  sure  if  your  printer   supports   IBM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 do a print  screen  from  the FILES  MODE of EzDoss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nes  which make  up the  FILES BOX and the MAIN MENU BOX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on your  printer as they are displayed on the  screen,  t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DOES support IBM graphics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"YES"   or "NO"   by depressing either the "Y"  or "N"   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 the  highlight bar to the  desired choice and  depres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 entering "YES"  or "NO",  yet another  window will pop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Align Paper to Top of Pag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Depress Any Key to Begin Printing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 a  key has been pressed the  "tree"   will  be printed o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  finishing viewing the above information,   depress  any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will return to the  FI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 To format a disk while still in EzD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: 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S: 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 Via Menu: Depress the INS  key to access the Main Menu. 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ighlight bar to "Format".  Depress th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Quick Key: Depress the letter "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 are times when you wish to copy files  to  a diskette 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e  there  is not enough  room to copy the  files.  The  "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allow you to format a diskette without leaving EzD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 EzDoss   is  first loaded into memory,   as  describ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GETTING STARTED,   it tries to  locate the program FORMAT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does  not find the program turns on an error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the  "Format"   command  has been selected as  described 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 will  check the error flag to see if FORMAT.COM can be 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rror  flag indicates  that  FORMAT.COM can not be  fou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will pop up the following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 Error Message 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ORMAT.COM is not on Path!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program  will  pause for a predetermined  length  of  time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FI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ORMAT.COM can be found, EzDoss will pop up  the following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 Format Drive 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elect Drive [A..E]: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  depress  the letter  corresponding  to  the drive  which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format  a  diskette. YOU  DO NOT HAVE TO DE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selecting the location drive.  If you wish to abort the "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  depress  the  Esc key and EzDoss will return to  th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the  drive  has been selected,  EzDoss  will look  to  see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of DOS your PC is using.  EzDoss will pop up a window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rmat  options available for that particular  DOS  vers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the options displayed when running DOS 3.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Option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5 1/4" -  360K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5 1/4" - 1.2Mb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3 1/2" -  720K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3 1/2" - 1.44Mb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 the type of disk that is being fromat by moving the high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to the desired choice and depressing the &lt;Enter&gt; key.  EzDo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 the program FORMAT.COM and format as many diskettes on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pecifi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completion of formatting the diskettes, EzDoss will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FIL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 To edit the highlighted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: 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S:  To  edit the highlighted file,  depress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Via Menu: Depress  the INS key to access the Main Menu. 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ighlight  bar to "Edit File".  Depress the  &lt;Enter&gt;  key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create an new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Quick Key: Depress the letter "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times  when  I wish to edit  an  existing  file.   I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 a small text editor,  EzEditor (E.EXE),  that can be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EzD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 EzDoss   is  first loaded into memory,   as  describ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 GETTING STARTED,  it tries to locate the program E.EX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specified  program that is entered on the  "Command  Line"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Command Line Parameters). If it does not fin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on an error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the "Edit File"   command has been selected  as describ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 will check the error flag to see if program used to  "Edit"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 be found.  If the  error flag indicates  that the progra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 found then EzDoss will pop up the following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 Error Message 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ZEDITOR.EXE is not on Path!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program  will  pause for a predetermined  length  of  time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FILES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edit the highlighted file, EzDoss will check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the highlighted file.  If the file extension is tha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 ASCII file which EzDoss can recognize,  the following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Highlighted file is not an ASCII ifle. Can not edit!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will pause for a predetermined length of time then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Expert Mode"   is toggled to "OFF"   the following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opped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 Edit Existing File 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re you sure the file CMPLE.BAT is an ASCII file?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YES     NO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name "CMPLE.BAT" in the window above. This is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"YES"   or "NO"   by depressing either the "Y"  or "N"   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 the  highlight bar to the  desired choice and  depres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chose "YES",   EzDoss will load the  program EzEdit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 in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  will load the program EZEDITOR.EXE  with  a blank file 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NAME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 you  have finished editing and if you wish  to save  the 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Editor will allow the file to  be named other than "NONAME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 completion of using EzEditor,   EzDoss will return to th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the  section Using EzDoss as a Stand Alone  Program for 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n editor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ZIP/AR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 To display the files contained in a Zip or Ar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: 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S: 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 Via Menu: Depress the INS  key to  access the Main Menu.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bar to "display Zip/Arc".  De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Quick Key: Depress the letter "Z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several file compression/library programs being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public domain/shareware.  The two most popular formats are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ZIP.  A single ARC or ZIP file may contain many individual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ve been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display Zip/Arc" option will pop up a window and dipla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highlighted ARC or ZIP file.  The up and down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used  to  move  the  highlight bar  from  one  file  to 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ressing  the  Esc key will exit this menu option and retur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 the  files  displayed  in the FILES MODE can  be  helpful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 which files are to be "tagged"   for a designated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provides sorting of the files in eight different ways. 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 be  accomplished  by depressing the  following  keystroke(s)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Sort alphabetically, a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F5    Sort alphabetically, de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Sort by file extension, a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F6    Sort by file extension, de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Sort by file size, a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F7    Sort by file size, de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Sort by file date, a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F8    Sort by file date, de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When  EzDoss  is first evoked,  the files are sorted by 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an be changed through the /SORT= Command Line Par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Appendix  A  for a detailed description of 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SUSPEND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may  be times when you may desire to temporarily suspend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and go to DOS.   This is accomplished when in the FILES MO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ressing function key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function key F4 has been depressed, the screen will clea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prompt  will appear.   Perform the desired tasks.   When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to return to EzDoss,  type "EXIT"  at the DOS prompt and de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Enter&gt; key. EzDoss will return to the FILES MODE at the poi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 PROGRAM WITHIN EZD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may  be  times  when you wish to run  another  program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 EzDoss.  To accomplish this simply move the highlight ba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you wish to run and simultaneously depress the Alt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computer has enough memory,  the program will run and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inished EzDoss will return to the FI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highlighted file is not an executable file,  does not hav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 of .COM,  .EXE,  or .BAT,  EzDoss will pop up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Highlighted File is NOT AN EXECUTABLE FILE!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program  will  pause  for a specified period of  time 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will return to the FILES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typed after the DOS prompt are on the "Command Line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element entered after the DOS prompt is the program  name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ter items typed after the program name are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has many "Command Line Parameters"  which will custom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redefined options.  The following is a list of the "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" and their defin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   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 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                 This  Command  Line Parameter  will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's "Expert Mode" to "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:&gt;EZ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W                 This Command Line Parameter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 EzDoss's  screens  in  Black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.  EzDoss  automatically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ype of graphics card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.  There  are some computers wh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graphic cards and black and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(Lap top compu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:&gt;EZ /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ORT=&lt;Sort Type&gt;   When EzDoss initially displays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FILES MODE,  the files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 by file name in a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rting  order  can be  chang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 in the section SORTING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Line Parameter will chang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ial  sorting  order.  The valid 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File Extension (Ascen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File Date (Ascen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File Size (Ascen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C:&gt;EZ /SORT=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D=&lt;Drive&gt;         When  EzDoss  is  intially  evoke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 logged drive and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  Source  Drive/Subdirectory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 another Drive use this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:&gt;EZ /SD=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O                 When  EzDoss  is initially  evoke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subdirectory  is to be 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n the FILES MODE is  evok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ant  to go directly to  th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use this 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:&gt;EZ /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=&lt;Drive/Sub&gt;      There  may  times  when you want  to 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 to  the FILES MODE on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/subdirectly than you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 on.  This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hat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:&gt;EZ /D=C:\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D=&lt;File&gt;          EzDoss    provides   the   text 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Editor.  Although  this editor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,  some  users may have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text editor they prefer to us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Line  Parameter allows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   COMPLETE   DRIVE/PATH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 FILE NAME INCLU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MUST BE INCLUD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:EZ /ED=C:\QEDIT\Q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W=&lt;File&gt;          EzDoss  provides  the file viewer 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users  may  have  their  own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they prefer to use. 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Parameter  allows  another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   COMPLETE   DRIVE/PATH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 FILE NAME INCLU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MUST BE INCLUD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:EZ /VW=C:\DOS\BROWSE.EX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=&lt;File&gt;          EzDoss   provides   the   file   loc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Locate.  Some users may have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locater they prefer to  u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Line  Parameter allows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ewer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   COMPLETE   DRIVE/PATH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 FILE NAME INCLU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MUST BE INCLUD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:EZ /FL=C:\F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you  may say,  "OK John,  all these Command Line  Paramete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, but who wants to type all this stuff every time I run EzDoss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I have done is created a batch file named EZD.BAT It looks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 /X /SORT=E %1 %2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ll  start  EzDoss in the Expert Mode,  and Sort the  file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The  %1,  %2  and %3 allows Command  Line  Parmeter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EZD /D=C: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HINTS AND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urpose of this appendix is to share with you a few shortcu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 I USE EzD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Floppy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times when I am doing file maintenance of multiple 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.   These  disks  do  not  have  subdirectories.  When  I 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ing  the desired tasks on a particular diskette and am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 tasks on another diskette,  the normal way is to change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by   depressing function key F10 and selecting the floppy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shortcut  is to put in the other diskette and depress the DEL 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ll  scan the floppy diskette for subdirectories,  and 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, the files on the new directory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Tree to Locat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ocate option is quite useful.  However,  there are times when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it easier to find the file by the follow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I  get to the TREE.  Second,  I use the Mask option (Alt K)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desired file mask.  Next, I simply scroll through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 the  file I want to take action is displayed in the FILES 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t appears, depress &lt;Enter&gt; to go to the FI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 Throug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options of EzDoss which users seem not to use deal with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bar around files in the FI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is changing the File Format.  This is done  by  de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F9. This will display 45 files per page instead of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is jumping to a file by simultaneously depressing the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nd the first letter of 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hope  these  few tips will help you use  EzDoss  more  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your shortcuts so I can pass it on to othe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EZDOSS LIN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zDoss Line Editor is used when entering a file mask,  or a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or the following EzDoss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sk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sk 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g by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y (Same drive and sub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zDoss Line Editor has many features which allow flexiblity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information. The editing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 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           Accep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    Quit without chang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         Cursor left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        Cursor right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Left Arrow     Cursor left on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Right Arrow    Cursor right on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     Cursor to beginning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   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               Delete character un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      Delete character left of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End            Delete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Y              Delete entir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Home           Delete from beginning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T              Delete word to right of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                Toggle inse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R              Restore original contents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a string, if the first key you depress is any let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he default string will disappear.   If you wish to us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tring the first character must be one of the keys 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- USING EZLOCATE AS A STAND ALON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EzLocate (EZL.EXE) is provided with EzDoss.   Although Ez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 a  separate   program it can be executed within EzDoss  as  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subsection 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Locate  is  a  very useful program which can be run  outside  of  EzD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Locate can find files across multiple disk drives and search for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Locate  can be run by simply entering EZL next to the Dos  prompt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wo (2) command line parameters which can be entered.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 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=&lt;Drive List&gt;     This  command line parameter is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 the drives which EzLocat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 for  the  specified 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ist consists of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C:&gt;EZL /D=C,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=&lt;Mask List&gt;      This  command line parameter is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 the  file masks which  Ez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locate.  The Mask List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masks  (DOS wildcards  are  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:&gt;EZL /M=*.BAK,*.CHK,*.B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EzLocate  is evoked,  it will check to see if the abov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Parameters have been entered.  If BOTH of the abov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 HAVE  been entered,  EzLocate will IMMEDIATELY  beg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of locating the specifi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BOTH  of  the Command Line Parameters HAVE NOT  been  enter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creen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Drives to be Searched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C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File Mask to be Located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*.*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+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List and the Mask List are to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EzLocate  will always display the drive you are currently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and *.* as the default Drive List and the default Mas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above example,  Drive C was the drive logged on to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Locate was e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entering  the Drive List and Mask List,  the following  a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keys and there respectiv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   Move the cursor one character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    Move the cursor one character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Move the cursor to the leftmos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Move  the  cursor  to the right of  the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          Delete the character under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 Move the cursor one character to the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a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Finish entering either Drive List and/or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When  entering the Mask List and you wish to re-enter the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,  depress the ESC key. This will allow the Drive Lis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Drive List and Mask List are entered, EzLocate will begin 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on the specified drive(s) for matching files.  As files are loc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displayed on the scree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Locate Version 2.00 - JB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le Name     Drive and Subdirectory       Date       Tim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IG.BAK       C:\SAYWHAT                 03/21/89    14:26.52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ETKEY.BAK    C:\TP5                     03/06/89    14:21.12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M.BAK        C:\UTILITY                 10/27/88    08:50.54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 Drives Scanned: C ----------------------- Files Located: 36 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Print Page   Any Other Key - Continue   Esc - Exit EzLocat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Locate allows eighteen (18) files to be displayed per screen. 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is  full,  EzLocate will wait for a key to be pressed.  If the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is the letter P,  EzLocate will print files display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 connected to LPT1.  If the key pressed is ESC, EzLoca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. Any other key will allow EzLocate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EzLocate has finished scanning the drives specified in the Driv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 files  specified in the Mask List,  EzLocate will  flash  "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"  between the messages "Drives Scanned: " and "Files Located: 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ressing  the letter P will print the files displayed on the screen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Locate  will  terminate.   Depressing  any  other  key  will 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Ez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- USING EZEDITOR AS A STAND ALON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Editor (E.EXE) is provided with EzDoss.  Although EzEditor is a s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te  program it can be executed within EzDoss as described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ction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Editor  is  a  very useful program which can be run  outside  of  EzD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Editor can edit ASCII files up to 65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Editor can be run by simply entering E next to the Dos prompt.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 which can be entered. I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     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 Name&gt;         If  this  command line parameter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,   EzEditor  will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he file to be edited NONAME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C:&gt;E C:\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EzEditor has been sucessfully evoked the following window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Line 1    Col 1   Insert                 D:NONAME.TX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-Abrt 2-Sve 3-Fnd 4-Repl 5-Cpy 6-Mve 7-Blk Bg 8-Blk End 9-Rpt 10-Exi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op  line  is called the status line.   The status line  provid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 number  of the line containing the  cursor,  cou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tart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olumn number containing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mode that "Insert" is currently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file name that is being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line displays the predefined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mmary of the commands available in EzEdito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left                Ctrl-S or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right               Ctrl-D or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left                     Ctrl-A or Ctrl-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right                    Ctrl-F or Ctrl-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up                       Ctrl-E or 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down                     Ctrl-X or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up                     Ctrl-W or Ctrl-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down                   Ctrl-Z or Ctrl-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                       Ctrl-R or P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Down                     Ctrl-C or Pg 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File             Ctrl-QR or Ctrl-P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                  Ctrl-QC or Ctrl-Pg 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Line             Ctrl-QS o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Line                   Ctrl-QD o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screen                 Ctrl-QE or Ctrl-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screen              Ctrl-QX or Ctrl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block                  Ctrl-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block               Ctrl-Q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cursor position      Ctrl-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marker 0 through 3    Ctrl-Q0 ... Ctrl-Q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arker 0 through 3        Ctrl-K0 ... Ctrl-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nd Delet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ine                       Ctrl-M or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line                    Ctrl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control character       Ctrl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               Ctrl-I or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character under cursor  Ctrl-G o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character left          Ctrl-H or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word                    Ctrl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o end of line          Ctrl-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line                    Ctrl-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beginning of block       F7 or Ctrl-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end of block             F8 or Ctrl-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block                    Ctrl-KC or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block                    Ctrl-KV or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block                    Ctrl-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single word              Ctrl-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lock from file          Ctrl-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block to file           Ctrl-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block                   Ctrl-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file and exit editor    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nd continue            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without saving file     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new file                 Alt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pend to Dos                Alt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insert mode            Ctrl-V or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autoindent             Ctrl-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fixed tabs/smart tabs  Ctrl-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line                  Ctrl-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 string                 Ctrl-QF or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d replace string       Ctrl-QA or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last find operation    Ctrl-L or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Find/Find and Replace"  option is very powerful.  Once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either the "Find" or "Find and Replace" option, the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leared and you will be asked for a search string.  This string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p to 30 characters long.  The last search string entered,  if 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displayed.  You can select it again by depressing th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edit it, or enter a new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ing commands to edit the search string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 Delete the previous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R         Restores previous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S         Moves cursor one position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D         Shows the next characte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ressing the Esc key or Ctrl-U will cancel the searc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search string is entered,  and you chose "Find and Replac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enter the replace string using the same method as 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are the specifications of the search options.  The  options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,  if  any,  are displayed.  You can enter new options,  ed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options,  or select them again by depressing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valid options for the "Find String"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Searches  backwards  from the current  cursor 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ard the beginn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Limits searches to the currently marke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n  may  be any number.  Find the n th occurenc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  string,   counted  from  the  current 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Ignores  case.  Treats all alphabetic characters as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ere 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Searches for whole words only.  Skips matching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in other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ptions  for "Find and Replace"  are the same as those for  "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" except fo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   Searches  globally.  The entire file is scann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 string,  regardless of the current posi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sor.  The search starts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searching forward or at the end of the  file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  Replaces   without   asking.   Does  not   prompt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firmation at each occurrence of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"Find  String",   the  matching string will be located  and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be positioned at the end of the matching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"Find and Replace",   the matching string will be locat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to replace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 you use "N"   option above the string will be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Y  to replace it, or N to ignore it. You can abort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Ctrl-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enter  EzEditor without entering a filename  on 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 EzEditor   will  allow you to provide a file name upon 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program.  Depressing  the function key F10 will pop up the 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ing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Enter the name for the FILE just edited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press ESC if you do not want to save the file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C:\TC!\NONAME.TXT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 the  same line editor as provided within  EzDoss,   en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you wish to save newly created file as,   or depress ESC to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the file has been saved,  or aborted by depressing function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, EzEditor will return you to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 -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have  used many Public Domain/Shareware programs over the last 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.  These programs have helped me increase my productivity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 several programs which fill a niche that Dos does no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 other Public Domain/Shareware programs provide.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OFF! ($15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Off!  is an utililty that you will use on a weekly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co-worker of mine one day told me that I needed to wri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will display backup files on the screen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"tagged" and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 Off!  does just that and more.  Back Off!  allows up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ty  (30) different file extensions and will scan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.  Once  the drives have been scanned for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extensions,  the  files  will be display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 files  can be viewed (only ASCII format) 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agged" f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gistered  version adds the features of having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files  which contain the file extensions to be  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nd  the  option  of having  Back  Off!  perform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mode. In the automatic mode, Back Off! will sc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drives  for the files and automatically dele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files.  This feature is designed so Back Off!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batch files. An examp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O /d=d,c /f=baks /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bove  example will scan drives C and D,  searc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who extension match those in the data file BAKS.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lete all match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Duplicates ($15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 Duplicates  is  a program that will scan  multiple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 and find all duplicate files.  Once the drive(s)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 scanned,  the  duplicate files will be displayed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Each  file  can  be  viewed (ASCII  format  only)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agged"  for  deletion.  Also,  all  duplicate file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 Duplicates stores the information in unused RAM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a  large  disk  drive  with  thousands  of  files,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s  will run out of memory.  The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 Duplicates resolves this problem by temporarily  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s to disk and then sorts the temporary file by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FDSORT.EXE which is provided with the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 FDSORT.EXE  can be used as a stand alon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SORT  provided with DOS.  FDSORT.EXE alone is  wor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Find  Duplicates will save precious space on your 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Con ($10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written my share of batch files using the COPY CON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I  had a dime for every time I goofed and had to start  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ld Trump would be borrowing money from me! I decided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program  that would replace COPY CON and cleverly entitled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yCon".  CopyCon  is  evoked  the same way that COPY  CON 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ere is no space between COPY and CON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&gt;COPYCON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ould  evoke CopyCon and  create,  or  edit, 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Con  allows  the most common editing functions plus  h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 of  centering text and macros which draws graphic 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tch file command with a single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Con IS NOT a text editor, but a tool to use in creating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or small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the most current version and printed manuals (Laser  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)  of any of the above programs,  send the amount nex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me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E. B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B Technology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701 Main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dgefield, Wa. 986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887-3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hope  you  enjoyed  EzDoss.  Please do not  hesitate  to 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pra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